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NYILATKOZATO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yilatkozom, hogy sem nekem, sem a velem közös háztartásban élő hozzátartozómnak nincs adó- és köztartozása, továbbá 3 hónapot meghaladó vízdíj tartozása az E.R.Ö.V. Zrt. felé. Nyilatkozom továbbá, hogy az Önkormányzattal szemben nem áll fenn tartozásom, illetve az Önkormányzattól korábban kapott támogatással elszámol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Hozzájárulok ahhoz, hogy az Önkormányzat a pályázatomban megadott személyes adataimat (a pályázó vonatkozásában a név, születési név, születési hely és idő, anyja neve, lakcím, adóazonosító jel, bankszámlaszám, telefonszám, a pályázó illetve az ő hozzátartozói vonatkozásában: a beruházással érintett ingatlanra vonatkozó adatok, szociális helyzetre és egészségi állapotra vonatkozó adatok, jövedelemre vonatkozó adatok, lakáscélú hitel esetén a hitelösszegre és a havi törlesztő részlet összegére vonatkozó adatok) a pályázatommal összefüggésben a támogatással történő elszámolásig kezelj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Hozzájárulok ahhoz, hogy a pályázatomban foglalt közérdekű adatokat (a pályázó neve, támogatás célja és összege) az Önkormányzat a támogatással történő elszámolásáig kezelje, és Szekszárd Megyei Jogú Város hivatalos weblapján közzétegy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yilatkozom, hogy a pályázati kiírásban szereplő feltételeket megismertem, tudomásul vettem és magamra nézve kötelezőnek ismerem e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Bűntetőjogi felelősségem tudatában nyilatkozom arról, hogy a pályázatomban közölt adatok a valóságnak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adatlappal együtt kötelezően benyújtandó 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engedélyezési terv (mellékletként tartalmaznia kell az ERÖV Zrt. szolgáltatói hozzájárulását víziközmű hálózat létesítéséhez, valamint egy árazott költségvetést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2024. évi szippantott szennyvíz elszállításáról kiállított számlák másolata (amennyiben pályázó ezzel rendelkezik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a háztartásban élők jövedelemigazolása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a lakcímigazolvány másolat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új építésű ingatlan esetében jogerős építés engedély vagy a dokumentum arról, hogy az elektronikus építési napló megnyitásra kerül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a hivatkozott szociális helyzetre vonatkozó jogosultságot igazoló dokumentumok fénymásolat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a pályázó és a vele közös háztartásban élő hozzátartozók kereset igazolás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180"/>
        <w:jc w:val="both"/>
        <w:rPr/>
      </w:pPr>
      <w:r>
        <w:rPr/>
        <w:t>bérlő esetén a bérleti jogviszony igazolása és a közüzemi számla másolat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Kelt: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9"/>
          <w:tab w:val="center" w:pos="774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  <w:r>
        <w:rPr/>
        <w:t>pályázó aláírása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caps/>
      <w:color w:val="632423"/>
      <w:spacing w:val="20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Cambria"/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Cambria"/>
      <w:caps/>
      <w:color w:val="622423"/>
      <w:sz w:val="24"/>
      <w:szCs w:val="24"/>
    </w:rPr>
  </w:style>
  <w:style w:type="character" w:styleId="Cmsor4Char">
    <w:name w:val="Címsor 4 Char"/>
    <w:qFormat/>
    <w:rPr>
      <w:rFonts w:ascii="Cambria" w:hAnsi="Cambria" w:eastAsia="Times New Roman" w:cs="Cambria"/>
      <w:caps/>
      <w:color w:val="622423"/>
      <w:spacing w:val="10"/>
      <w:sz w:val="22"/>
      <w:szCs w:val="22"/>
    </w:rPr>
  </w:style>
  <w:style w:type="character" w:styleId="Cmsor5Char">
    <w:name w:val="Címsor 5 Char"/>
    <w:qFormat/>
    <w:rPr>
      <w:rFonts w:ascii="Cambria" w:hAnsi="Cambria" w:eastAsia="Times New Roman" w:cs="Cambria"/>
      <w:caps/>
      <w:color w:val="622423"/>
      <w:spacing w:val="10"/>
      <w:sz w:val="22"/>
      <w:szCs w:val="22"/>
    </w:rPr>
  </w:style>
  <w:style w:type="character" w:styleId="Cmsor6Char">
    <w:name w:val="Címsor 6 Char"/>
    <w:qFormat/>
    <w:rPr>
      <w:rFonts w:ascii="Cambria" w:hAnsi="Cambria" w:eastAsia="Times New Roman" w:cs="Cambria"/>
      <w:caps/>
      <w:color w:val="943634"/>
      <w:spacing w:val="10"/>
      <w:sz w:val="22"/>
      <w:szCs w:val="22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aps/>
      <w:color w:val="943634"/>
      <w:spacing w:val="10"/>
      <w:sz w:val="22"/>
      <w:szCs w:val="22"/>
    </w:rPr>
  </w:style>
  <w:style w:type="character" w:styleId="Cmsor8Char">
    <w:name w:val="Címsor 8 Char"/>
    <w:qFormat/>
    <w:rPr>
      <w:rFonts w:ascii="Cambria" w:hAnsi="Cambria" w:eastAsia="Times New Roman" w:cs="Cambria"/>
      <w:caps/>
      <w:spacing w:val="10"/>
    </w:rPr>
  </w:style>
  <w:style w:type="character" w:styleId="Cmsor9Char">
    <w:name w:val="Címsor 9 Char"/>
    <w:qFormat/>
    <w:rPr>
      <w:rFonts w:ascii="Cambria" w:hAnsi="Cambria" w:eastAsia="Times New Roman" w:cs="Cambria"/>
      <w:i/>
      <w:iCs/>
      <w:caps/>
      <w:spacing w:val="10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eastAsia="Times New Roman"/>
      <w:sz w:val="24"/>
      <w:szCs w:val="24"/>
    </w:rPr>
  </w:style>
  <w:style w:type="character" w:styleId="CmChar">
    <w:name w:val="Cím Char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eastAsia="Times New Roman" w:cs="Cambria"/>
      <w:caps/>
      <w:spacing w:val="20"/>
      <w:sz w:val="18"/>
      <w:szCs w:val="18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NincstrkzChar">
    <w:name w:val="Nincs térköz Char"/>
    <w:qFormat/>
    <w:rPr>
      <w:rFonts w:ascii="Cambria" w:hAnsi="Cambria" w:eastAsia="Times New Roman" w:cs="Cambria"/>
      <w:sz w:val="22"/>
      <w:szCs w:val="22"/>
    </w:rPr>
  </w:style>
  <w:style w:type="character" w:styleId="IdzetChar">
    <w:name w:val="Idézet Char"/>
    <w:qFormat/>
    <w:rPr>
      <w:rFonts w:ascii="Cambria" w:hAnsi="Cambria" w:eastAsia="Times New Roman" w:cs="Cambria"/>
      <w:i/>
      <w:iCs/>
      <w:sz w:val="22"/>
      <w:szCs w:val="22"/>
    </w:rPr>
  </w:style>
  <w:style w:type="character" w:styleId="KiemeltidzetChar">
    <w:name w:val="Kiemelt idézet Char"/>
    <w:qFormat/>
    <w:rPr>
      <w:rFonts w:ascii="Cambria" w:hAnsi="Cambria" w:eastAsia="Times New Roman" w:cs="Cambria"/>
      <w:caps/>
      <w:color w:val="622423"/>
      <w:spacing w:val="5"/>
    </w:rPr>
  </w:style>
  <w:style w:type="character" w:styleId="Finomkiemels">
    <w:name w:val="Finom kiemelés"/>
    <w:qFormat/>
    <w:rPr>
      <w:i/>
      <w:iCs/>
    </w:rPr>
  </w:style>
  <w:style w:type="character" w:styleId="Erskiemels">
    <w:name w:val="Erős kiemelés"/>
    <w:qFormat/>
    <w:rPr>
      <w:i/>
      <w:iCs/>
      <w:caps/>
      <w:spacing w:val="10"/>
      <w:sz w:val="20"/>
      <w:szCs w:val="20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Times New Roman" w:cs="Cambria"/>
    </w:rPr>
  </w:style>
  <w:style w:type="paragraph" w:styleId="Idzet">
    <w:name w:val="Idézet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Times New Roman"/>
      <w:i/>
      <w:iCs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ascii="Cambria" w:hAnsi="Cambria" w:eastAsia="Times New Roman" w:cs="Times New Roman"/>
      <w:color w:val="632423"/>
      <w:lang w:bidi="en-US"/>
    </w:rPr>
  </w:style>
  <w:style w:type="paragraph" w:styleId="Kpalrs">
    <w:name w:val="Képaláírás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Times New Roman"/>
      <w:caps/>
      <w:spacing w:val="10"/>
      <w:sz w:val="18"/>
      <w:szCs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31:00Z</dcterms:created>
  <dc:creator>User3</dc:creator>
  <dc:description/>
  <cp:keywords/>
  <dc:language>en-US</dc:language>
  <cp:lastModifiedBy>Miklós Julianna</cp:lastModifiedBy>
  <cp:lastPrinted>2016-07-06T11:42:00Z</cp:lastPrinted>
  <dcterms:modified xsi:type="dcterms:W3CDTF">2025-04-24T09:28:00Z</dcterms:modified>
  <cp:revision>8</cp:revision>
  <dc:subject/>
  <dc:title/>
</cp:coreProperties>
</file>