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44.</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jc w:val="both"/>
        <w:rPr>
          <w:rFonts w:ascii="Calibri" w:hAnsi="Calibri" w:cs="Calibri"/>
          <w:b/>
          <w:b/>
          <w:bCs/>
        </w:rPr>
      </w:pPr>
      <w:r>
        <w:rPr>
          <w:rFonts w:cs="Calibri" w:ascii="Calibri" w:hAnsi="Calibri"/>
          <w:b/>
          <w:bCs/>
        </w:rPr>
      </w:r>
    </w:p>
    <w:p>
      <w:pPr>
        <w:pStyle w:val="Normal"/>
        <w:ind w:left="1134" w:hanging="0"/>
        <w:jc w:val="center"/>
        <w:rPr/>
      </w:pPr>
      <w:r>
        <w:rPr>
          <w:rFonts w:eastAsia="Calibri" w:cs="Calibri" w:ascii="Calibri" w:hAnsi="Calibri"/>
          <w:b/>
          <w:bCs/>
          <w:sz w:val="22"/>
          <w:szCs w:val="22"/>
          <w:lang w:eastAsia="en-US"/>
        </w:rPr>
        <w:t xml:space="preserve">TÁRGY: Szekszárd Megyei Jogú Város Önkormányzata közgyűlésének …../2024. (….) önkormányzati rendelete Szekszárd Megyei Jogú Város Önkormányzata 2024. évi költségvetéséről </w:t>
      </w:r>
    </w:p>
    <w:p>
      <w:pPr>
        <w:pStyle w:val="Normal"/>
        <w:widowControl w:val="false"/>
        <w:overflowPunct w:val="false"/>
        <w:autoSpaceDE w:val="false"/>
        <w:spacing w:lineRule="auto" w:line="360"/>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overflowPunct w:val="false"/>
        <w:autoSpaceDE w:val="false"/>
        <w:spacing w:lineRule="auto" w:line="360"/>
        <w:jc w:val="center"/>
        <w:textAlignment w:val="baseline"/>
        <w:rPr>
          <w:rFonts w:ascii="Calibri" w:hAnsi="Calibri" w:cs="Calibri"/>
          <w:b/>
          <w:b/>
          <w:bCs/>
        </w:rPr>
      </w:pPr>
      <w:r>
        <w:rPr>
          <w:rFonts w:cs="Calibri" w:ascii="Calibri" w:hAnsi="Calibri"/>
          <w:b/>
          <w:bCs/>
        </w:rPr>
        <w:t>E L Ő T E R J E S Z T É S</w:t>
      </w:r>
    </w:p>
    <w:p>
      <w:pPr>
        <w:pStyle w:val="Normal"/>
        <w:widowControl w:val="false"/>
        <w:overflowPunct w:val="false"/>
        <w:autoSpaceDE w:val="false"/>
        <w:spacing w:lineRule="auto" w:line="360"/>
        <w:jc w:val="center"/>
        <w:textAlignment w:val="baseline"/>
        <w:rPr/>
      </w:pPr>
      <w:r>
        <w:rPr>
          <w:rFonts w:cs="Calibri" w:ascii="Calibri" w:hAnsi="Calibri"/>
          <w:b/>
          <w:bCs/>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rPr>
        <w:t>2024. február 29.-i RENDES ÜLÉSÉRE</w:t>
      </w:r>
    </w:p>
    <w:p>
      <w:pPr>
        <w:pStyle w:val="Normal"/>
        <w:widowControl w:val="false"/>
        <w:overflowPunct w:val="false"/>
        <w:autoSpaceDE w:val="false"/>
        <w:jc w:val="center"/>
        <w:textAlignment w:val="baseline"/>
        <w:rPr>
          <w:rFonts w:ascii="Calibri" w:hAnsi="Calibri" w:cs="Calibri"/>
          <w:b/>
          <w:b/>
          <w:bCs/>
        </w:rPr>
      </w:pPr>
      <w:r>
        <w:rPr>
          <w:rFonts w:cs="Calibri" w:ascii="Calibri" w:hAnsi="Calibri"/>
          <w:b/>
          <w:bCs/>
        </w:rPr>
      </w:r>
    </w:p>
    <w:p>
      <w:pPr>
        <w:pStyle w:val="Normal"/>
        <w:widowControl w:val="false"/>
        <w:overflowPunct w:val="false"/>
        <w:autoSpaceDE w:val="false"/>
        <w:jc w:val="center"/>
        <w:textAlignment w:val="baseline"/>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TERJESZTŐ:</w:t>
            </w:r>
          </w:p>
        </w:tc>
        <w:tc>
          <w:tcPr>
            <w:tcW w:w="4606" w:type="dxa"/>
            <w:tcBorders/>
          </w:tcPr>
          <w:p>
            <w:pPr>
              <w:pStyle w:val="Normal"/>
              <w:widowControl w:val="false"/>
              <w:overflowPunct w:val="false"/>
              <w:autoSpaceDE w:val="false"/>
              <w:textAlignment w:val="baseline"/>
              <w:rPr/>
            </w:pPr>
            <w:r>
              <w:rPr>
                <w:rFonts w:cs="Calibri" w:ascii="Calibri" w:hAnsi="Calibri"/>
                <w:b/>
                <w:bCs/>
              </w:rPr>
              <w:t xml:space="preserve">Gyurkovics János al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rPr>
            </w:pPr>
            <w:r>
              <w:rPr>
                <w:rFonts w:cs="Calibri" w:ascii="Calibri" w:hAnsi="Calibri"/>
                <w:b/>
                <w:bCs/>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rPr>
              <w:t>Tarnóy Adrienn költségvetési és pénzügyi ügyintéz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ADÓ:</w:t>
            </w:r>
          </w:p>
        </w:tc>
        <w:tc>
          <w:tcPr>
            <w:tcW w:w="4606" w:type="dxa"/>
            <w:tcBorders/>
          </w:tcPr>
          <w:p>
            <w:pPr>
              <w:pStyle w:val="Normal"/>
              <w:widowControl w:val="false"/>
              <w:overflowPunct w:val="false"/>
              <w:autoSpaceDE w:val="false"/>
              <w:jc w:val="both"/>
              <w:textAlignment w:val="baseline"/>
              <w:rPr/>
            </w:pPr>
            <w:r>
              <w:rPr>
                <w:rFonts w:cs="Calibri" w:ascii="Calibri" w:hAnsi="Calibri"/>
                <w:b/>
                <w:bCs/>
              </w:rPr>
              <w:t xml:space="preserve">dr. Zsikó-Gál Klaudia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árosi Önkormányzati Érdekegyeztető Tanács</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Ifjúsági Érdekegyeztető Fórum</w:t>
            </w:r>
          </w:p>
          <w:p>
            <w:pPr>
              <w:pStyle w:val="Normal"/>
              <w:widowControl w:val="false"/>
              <w:overflowPunct w:val="false"/>
              <w:autoSpaceDE w:val="false"/>
              <w:jc w:val="both"/>
              <w:textAlignment w:val="baseline"/>
              <w:rPr/>
            </w:pPr>
            <w:r>
              <w:rPr>
                <w:rFonts w:cs="Calibri" w:ascii="Calibri" w:hAnsi="Calibri"/>
                <w:b/>
                <w:bCs/>
              </w:rPr>
              <w:t>Tolna Megyei Kereskedelmi és Iparkamara</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MEGTÁRGYALTA:</w:t>
            </w:r>
          </w:p>
          <w:p>
            <w:pPr>
              <w:pStyle w:val="Normal"/>
              <w:widowControl w:val="false"/>
              <w:overflowPunct w:val="false"/>
              <w:autoSpaceDE w:val="false"/>
              <w:jc w:val="both"/>
              <w:textAlignment w:val="baseline"/>
              <w:rPr>
                <w:rFonts w:ascii="Calibri" w:hAnsi="Calibri" w:cs="Calibri"/>
              </w:rPr>
            </w:pPr>
            <w:r>
              <w:rPr>
                <w:rFonts w:cs="Calibri" w:ascii="Calibri" w:hAnsi="Calibri"/>
              </w:rPr>
              <w:t>Pénzügy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Gazdasági és Városfejlesztés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Oktatás, Sport és Ifjúság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Kultúra, Civil szervezetek, Városmarketing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HATÁROZAT SZÁMA:</w:t>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tc>
      </w:tr>
    </w:tbl>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b/>
          <w:b/>
        </w:rPr>
      </w:pPr>
      <w:r>
        <w:rPr>
          <w:rFonts w:cs="Calibri" w:ascii="Calibri" w:hAnsi="Calibri"/>
          <w:b/>
        </w:rPr>
        <w:t>TÖRVÉNYESSÉGI VÉLEMÉNYEZÉSRE BEMUTATVA:</w:t>
      </w:r>
      <w:r>
        <w:rPr>
          <w:rFonts w:cs="Calibri" w:ascii="Calibri" w:hAnsi="Calibri"/>
          <w:b/>
          <w:bCs/>
        </w:rPr>
        <w:t xml:space="preserve"> dr. Zsikó-Gál Klaudia jegyző</w:t>
      </w:r>
    </w:p>
    <w:p>
      <w:pPr>
        <w:pStyle w:val="Normal"/>
        <w:widowControl w:val="false"/>
        <w:overflowPunct w:val="false"/>
        <w:autoSpaceDE w:val="false"/>
        <w:jc w:val="both"/>
        <w:textAlignment w:val="baseline"/>
        <w:rPr>
          <w:rFonts w:ascii="Calibri" w:hAnsi="Calibri" w:cs="Calibri"/>
          <w:b/>
          <w:b/>
        </w:rPr>
      </w:pPr>
      <w:r>
        <w:rPr>
          <w:rFonts w:cs="Calibri" w:ascii="Calibri" w:hAnsi="Calibri"/>
          <w:b/>
        </w:rPr>
      </w:r>
    </w:p>
    <w:p>
      <w:pPr>
        <w:pStyle w:val="Normal"/>
        <w:widowControl w:val="false"/>
        <w:overflowPunct w:val="false"/>
        <w:autoSpaceDE w:val="false"/>
        <w:jc w:val="both"/>
        <w:textAlignment w:val="baseline"/>
        <w:rPr/>
      </w:pPr>
      <w:r>
        <w:rPr>
          <w:rFonts w:cs="Calibri" w:ascii="Calibri" w:hAnsi="Calibri"/>
        </w:rPr>
        <w:t>Terjedelem: 1 +76 oldal</w:t>
      </w:r>
      <w:r>
        <w:br w:type="page"/>
      </w:r>
    </w:p>
    <w:p>
      <w:pPr>
        <w:pStyle w:val="Normal"/>
        <w:spacing w:lineRule="auto" w:line="235"/>
        <w:jc w:val="center"/>
        <w:rPr/>
      </w:pPr>
      <w:r>
        <w:rPr>
          <w:rFonts w:eastAsia="Calibri" w:cs="Calibri" w:ascii="Calibri" w:hAnsi="Calibri"/>
          <w:b/>
          <w:bCs/>
          <w:sz w:val="22"/>
          <w:szCs w:val="22"/>
          <w:lang w:eastAsia="en-US"/>
        </w:rPr>
        <w:t>Szekszárd Megyei Jogú Város Önkormányzata közgyűlésének …../2024. (….) önkormányzati rendelete Szekszárd Megyei Jogú Város Önkormányzata 2024.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7"/>
        <w:jc w:val="both"/>
        <w:rPr/>
      </w:pPr>
      <w:r>
        <w:rPr>
          <w:rFonts w:cs="Calibri" w:ascii="Calibri" w:hAnsi="Calibri"/>
        </w:rPr>
        <w:t>Az államháztartásról szóló 2011. évi CXCV. törvény (a továbbiakban Áht.) 24. § (3) bekezdésében foglalt kötelezettségemnek eleget téve, - Magyarország 2024. évi központi költségvetéséről szóló 2023. évi LV. törvény (a továbbiakban: költségvetési törvény) rendelkezéseit alapul véve - benyújtom a közgyűlésnek az önkormányzat 2024.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4.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eastAsia="Calibri" w:cs="Calibri"/>
          <w:b/>
          <w:b/>
          <w:bCs/>
          <w:lang w:eastAsia="en-US"/>
        </w:rPr>
      </w:pPr>
      <w:r>
        <w:rPr>
          <w:rFonts w:eastAsia="Calibri" w:cs="Calibri" w:ascii="Calibri" w:hAnsi="Calibri"/>
          <w:b/>
          <w:bCs/>
          <w:lang w:eastAsia="en-US"/>
        </w:rPr>
      </w:r>
    </w:p>
    <w:p>
      <w:pPr>
        <w:pStyle w:val="Cmsor1"/>
        <w:numPr>
          <w:ilvl w:val="0"/>
          <w:numId w:val="18"/>
        </w:numPr>
        <w:spacing w:before="0" w:after="60"/>
        <w:ind w:left="426" w:hanging="426"/>
        <w:jc w:val="both"/>
        <w:rPr>
          <w:rFonts w:cs="Calibri"/>
          <w:sz w:val="28"/>
          <w:szCs w:val="28"/>
        </w:rPr>
      </w:pPr>
      <w:r>
        <w:rPr>
          <w:rFonts w:cs="Calibri"/>
          <w:sz w:val="28"/>
          <w:szCs w:val="28"/>
        </w:rPr>
        <w:t>Magyarország 2024. évi központi költségvetésének fő jellemzői</w:t>
      </w:r>
    </w:p>
    <w:p>
      <w:pPr>
        <w:pStyle w:val="Normal"/>
        <w:rPr>
          <w:rFonts w:ascii="Calibri" w:hAnsi="Calibri" w:cs="Calibri"/>
          <w:sz w:val="28"/>
          <w:szCs w:val="28"/>
        </w:rPr>
      </w:pPr>
      <w:r>
        <w:rPr>
          <w:rFonts w:cs="Calibri" w:ascii="Calibri" w:hAnsi="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Általános indokolás</w:t>
      </w:r>
    </w:p>
    <w:p>
      <w:pPr>
        <w:pStyle w:val="Normal"/>
        <w:spacing w:before="0" w:after="240"/>
        <w:rPr>
          <w:rFonts w:ascii="Calibri" w:hAnsi="Calibri" w:cs="Calibri"/>
          <w:b/>
          <w:b/>
          <w:bCs/>
        </w:rPr>
      </w:pPr>
      <w:r>
        <w:rPr>
          <w:rFonts w:cs="Calibri" w:ascii="Calibri" w:hAnsi="Calibri"/>
          <w:b/>
          <w:bCs/>
        </w:rPr>
        <w:t>Védelmi költségvetés Magyarországnak</w:t>
      </w:r>
    </w:p>
    <w:p>
      <w:pPr>
        <w:pStyle w:val="Normal"/>
        <w:spacing w:before="0" w:after="240"/>
        <w:jc w:val="both"/>
        <w:rPr/>
      </w:pPr>
      <w:r>
        <w:rPr>
          <w:rFonts w:cs="Calibri" w:ascii="Calibri" w:hAnsi="Calibri"/>
        </w:rPr>
        <w:t>A 2024-es költségvetés a védelem költségvetése. Olyan költségvetésre van szükség, ami garantálja az ország fizikai és gazdasági biztonságát, megvédi a magyar családokat, a munkahelyeket, a nyugdíjakat és továbbra is fenntartja az Európában egyedülálló rezsivédelmi rendszert.</w:t>
      </w:r>
    </w:p>
    <w:p>
      <w:pPr>
        <w:pStyle w:val="Normal"/>
        <w:spacing w:before="0" w:after="240"/>
        <w:jc w:val="both"/>
        <w:rPr/>
      </w:pPr>
      <w:r>
        <w:rPr>
          <w:rFonts w:cs="Calibri" w:ascii="Calibri" w:hAnsi="Calibri"/>
        </w:rPr>
        <w:t>Az ország védelmét tovább erősítjük. Fenntartjuk a rezsitámogatási rendszert. Az elmúlt évekhez hasonlóan továbbra is védelmet nyújthatunk a magyar családoknak és vállalkozásoknak a világpiaci energiaárak emelkedésével szemben. A munkahelyek védelme is kiemelt szerepet kap a 2024-es költségvetésben. A magyar családok boldogulásának és a gazdaság fejlődésének is a munka az alapja. Kiemelt célunk, hogy fenntartsuk a teljes foglalkoztatást és megvédjük a 2010 óta létrejött 1 millió új munkahelyet.</w:t>
      </w:r>
    </w:p>
    <w:p>
      <w:pPr>
        <w:pStyle w:val="Normal"/>
        <w:spacing w:before="0" w:after="240"/>
        <w:jc w:val="both"/>
        <w:rPr/>
      </w:pPr>
      <w:r>
        <w:rPr>
          <w:rFonts w:cs="Calibri" w:ascii="Calibri" w:hAnsi="Calibri"/>
        </w:rPr>
        <w:t>A mostani rendkívüli időkben is kiemelt figyelmet fordítunk a magyar családokra, támogatjuk a gyermekvállalást és a gyermeknevelést. Megújul a családtámogatási rendszer és megmaradnak a családi adókedvezmények. A családtámogatásokra több mint három és félszer több jut majd, mint 2010-ben. Megvédjük a nyugdíjasokat, továbbra is megőrizzük a nyugdíjak értékét és a 2022-ben visszaépített 13. havi nyugdíjat.</w:t>
      </w:r>
    </w:p>
    <w:p>
      <w:pPr>
        <w:pStyle w:val="Normal"/>
        <w:spacing w:before="0" w:after="240"/>
        <w:jc w:val="both"/>
        <w:rPr/>
      </w:pPr>
      <w:r>
        <w:rPr>
          <w:rFonts w:cs="Calibri" w:ascii="Calibri" w:hAnsi="Calibri"/>
        </w:rPr>
        <w:t>2024-ben várhatóan 4 százalékkal bővül a magyar gazdaság, eközben tovább csökkentjük az államadósságot és a költségvetési hiányt. Az a célunk, hogy az elhibázott brüsszeli szankciók miatt megugrott inflációt 2024-ben jelentősen, 6 százalék körüli mértékre csökkentsük.</w:t>
      </w:r>
    </w:p>
    <w:p>
      <w:pPr>
        <w:pStyle w:val="Normal"/>
        <w:spacing w:before="0" w:after="240"/>
        <w:jc w:val="both"/>
        <w:rPr/>
      </w:pPr>
      <w:r>
        <w:rPr>
          <w:rFonts w:cs="Calibri" w:ascii="Calibri" w:hAnsi="Calibri"/>
        </w:rPr>
        <w:t>A Kormány gazdaságpolitikájának fő vonásai, az államháztartás alakulása I. A Kormány gazdaságpolitikája 2010 óta a magyar gazdaság növekedési pályára állt, a növekedés dinamikáját előbb a járvány, most a háború lassította le. kormányzati intézkedéseknek is köszönhetően 2021-ben rekordmértékű, 7,2%-os GDP-növekedést ért el a magyar gazdaság. Ez a dinamikus növekedés azonban 2022-ben lelassult az orosz-ukrán háború messzemenő negatív következményei és az elhibázott brüsszeli szankciók miatt.</w:t>
      </w:r>
    </w:p>
    <w:p>
      <w:pPr>
        <w:pStyle w:val="Normal"/>
        <w:spacing w:before="0" w:after="240"/>
        <w:jc w:val="both"/>
        <w:rPr>
          <w:rFonts w:ascii="Calibri" w:hAnsi="Calibri" w:cs="Calibri"/>
          <w:b/>
          <w:b/>
          <w:bCs/>
        </w:rPr>
      </w:pPr>
      <w:r>
        <w:rPr>
          <w:rFonts w:cs="Calibri" w:ascii="Calibri" w:hAnsi="Calibri"/>
          <w:b/>
          <w:bCs/>
        </w:rPr>
        <w:t>Az államháztartás céljai és keretei</w:t>
      </w:r>
    </w:p>
    <w:p>
      <w:pPr>
        <w:pStyle w:val="Normal"/>
        <w:spacing w:before="0" w:after="240"/>
        <w:jc w:val="both"/>
        <w:rPr>
          <w:rFonts w:ascii="Calibri" w:hAnsi="Calibri" w:cs="Calibri"/>
        </w:rPr>
      </w:pPr>
      <w:r>
        <w:rPr>
          <w:rFonts w:cs="Calibri" w:ascii="Calibri" w:hAnsi="Calibri"/>
        </w:rPr>
        <w:t>Költségvetés-politikai keretek</w:t>
      </w:r>
    </w:p>
    <w:p>
      <w:pPr>
        <w:pStyle w:val="Normal"/>
        <w:spacing w:before="0" w:after="240"/>
        <w:jc w:val="both"/>
        <w:rPr/>
      </w:pPr>
      <w:r>
        <w:rPr>
          <w:rFonts w:cs="Calibri" w:ascii="Calibri" w:hAnsi="Calibri"/>
        </w:rPr>
        <w:t>A magyar Kormány célja az infláció év végére egyszámjegyűre csökkentése, a gazdasági növekedés és a teljes foglalkoztatottság fenntartása, a családok, a nyugdíjasok és a kiszolgáltatott vállalatok védelme, valamint az államháztartási hiány és az államadósság arányának egyidejű csökkentése. A kormányzati cél világos: vissza kell térni a pandémiát megelőző hiány- és adósságcsökkentő, valamint gazdasági növekedési pályára.</w:t>
      </w:r>
    </w:p>
    <w:p>
      <w:pPr>
        <w:pStyle w:val="Normal"/>
        <w:spacing w:before="0" w:after="240"/>
        <w:jc w:val="both"/>
        <w:rPr/>
      </w:pPr>
      <w:r>
        <w:rPr>
          <w:rFonts w:cs="Calibri" w:ascii="Calibri" w:hAnsi="Calibri"/>
        </w:rPr>
        <w:t>A költségvetés 2024-ben kiegyensúlyozott gazdasági növekedés mellett a hiány és az államadósság folytatódó csökkenésével számol.</w:t>
      </w:r>
    </w:p>
    <w:p>
      <w:pPr>
        <w:pStyle w:val="Normal"/>
        <w:spacing w:before="0" w:after="240"/>
        <w:jc w:val="both"/>
        <w:rPr>
          <w:rFonts w:ascii="Calibri" w:hAnsi="Calibri" w:cs="Calibri"/>
        </w:rPr>
      </w:pPr>
      <w:r>
        <w:rPr>
          <w:rFonts w:cs="Calibri" w:ascii="Calibri" w:hAnsi="Calibri"/>
        </w:rPr>
        <w:t>A 2024. évi költségvetési törvényjavaslat:</w:t>
      </w:r>
    </w:p>
    <w:p>
      <w:pPr>
        <w:pStyle w:val="Normal"/>
        <w:spacing w:before="0" w:after="240"/>
        <w:jc w:val="both"/>
        <w:rPr/>
      </w:pPr>
      <w:r>
        <w:rPr>
          <w:rFonts w:cs="Calibri" w:ascii="Calibri" w:hAnsi="Calibri"/>
        </w:rPr>
        <w:t>- 4%-os gazdasági növekedéssel,</w:t>
      </w:r>
    </w:p>
    <w:p>
      <w:pPr>
        <w:pStyle w:val="Normal"/>
        <w:spacing w:before="0" w:after="240"/>
        <w:jc w:val="both"/>
        <w:rPr>
          <w:rFonts w:ascii="Calibri" w:hAnsi="Calibri" w:cs="Calibri"/>
        </w:rPr>
      </w:pPr>
      <w:r>
        <w:rPr>
          <w:rFonts w:cs="Calibri" w:ascii="Calibri" w:hAnsi="Calibri"/>
        </w:rPr>
        <w:t>- 6%-os inflációval,</w:t>
      </w:r>
    </w:p>
    <w:p>
      <w:pPr>
        <w:pStyle w:val="Normal"/>
        <w:spacing w:before="0" w:after="240"/>
        <w:jc w:val="both"/>
        <w:rPr>
          <w:rFonts w:ascii="Calibri" w:hAnsi="Calibri" w:cs="Calibri"/>
        </w:rPr>
      </w:pPr>
      <w:r>
        <w:rPr>
          <w:rFonts w:cs="Calibri" w:ascii="Calibri" w:hAnsi="Calibri"/>
        </w:rPr>
        <w:t>- 2,9%-os GDP-arányos hiánycéllal, valamint</w:t>
      </w:r>
    </w:p>
    <w:p>
      <w:pPr>
        <w:pStyle w:val="Normal"/>
        <w:spacing w:before="0" w:after="240"/>
        <w:jc w:val="both"/>
        <w:rPr>
          <w:rFonts w:ascii="Calibri" w:hAnsi="Calibri" w:cs="Calibri"/>
        </w:rPr>
      </w:pPr>
      <w:r>
        <w:rPr>
          <w:rFonts w:cs="Calibri" w:ascii="Calibri" w:hAnsi="Calibri"/>
        </w:rPr>
        <w:t>- a jogszabály által előírt mértékű biztonsági tartalékkal számol.</w:t>
      </w:r>
    </w:p>
    <w:p>
      <w:pPr>
        <w:pStyle w:val="Normal"/>
        <w:spacing w:before="0" w:after="240"/>
        <w:jc w:val="both"/>
        <w:rPr>
          <w:rFonts w:ascii="Calibri" w:hAnsi="Calibri" w:cs="Calibri"/>
        </w:rPr>
      </w:pPr>
      <w:r>
        <w:rPr>
          <w:rFonts w:cs="Calibri" w:ascii="Calibri" w:hAnsi="Calibri"/>
        </w:rPr>
        <w:t>A Kormány kiemelt célnak tekinti, hogy amennyiben a GDP az előre jelzett felett nő, akkor a többletbevételt a hiány további csökkentésére kell fordítani.”</w:t>
      </w:r>
    </w:p>
    <w:p>
      <w:pPr>
        <w:pStyle w:val="Cmsor1"/>
        <w:numPr>
          <w:ilvl w:val="0"/>
          <w:numId w:val="18"/>
        </w:numPr>
        <w:ind w:left="426" w:hanging="426"/>
        <w:jc w:val="both"/>
        <w:rPr>
          <w:rFonts w:cs="Calibri"/>
          <w:sz w:val="28"/>
          <w:szCs w:val="28"/>
        </w:rPr>
      </w:pPr>
      <w:r>
        <w:rPr>
          <w:rFonts w:cs="Calibri"/>
          <w:sz w:val="28"/>
          <w:szCs w:val="28"/>
        </w:rPr>
        <w:t xml:space="preserve">Szekszárd Megyei Jogú Város Önkormányzatának 2024. évi költségvetési javaslata </w:t>
      </w:r>
    </w:p>
    <w:p>
      <w:pPr>
        <w:pStyle w:val="Normal"/>
        <w:jc w:val="both"/>
        <w:rPr>
          <w:rFonts w:ascii="Calibri" w:hAnsi="Calibri" w:cs="Calibri"/>
        </w:rPr>
      </w:pPr>
      <w:r>
        <w:rPr>
          <w:rFonts w:cs="Calibri" w:ascii="Calibri" w:hAnsi="Calibri"/>
        </w:rPr>
        <w:t>Szekszárd város a 2024. évben „kétlépcsős” tervezési folyamatot vezetett be, melynek keretében 2024. február 1-jén Szekszárd Megyei Jogú Város Önkormányzatának Közgyűlése megismerte a 2024. évi költségvetéséről szóló előterjesztést. Mindezt azzal a kiemelt céllal tette, hogy a tervezési munka során, a Közgyűlésnek lehetőséget biztosítson a konstruktív munkára, együtt gondolkodásra. A Közgyűlés 7/2024. (II.1.) számú határozatában felkérte Szekszárd Megyei Jogú Város Önkormányzatának bizottságait, hogy - szakterületüknek megfelelően – vizsgálják meg, és tegyék meg javaslataikat az államháztartáson kívüli szervezetek támogatásának összegéről, valamint a Szekszárdi Sportközpont Közhasznú Nonprofit Kft., és a Szekszárdi Közművelődési Nonprofit Kft. működési támogatási többletigényéről.</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Szekszárd város 2024. évi </w:t>
      </w:r>
      <w:r>
        <w:rPr>
          <w:rFonts w:cs="Calibri" w:ascii="Calibri" w:hAnsi="Calibri"/>
          <w:b/>
        </w:rPr>
        <w:t>költségvetési javaslata a biztonságos működést és a 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as költségvetési évben befejeződtek az egészségügyi alapellátási szektorban a fejlesztések, valamint az infrastrukturális, és a közlekedésfejlesztés területén végrehajtott beruházások. Vannak azonban olyan projektek, amelyek a stratégiai tervezésben továbbra is szerepelnek, de ezek 2024.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három nonprofit Kft.; a Szekszárdi Közművelődési Kft, az Alisca-Terra Kft és a Szekszárdi Sportközpont Nonprofit Kft. 2024.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4. évben a fejlesztésekhez nem tervezzük hitel felvételét, az év során időszakonként átmenetileg felmerülő forráshiányt likviditási hitellel hidalja át az önkormányzat. Ennek a keretösszege jelen időpontban 1 milliárd forint,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4. évi költségvetési javaslata a fejlesztési politikájával összhangban továbbra is Szekszárd város hosszútávú, tudatos fejlesztésével számol, a lehetőségek függv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óztatása is folyamatosan zajlik.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e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18"/>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4.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0 976 035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pPr>
      <w:r>
        <w:rPr>
          <w:rFonts w:cs="Calibri" w:ascii="Calibri" w:hAnsi="Calibri"/>
          <w:color w:val="00000A"/>
        </w:rPr>
        <w:t xml:space="preserve">Hangsúlyozni kívánjuk, hogy a benyújtott rendelet tervezet egy általunk összeállított bevételi és kiadási javaslato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nkormányzata összesített 2024.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 helyi önkormányzatok működésének általános támogatása</w:t>
      </w:r>
      <w:r>
        <w:rPr>
          <w:rFonts w:cs="Calibri" w:ascii="Calibri" w:hAnsi="Calibri"/>
        </w:rPr>
        <w:t xml:space="preserve"> jogcímen az önkormányzat a 2024-as évre 903 974 ezer Ft bevételi előirányzatot tervez a 2023-es 814 351 ezer Ft bevétellel szemb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023. évben a 10 000 lakos feletti önkormányzatok energiaáremelkedés miatti kiegészítő támogatásban részesültek az óvodai, bölcsődei és szociális ellátások, valamint a közvilágítás energiafogyasztásához. 2023. évben 365 265 ezer Ft támogatást jelentett, mely adat a tervezéskor már rendelkezésre állt. Az idei évben, a 2023. novemberi megalapozó felmérések alapján, a bölcsődei és szociális ellátások energiatámogatása beépítésre került az üzemeltetési támogatás összegébe. </w:t>
      </w:r>
    </w:p>
    <w:p>
      <w:pPr>
        <w:pStyle w:val="Normal"/>
        <w:jc w:val="both"/>
        <w:rPr>
          <w:rFonts w:ascii="Calibri" w:hAnsi="Calibri" w:cs="Calibri"/>
        </w:rPr>
      </w:pPr>
      <w:r>
        <w:rPr>
          <w:rFonts w:cs="Calibri" w:ascii="Calibri" w:hAnsi="Calibri"/>
        </w:rPr>
        <w:t>Az óvodai ellátás és a közvilágítás energiatámogatására év közben várható előirányzat módosítás, melynek összege a költségvetés készítésekor még nem isme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686 683 ezer Ft támogatást tervez az Önkormányzat a 2024-es évre. Ezen jogcím tekintetében a meghatározó mutató legfőképpen a várható gyermeklétszám, ami a bér- és működési költségeket meghatározza. Ennél a jogcímnél az előző évhez képest – a gyermek létszám, valamint a pedagógusokat érintő bérintézkedések növekedése miatt – 147 028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1 202 995 ezer Ft állami támogatási bevétellel számol, ami a 2023-es évhez képest 27 941 ezer Ft-tal magasabb összeg. Ennek legfőbb oka, hogy a bölcsődei dolgozókat, valamint a gyermekétkeztetési és szociális ellátási területeket is érintik a bérintézkedések.  </w:t>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4-as évre 414 487 ezer Ft állami támogatással számolhatunk, mely összeg 1 396 ezer forinttal csökkent az előző évi támogatáshoz képest. A kulturális ágazatot érintő bérfejlesztés támogatása a költségvetés készítésének időpontjában nem isme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indezek eredményeképpen az állami támogatások összege szinte minden jogcímen minimális mértékben emelkedett.</w:t>
      </w:r>
    </w:p>
    <w:p>
      <w:pPr>
        <w:pStyle w:val="Normal"/>
        <w:jc w:val="both"/>
        <w:rPr/>
      </w:pPr>
      <w:r>
        <w:rPr>
          <w:rFonts w:cs="Calibri" w:ascii="Calibri" w:hAnsi="Calibri"/>
        </w:rPr>
        <w:t xml:space="preserve">A 2022. évtől bevezetett szolidaritási hozzájárulás összege 2024. évben 917 678 ezer Ft, </w:t>
        <w:br/>
        <w:t>309 969 ezer Ft-tal több a 2023. évinél – az összeg a kiadási előirányzatok között szerepel - csökkenve az állami támogatások mértékét. Mindezeket figyelembe véve az önkormányzat állami támogatása az előző évi eredeti előirányzathoz képest mindösszesen nettó 173 600 ezer forinttal csökk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4.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630 820 ezer Ft összegben.</w:t>
      </w:r>
      <w:r>
        <w:rPr>
          <w:rFonts w:cs="Calibri" w:ascii="Calibri" w:hAnsi="Calibri"/>
        </w:rPr>
        <w:t xml:space="preserve"> </w:t>
      </w:r>
    </w:p>
    <w:p>
      <w:pPr>
        <w:pStyle w:val="Default"/>
        <w:jc w:val="both"/>
        <w:rPr>
          <w:rFonts w:ascii="Calibri" w:hAnsi="Calibri" w:cs="Calibri"/>
        </w:rPr>
      </w:pPr>
      <w:r>
        <w:rPr>
          <w:rFonts w:cs="Calibri" w:ascii="Calibri" w:hAnsi="Calibri"/>
        </w:rPr>
        <w:t xml:space="preserve">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 a szociális ágazatban nyújtott pótlék összege, mely a kiadási oldalon személyi juttatások között szerepel. A támogatás összege a kifizetés ismeretében realizálódik. </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4 215 000 ezer Ft, amely 57 420 ezer Ft-tal alacsonyabb a 2023. évi teljesült adóbevételnél.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rPr>
        <w:t>Az adóbevételi előirányzatok – az óvatosság elvét szem előtt tartva – az alábbiak szerint kerültek meghatározásra, indoklásuk a táblázatot követően olvasható:</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8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 70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4 215 000 ezer Ft</w:t>
            </w:r>
          </w:p>
        </w:tc>
      </w:tr>
    </w:tbl>
    <w:p>
      <w:pPr>
        <w:pStyle w:val="Normal"/>
        <w:spacing w:lineRule="auto" w:line="235" w:before="0" w:after="0"/>
        <w:contextualSpacing/>
        <w:jc w:val="both"/>
        <w:rPr>
          <w:rFonts w:ascii="Calibri" w:hAnsi="Calibri" w:eastAsia="Calibri" w:cs="Calibri"/>
          <w:bCs/>
          <w:highlight w:val="yellow"/>
          <w:lang w:eastAsia="en-US"/>
        </w:rPr>
      </w:pPr>
      <w:r>
        <w:rPr>
          <w:rFonts w:eastAsia="Calibri" w:cs="Calibri" w:ascii="Calibri" w:hAnsi="Calibri"/>
          <w:bCs/>
          <w:highlight w:val="yellow"/>
          <w:lang w:eastAsia="en-US"/>
        </w:rPr>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 xml:space="preserve">A 2023-as adóévtől megszűnt Magyarország Kormánya által a koronavírus járvánnyal összefüggő </w:t>
      </w:r>
      <w:r>
        <w:rPr>
          <w:rFonts w:cs="Calibri" w:ascii="Calibri" w:hAnsi="Calibri"/>
          <w:bCs/>
        </w:rPr>
        <w:t>veszélyhelyzet gazdasági hatásainak enyhítésére</w:t>
      </w:r>
      <w:r>
        <w:rPr>
          <w:rFonts w:eastAsia="Calibri" w:cs="Calibri" w:ascii="Calibri" w:hAnsi="Calibri"/>
          <w:bCs/>
          <w:lang w:eastAsia="en-US"/>
        </w:rPr>
        <w:t xml:space="preserve"> hozott </w:t>
      </w:r>
      <w:r>
        <w:rPr>
          <w:rFonts w:eastAsia="Calibri" w:cs="Calibri" w:ascii="Calibri" w:hAnsi="Calibri"/>
          <w:b/>
          <w:lang w:eastAsia="en-US"/>
        </w:rPr>
        <w:t>helyi iparűzési adót</w:t>
      </w:r>
      <w:r>
        <w:rPr>
          <w:rFonts w:eastAsia="Calibri" w:cs="Calibri" w:ascii="Calibri" w:hAnsi="Calibri"/>
          <w:bCs/>
          <w:lang w:eastAsia="en-US"/>
        </w:rPr>
        <w:t xml:space="preserve"> érintő intézkedése, vagyis az önkormányzatok újra alkalmazhatták rendeleti mértéküket. A módosításnak és az országosan is tapasztalható kedvezőbb gazdasági helyzetnek köszönhetően 2023-ban kiugró bevétele származott ebből az adónemből a városnak.</w:t>
      </w:r>
    </w:p>
    <w:p>
      <w:pPr>
        <w:pStyle w:val="Normal"/>
        <w:spacing w:lineRule="auto" w:line="235"/>
        <w:jc w:val="both"/>
        <w:rPr>
          <w:rFonts w:ascii="Calibri" w:hAnsi="Calibri" w:eastAsia="Calibri" w:cs="Calibri"/>
          <w:highlight w:val="yellow"/>
          <w:lang w:eastAsia="en-US"/>
        </w:rPr>
      </w:pPr>
      <w:r>
        <w:rPr>
          <w:rFonts w:eastAsia="Calibri" w:cs="Calibri" w:ascii="Calibri" w:hAnsi="Calibri"/>
          <w:highlight w:val="yellow"/>
          <w:lang w:eastAsia="en-US"/>
        </w:rPr>
      </w:r>
    </w:p>
    <w:p>
      <w:pPr>
        <w:pStyle w:val="Normal"/>
        <w:jc w:val="both"/>
        <w:rPr>
          <w:rFonts w:ascii="Calibri" w:hAnsi="Calibri" w:cs="Calibri"/>
          <w:sz w:val="22"/>
          <w:szCs w:val="22"/>
        </w:rPr>
      </w:pPr>
      <w:r>
        <w:rPr>
          <w:rFonts w:cs="Calibri" w:ascii="Calibri" w:hAnsi="Calibri"/>
        </w:rPr>
        <w:t xml:space="preserve">A KSH által közzétett adatok alapján a GDP, a nemzetgazdasági beruházások volumene, az ipari termelés volumene, az építőipari termelés volumene, a kiskereskedelmi üzletek forgalmának volumene mind tartósan negatív trendbe fordult 2022. őszétől kezdve. </w:t>
      </w:r>
    </w:p>
    <w:p>
      <w:pPr>
        <w:pStyle w:val="Normal"/>
        <w:jc w:val="both"/>
        <w:rPr>
          <w:rFonts w:ascii="Calibri" w:hAnsi="Calibri" w:cs="Calibri"/>
        </w:rPr>
      </w:pPr>
      <w:r>
        <w:rPr>
          <w:rFonts w:cs="Calibri" w:ascii="Calibri" w:hAnsi="Calibri"/>
        </w:rPr>
        <w:t>Az adóhatóság által megkérdezett 20 legnagyobb helyi adót fizető vállalkozás – ők adják az iparűzési adóbevétel közel 50 %-át – nyilatkozata alapján stagnáló, vagy 10 %-on belüli csökkenés prognosztizálható, néhány vállalkozó számolt be növekedésről a város felé fizetendő várható adójuk tekintetében. Ezen kívül az adóhatóság felé 42 adózó nyújtott be a 2023. II. félévi előlegre módosító kérelmet. A kérelmekben indoklásként a forgalom jelentős visszaesése, a várható adó előző évihez viszonyított csökkenése került feltüntetésre.</w:t>
      </w:r>
    </w:p>
    <w:p>
      <w:pPr>
        <w:pStyle w:val="Normal"/>
        <w:jc w:val="both"/>
        <w:rPr/>
      </w:pPr>
      <w:r>
        <w:rPr>
          <w:rFonts w:cs="Calibri" w:ascii="Calibri" w:hAnsi="Calibri"/>
        </w:rPr>
        <w:t>A tavalyi év során megvalósult nagy építőipari beruházások iparűzési adót érintő hatása az adó kiszámításának bonyolultsága (alvállalkozói teljesítés értéke, adóalap megosztása, ideiglenes építőipari tevékenység) miatt nehezen becsülhető, a költségvetés esetleges későbbi módosításakor kerül figyelembevételre az érintettek benyújtott bevallásainak adatai alapján.</w:t>
      </w:r>
    </w:p>
    <w:p>
      <w:pPr>
        <w:pStyle w:val="Normal"/>
        <w:spacing w:lineRule="auto" w:line="235"/>
        <w:jc w:val="both"/>
        <w:rPr/>
      </w:pPr>
      <w:r>
        <w:rPr>
          <w:rFonts w:cs="Calibri" w:ascii="Calibri" w:hAnsi="Calibri"/>
        </w:rPr>
        <w:t>A tervezés során figyelembe vettük továbbá, hogy iparűzési adóban több száz vállalkozó adószámláján tartunk nyilván kisebb-nagyobb összegű túlfizetést, összesen 141 millió forint összegben (2023.12.31-ei állapot), mely már 2023. év során megjelent a költségvetési bevételek között. A 2024-es adóévben azonban ezek az adóalanyok a túlfizetést figyelembe véve fogják – kevesebb összegben – megfizetni a tárgyévi adóelőlegüket, adójukat.</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b/>
          <w:bCs/>
        </w:rPr>
        <w:t>Építmény-, és telekadóban</w:t>
      </w:r>
      <w:r>
        <w:rPr>
          <w:rFonts w:cs="Calibri" w:ascii="Calibri" w:hAnsi="Calibri"/>
        </w:rPr>
        <w:t xml:space="preserve"> a 2023. adóévi kivetés (év végi állapot) összegét vettük alapul. A rendeleti mértékeken tavalyi év során a Közgyűlés nem változtatott. Kisebb bevételnövekedéssel mindkét adónemben lehet számolni a várhatóan megvalósuló adóellenőrzések, adatbejelentést elmulasztók felszólítása miatt.</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 szekszárdi borvidék, a Gemenc páratlan természeti kincsei, a városban megrendezett fesztiválok, országos hírű sportrendezvények magas színvonala évről évre növekvő vendégforgalmat generál a városnak – bár az </w:t>
      </w:r>
      <w:r>
        <w:rPr>
          <w:rFonts w:cs="Calibri" w:ascii="Calibri" w:hAnsi="Calibri"/>
          <w:b/>
          <w:bCs/>
        </w:rPr>
        <w:t>idegenforgalmi adó</w:t>
      </w:r>
      <w:r>
        <w:rPr>
          <w:rFonts w:cs="Calibri" w:ascii="Calibri" w:hAnsi="Calibri"/>
        </w:rPr>
        <w:t xml:space="preserve"> nem képez számottevő bevételt a többi adónemhez képest – némi emelkedéssel továbbra is lehet számolni, így a 2023. évben befolyt bevételhez lett korrigálva az előirányzat.</w:t>
      </w:r>
    </w:p>
    <w:p>
      <w:pPr>
        <w:pStyle w:val="Normal"/>
        <w:spacing w:before="120" w:after="0"/>
        <w:ind w:right="23" w:hanging="0"/>
        <w:jc w:val="both"/>
        <w:rPr/>
      </w:pPr>
      <w:r>
        <w:rPr>
          <w:rFonts w:cs="Calibri" w:ascii="Calibri" w:hAnsi="Calibri"/>
        </w:rPr>
        <w:t xml:space="preserve">A helyi adókhoz kapcsolódó </w:t>
      </w:r>
      <w:r>
        <w:rPr>
          <w:rFonts w:cs="Calibri" w:ascii="Calibri" w:hAnsi="Calibri"/>
          <w:b/>
          <w:bCs/>
        </w:rPr>
        <w:t>pótlékok, bírságok</w:t>
      </w:r>
      <w:r>
        <w:rPr>
          <w:rFonts w:cs="Calibri" w:ascii="Calibri" w:hAnsi="Calibri"/>
        </w:rPr>
        <w:t xml:space="preserve"> bevételi előirányzata a 2023. évi adatokat alapul véve 15 000 ezer Ft.</w:t>
      </w:r>
    </w:p>
    <w:p>
      <w:pPr>
        <w:pStyle w:val="Normal"/>
        <w:spacing w:lineRule="auto" w:line="235"/>
        <w:jc w:val="both"/>
        <w:rPr>
          <w:rFonts w:ascii="Calibri" w:hAnsi="Calibri" w:cs="Calibri"/>
        </w:rPr>
      </w:pPr>
      <w:r>
        <w:rPr>
          <w:rFonts w:cs="Calibri" w:ascii="Calibri" w:hAnsi="Calibri"/>
        </w:rPr>
        <w:t xml:space="preserve">A bevételek tervezésénél figyelembevételre kerültek a helyi adókról szóló 1990. évi C. törvény rendelkezései, a közgyűlés helyi adókról szóló rendeletei, valamint – vagyoni típusú esetében – a 2023. évben realizálódott adóbevétel.  </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955 436 ezer Ft-ban. A működési bevételek közül a legnagyobb összegben az alábbi előirányzatok kerülnek tervezésre: </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15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6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71 053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özterülethasználati díj</w:t>
        <w:tab/>
        <w:t>37 4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temető üzemeltetés</w:t>
        <w:tab/>
        <w:t>1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iszámlázott áfa</w:t>
        <w:tab/>
        <w:t>210 398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úzeumi szolgáltatások bevétele</w:t>
        <w:tab/>
        <w:t>69 893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4. évi előirányzat összesen 115 127 ezer Ft. A tervezett előirányzat az Új Interaktív Könyvtár és a Beszakadt pincék helyreállítása projektek támogatásának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220 410 ezer Ft), felhalmozási célú visszatérítendő támogatások megtérüléséből (4 000 ezer Ft munkavállalói kölcsön) bevétellel számol a tervezet. Parkoló megváltásból származó előirányzat 109 130 ezer Ft. </w:t>
      </w:r>
    </w:p>
    <w:p>
      <w:pPr>
        <w:pStyle w:val="Normal"/>
        <w:suppressAutoHyphens w:val="true"/>
        <w:spacing w:before="240" w:after="240"/>
        <w:jc w:val="both"/>
        <w:rPr>
          <w:rFonts w:ascii="Calibri" w:hAnsi="Calibri" w:cs="Calibri"/>
          <w:b/>
          <w:b/>
        </w:rPr>
      </w:pPr>
      <w:r>
        <w:rPr>
          <w:rFonts w:cs="Calibri" w:ascii="Calibri" w:hAnsi="Calibri"/>
          <w:b/>
          <w:bCs/>
        </w:rPr>
        <w:t>Finanszírozási bevételeink</w:t>
      </w:r>
      <w:r>
        <w:rPr>
          <w:rFonts w:cs="Calibri" w:ascii="Calibri" w:hAnsi="Calibri"/>
          <w:bCs/>
        </w:rPr>
        <w:t xml:space="preserve"> között szerepel a 2023. évi költségvetési maradvány igénybevétele 1 495 775 ezer Ft összegben, melyből működési célú maradvány 956 688 ezer Ft, felhalmozási célú maradvány 539 087 ezer Ft.</w:t>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936 083 ezer Ft személyi juttatások és 396 289 ezer Ft járulék szerepel. Az előterjesztés számol a 2024. évi minimálbér, illetve garantált bérminimum emelkedésével, valamint az ágazatokat érintő már ismert béremelési intézkedésekkel.</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 a polgármester, alpolgármester, a képviselőtestület, és a külsős bizottsági tagok személyi juttatásai szerepelnek. Megtervezésre kerül a polgármester bérének törvény szerinti kötelező mértéke július hónaptól, az alpolgármester közgyűlés által elfogadott személyi juttatása, illetve a képviselők és bizottsági tagok tiszteletdíja. Szintén itt kerültek megtervezésre a városi kitüntetések, a nyári napköziben résztvevő pedagógusok megbízási díja,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17 647 ezer Ft személyi juttatást tartalmaz.  A közfoglalkoztatás keretében január 1. napjától 1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4. évben az előző évivel megegyezően 13 %, a közfoglalkoztatotti járulékkedvezmény mértéke 50 %.</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pPr>
      <w:r>
        <w:rPr>
          <w:rFonts w:cs="Calibri" w:ascii="Calibri" w:hAnsi="Calibri"/>
          <w:b/>
          <w:bCs/>
        </w:rPr>
        <w:t>VÁROSFEJLESZTÉSI ÉS -ÜZEMELTETÉSI IGAZGATÓSÁG KÖLTSÉGVETÉS TERVEZETE 2024.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30 238 ezer Ft előirányzat kerül biztosításra. A városüzemeltetési kiadások alakulását fő feladat-csoportonként az alábbiakban mutatjuk be:</w:t>
      </w:r>
    </w:p>
    <w:p>
      <w:pPr>
        <w:pStyle w:val="Normal"/>
        <w:suppressAutoHyphens w:val="true"/>
        <w:spacing w:before="240" w:after="240"/>
        <w:jc w:val="both"/>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29 851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highlight w:val="yellow"/>
        </w:rPr>
      </w:pPr>
      <w:r>
        <w:rPr>
          <w:rFonts w:cs="Calibri" w:ascii="Calibri" w:hAnsi="Calibri"/>
          <w:highlight w:val="yellow"/>
        </w:rPr>
      </w:r>
    </w:p>
    <w:p>
      <w:pPr>
        <w:pStyle w:val="Normal"/>
        <w:suppressAutoHyphens w:val="true"/>
        <w:spacing w:before="240" w:after="240"/>
        <w:jc w:val="both"/>
        <w:rPr>
          <w:rFonts w:ascii="Calibri" w:hAnsi="Calibri" w:cs="Calibri"/>
          <w:b/>
          <w:b/>
          <w:i/>
          <w:i/>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30 0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85 5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5 217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216 000 ezer Ft előirányzat került beépítésre a rendelettervezetbe.</w:t>
      </w:r>
    </w:p>
    <w:p>
      <w:pPr>
        <w:pStyle w:val="Normal"/>
        <w:suppressAutoHyphens w:val="true"/>
        <w:jc w:val="both"/>
        <w:rPr>
          <w:rFonts w:ascii="Calibri" w:hAnsi="Calibri" w:cs="Calibri"/>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rFonts w:ascii="Calibri" w:hAnsi="Calibri" w:cs="Calibri"/>
        </w:rPr>
      </w:pPr>
      <w:r>
        <w:rPr>
          <w:rFonts w:cs="Calibri" w:ascii="Calibri" w:hAnsi="Calibri"/>
        </w:rPr>
        <w:t>28 0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5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5 715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általános, a városüzemeltetést érintő, a temető, utak, hidak, csapadék elvezető rendszerek, közvilágítási és forgalom irányítási rendszerek fejlesztését takarja. Ennek előirányzata 67 0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l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79 609 ezer Ft. Az összeg nagyságát a projektek nyilvánosságának biztosítására, hatósági díjakra, koncepció tervek készítésére tervezett összegek mellett az az államháztartási számviteli specialitás indokolja. </w:t>
      </w:r>
    </w:p>
    <w:p>
      <w:pPr>
        <w:pStyle w:val="Normal"/>
        <w:suppressAutoHyphens w:val="true"/>
        <w:spacing w:before="240" w:after="240"/>
        <w:jc w:val="both"/>
        <w:rPr>
          <w:rFonts w:ascii="Calibri" w:hAnsi="Calibri" w:cs="Calibri"/>
        </w:rPr>
      </w:pPr>
      <w:r>
        <w:rPr>
          <w:rFonts w:cs="Calibri" w:ascii="Calibri" w:hAnsi="Calibri"/>
        </w:rPr>
        <w:t>A Városüzemetetés, illetve a projektekkel kapcsolatos dologi kiadásokon kívül a tervezet az önkormányzat esetében az alábbi jelentős összegű előirányzatok kerülnek tervezésre (nettó összegben)</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parkolás kiadása</w:t>
        <w:tab/>
        <w:t>88 8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2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közvilágítás kiadása </w:t>
        <w:tab/>
        <w:t>193 9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vásárolt élelmezés kiadása</w:t>
        <w:tab/>
        <w:t>39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szünidei gyermekétkeztetés</w:t>
        <w:tab/>
        <w:t>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gépjárművek karbantartása</w:t>
        <w:tab/>
        <w:t>5 1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konyhák közüzemi díjai</w:t>
        <w:tab/>
        <w:t>12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4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 xml:space="preserve">biztosítás </w:t>
        <w:tab/>
        <w:t>21 9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bankköltség</w:t>
        <w:tab/>
        <w:t>16 8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nyári napközi</w:t>
        <w:tab/>
        <w:t>4 3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előzetesen felszámolt áfa</w:t>
        <w:tab/>
        <w:t>331 43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FB hitel kamata</w:t>
        <w:tab/>
        <w:t>43 6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folyószámla hitel kamata</w:t>
        <w:tab/>
        <w:t>20 9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ályázati koncepció tervek készítése</w:t>
        <w:tab/>
        <w:t>62 684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VOLÁN busz hatósági hozzájárulás</w:t>
        <w:tab/>
        <w:t>10 877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800 942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446 313 ezer Ft, melyet a </w:t>
      </w:r>
      <w:r>
        <w:rPr>
          <w:rFonts w:cs="Calibri" w:ascii="Calibri" w:hAnsi="Calibri"/>
          <w:i/>
          <w:iCs/>
        </w:rPr>
        <w:t>4. melléklet</w:t>
      </w:r>
      <w:r>
        <w:rPr>
          <w:rFonts w:cs="Calibri" w:ascii="Calibri" w:hAnsi="Calibri"/>
        </w:rPr>
        <w:t xml:space="preserve"> tartalmaz, ebből az önkormányzat 1 644 371 ezer Ft.</w:t>
      </w:r>
    </w:p>
    <w:p>
      <w:pPr>
        <w:pStyle w:val="Cmsor2"/>
        <w:rPr>
          <w:rFonts w:cs="Calibri"/>
        </w:rPr>
      </w:pPr>
      <w:r>
        <w:rPr>
          <w:rFonts w:cs="Calibri"/>
        </w:rPr>
        <w:t>Ellátottak pénzbeli juttatása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Az ellátottak pénzbeli juttatásai területén, az önkormányzat saját bevételeiből 154 500 ezer Ft kerettel számol, melyből az önként vállalt feladatokra 90 8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cs="Calibri" w:ascii="Calibri" w:hAnsi="Calibri"/>
        </w:rPr>
        <w:fldChar w:fldCharType="separate"/>
      </w:r>
      <w:r>
        <w:rPr>
          <w:rStyle w:val="InternetLink"/>
          <w:rFonts w:cs="Calibri" w:ascii="Calibri" w:hAnsi="Calibri"/>
        </w:rPr>
        <w:t> </w:t>
      </w:r>
      <w:r>
        <w:rPr>
          <w:rStyle w:val="InternetLink"/>
          <w:rFonts w:cs="Calibri" w:ascii="Calibri" w:hAnsi="Calibri"/>
        </w:rPr>
        <w:fldChar w:fldCharType="end"/>
      </w:r>
      <w:r>
        <w:rPr>
          <w:rFonts w:cs="Calibri" w:ascii="Calibri" w:hAnsi="Calibri"/>
        </w:rPr>
        <w:t>szóló 8/2009. (III. 30.) önkormányzati rendeletben meghatározott feltételek alapján települési támogatást és rendkívüli települési támogatást nyújt.</w:t>
      </w:r>
    </w:p>
    <w:p>
      <w:pPr>
        <w:pStyle w:val="Nincstrkz"/>
        <w:jc w:val="both"/>
        <w:rPr>
          <w:rFonts w:ascii="Calibri" w:hAnsi="Calibri" w:cs="Calibri"/>
          <w:sz w:val="24"/>
          <w:szCs w:val="24"/>
          <w:highlight w:val="yellow"/>
        </w:rPr>
      </w:pPr>
      <w:r>
        <w:rPr>
          <w:rFonts w:cs="Calibri"/>
          <w:sz w:val="24"/>
          <w:szCs w:val="24"/>
          <w:highlight w:val="yellow"/>
        </w:rPr>
      </w:r>
    </w:p>
    <w:p>
      <w:pPr>
        <w:pStyle w:val="Nincstrkz"/>
        <w:jc w:val="both"/>
        <w:rPr>
          <w:rFonts w:eastAsia="Times New Roman" w:cs="Calibri"/>
          <w:sz w:val="24"/>
          <w:szCs w:val="24"/>
          <w:lang w:eastAsia="hu-HU"/>
        </w:rPr>
      </w:pPr>
      <w:r>
        <w:rPr>
          <w:rFonts w:eastAsia="Times New Roman" w:cs="Calibri"/>
          <w:sz w:val="24"/>
          <w:szCs w:val="24"/>
          <w:lang w:eastAsia="hu-HU"/>
        </w:rPr>
        <w:t>Települési támogatás keretében támogatás nyújtható</w:t>
      </w:r>
    </w:p>
    <w:p>
      <w:pPr>
        <w:pStyle w:val="Nincstrkz"/>
        <w:numPr>
          <w:ilvl w:val="0"/>
          <w:numId w:val="16"/>
        </w:numPr>
        <w:jc w:val="both"/>
        <w:rPr/>
      </w:pPr>
      <w:r>
        <w:rPr>
          <w:rFonts w:eastAsia="Times New Roman" w:cs="Calibri"/>
          <w:sz w:val="24"/>
          <w:szCs w:val="24"/>
          <w:lang w:eastAsia="hu-HU"/>
        </w:rPr>
        <w:t>települési 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6"/>
        </w:numPr>
        <w:jc w:val="both"/>
        <w:rPr/>
      </w:pPr>
      <w:r>
        <w:rPr>
          <w:rFonts w:eastAsia="Times New Roman" w:cs="Calibri"/>
          <w:sz w:val="24"/>
          <w:szCs w:val="24"/>
          <w:lang w:eastAsia="hu-HU"/>
        </w:rPr>
        <w:t>települési ápolási támogatás formájában, a 18. életévét betöltött tartósan beteg hozzátartozójának az ápolását, gondozását végző személy részére;</w:t>
      </w:r>
    </w:p>
    <w:p>
      <w:pPr>
        <w:pStyle w:val="Nincstrkz"/>
        <w:numPr>
          <w:ilvl w:val="0"/>
          <w:numId w:val="16"/>
        </w:numPr>
        <w:jc w:val="both"/>
        <w:rPr>
          <w:rFonts w:eastAsia="Times New Roman" w:cs="Calibri"/>
          <w:sz w:val="24"/>
          <w:szCs w:val="24"/>
          <w:lang w:eastAsia="hu-HU"/>
        </w:rPr>
      </w:pPr>
      <w:r>
        <w:rPr>
          <w:rFonts w:eastAsia="Times New Roman" w:cs="Calibri"/>
          <w:sz w:val="24"/>
          <w:szCs w:val="24"/>
          <w:lang w:eastAsia="hu-HU"/>
        </w:rPr>
        <w:t>települési gyógyszertámogatás formájában, az egészségi állapot megőrzéséhez és helyreállításához kapcsolódó kiadáso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pPr>
      <w:r>
        <w:rPr>
          <w:rFonts w:eastAsia="Times New Roman" w:cs="Calibri"/>
          <w:sz w:val="24"/>
          <w:szCs w:val="24"/>
          <w:lang w:eastAsia="hu-HU"/>
        </w:rPr>
        <w:t>átmenetileg nehéz anyagi helyzetbe került személy vagy család kiadásainak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seti gyógyszerkiadás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gyermek és fiatal felnőtt rászorultságára tekintettel nyújtott pénzbeli támogatásra;</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lhunyt személy eltemettetésének költségeihez való hozzájárulás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Kötelező feladatként biztosítja továbbá az Önkormányzat azon elhunyt személyek közköltségen történő eltemettetését, akik esetében nincs vagy nem lelhető fel az eltemettetésre köteles személy, vagy az eltemettetésre köteles személy az eltemettetésről nem gondoskodik.</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Az Önkormányzat önként vállalt feladatként, a szociális ellátások helyi szabályozásáról</w:t>
      </w:r>
      <w:r>
        <w:fldChar w:fldCharType="begin"/>
      </w:r>
      <w:r>
        <w:rPr>
          <w:rStyle w:val="InternetLink"/>
          <w:sz w:val="24"/>
          <w:szCs w:val="24"/>
          <w:rFonts w:eastAsia="Times New Roman" w:cs="Calibri"/>
          <w:lang w:eastAsia="hu-HU"/>
        </w:rPr>
        <w:instrText xml:space="preserve"> HYPERLINK "https://net.jogtar.hu/rendelet?council=szekszard&amp;dbnum=528&amp;docid=A0900008.SXR&amp;searchUrl=/rendelet-kereso/gyors?council%3Dszekszard%26keyword%3D8/2009" \l "lbj0id98ab"</w:instrText>
      </w:r>
      <w:r>
        <w:rPr>
          <w:rStyle w:val="InternetLink"/>
          <w:sz w:val="24"/>
          <w:szCs w:val="24"/>
          <w:rFonts w:eastAsia="Times New Roman" w:cs="Calibri"/>
          <w:lang w:eastAsia="hu-HU"/>
        </w:rPr>
        <w:fldChar w:fldCharType="separate"/>
      </w:r>
      <w:r>
        <w:rPr>
          <w:rStyle w:val="InternetLink"/>
          <w:rFonts w:eastAsia="Times New Roman" w:cs="Calibri"/>
          <w:sz w:val="24"/>
          <w:szCs w:val="24"/>
          <w:lang w:eastAsia="hu-HU"/>
        </w:rPr>
        <w:t> </w:t>
      </w:r>
      <w:r>
        <w:rPr>
          <w:rStyle w:val="InternetLink"/>
          <w:sz w:val="24"/>
          <w:szCs w:val="24"/>
          <w:rFonts w:eastAsia="Times New Roman" w:cs="Calibri"/>
          <w:lang w:eastAsia="hu-HU"/>
        </w:rPr>
        <w:fldChar w:fldCharType="end"/>
      </w:r>
      <w:r>
        <w:rPr>
          <w:rFonts w:eastAsia="Times New Roman" w:cs="Calibri"/>
          <w:sz w:val="24"/>
          <w:szCs w:val="24"/>
          <w:lang w:eastAsia="hu-HU"/>
        </w:rPr>
        <w:t>szóló 8/2009. (III. 30.) önkormányzati rendeletben meghatározottak szerint, szociális rászorultság alapján</w:t>
      </w:r>
    </w:p>
    <w:p>
      <w:pPr>
        <w:pStyle w:val="Nincstrkz"/>
        <w:numPr>
          <w:ilvl w:val="0"/>
          <w:numId w:val="19"/>
        </w:numPr>
        <w:jc w:val="both"/>
        <w:rPr/>
      </w:pPr>
      <w:r>
        <w:rPr>
          <w:rFonts w:eastAsia="Times New Roman" w:cs="Calibri"/>
          <w:sz w:val="24"/>
          <w:szCs w:val="24"/>
          <w:lang w:eastAsia="hu-HU"/>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19"/>
        </w:numPr>
        <w:jc w:val="both"/>
        <w:rPr/>
      </w:pPr>
      <w:r>
        <w:rPr>
          <w:rFonts w:eastAsia="Times New Roman" w:cs="Calibri"/>
          <w:sz w:val="24"/>
          <w:szCs w:val="24"/>
          <w:lang w:eastAsia="hu-HU"/>
        </w:rPr>
        <w:t>tűzifa támogatást biztosít, a lakáshasználat költségeine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Ezekre a szociális ellátásokra fedezetet biztosít a 2024. évi költségvetési terv, melyet részletesen a 10. mellékletben mutatunk be.</w:t>
      </w:r>
    </w:p>
    <w:p>
      <w:pPr>
        <w:pStyle w:val="Normal"/>
        <w:jc w:val="both"/>
        <w:rPr>
          <w:rFonts w:ascii="Calibri" w:hAnsi="Calibri" w:eastAsia="Times New Roman" w:cs="Calibri"/>
          <w:sz w:val="24"/>
          <w:szCs w:val="24"/>
          <w:lang w:eastAsia="hu-HU"/>
        </w:rPr>
      </w:pPr>
      <w:r>
        <w:rPr>
          <w:rFonts w:eastAsia="Times New Roman" w:cs="Calibri" w:ascii="Calibri" w:hAnsi="Calibri"/>
          <w:sz w:val="24"/>
          <w:szCs w:val="24"/>
          <w:lang w:eastAsia="hu-HU"/>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149 057 ezer Ft kerül tervezésre, mely összegből 824 838 ezer Ft az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 Az elszámolásból származó visszafizetési kötelezettség előre látható összege 5 320 ezer Ft.</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fentiekben már említett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rFonts w:ascii="Calibri" w:hAnsi="Calibri" w:cs="Calibri"/>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1 840 368 ezer Ft összegben. A tervezett nevesített támogatásokat az alábbiakban mutatjuk be: </w:t>
      </w:r>
    </w:p>
    <w:p>
      <w:pPr>
        <w:pStyle w:val="Normal"/>
        <w:spacing w:lineRule="auto" w:line="237"/>
        <w:ind w:left="4" w:hanging="0"/>
        <w:jc w:val="both"/>
        <w:rPr>
          <w:rFonts w:ascii="Calibri" w:hAnsi="Calibri" w:cs="Calibri"/>
        </w:rPr>
      </w:pPr>
      <w:r>
        <w:rPr>
          <w:rFonts w:cs="Calibri" w:ascii="Calibri" w:hAnsi="Calibri"/>
        </w:rPr>
        <w:t>A rendelet tervezet 74 000 ezer Ft bizottsági keretet irányoz elő.</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2024. évi feladatellátásához 280 000 ezer Ft támogatási igényét jelezte a költségvetési egyeztető tárgyaláson. Az intézménynek nyújtott önkormányzati támogatás nagysága 2017. év óta változatlan, évi 240 000 ezer Ft. Az infláció 17 %-os emelkedésére tekintettel kérte a Kft. az éves támogatási keret emelését, évi 40 000 ezer forinttal. A Szekszárdi Sportközpont Közhasznú Nonprofit Kft-nek az önkormányzat 2024. évben 285 000 ezer Ft támogatást tervezett, tekintettel a arra, hogy az </w:t>
      </w:r>
      <w:r>
        <w:rPr>
          <w:rFonts w:cs="Calibri" w:ascii="Calibri" w:hAnsi="Calibri"/>
          <w:bCs/>
        </w:rPr>
        <w:t xml:space="preserve"> </w:t>
      </w:r>
      <w:r>
        <w:rPr>
          <w:rFonts w:cs="Calibri" w:ascii="Calibri" w:hAnsi="Calibri"/>
        </w:rPr>
        <w:t>Oktatás, Sport és Ifjúsági Bizottság (a továbbiakban: OKSI), a Pénzügyi Bizottság (a továbbiakban: PB) és a Gazdasági és Városfejlesztési Bizottság (a továbbiakban: GVB) is a 2023. október 12. napján tartott együttes ülésén javaslatot tettek az Szekszárdi Kosárlabda Sport Egyesület teremhasználati díj 2023. évi meg nem fizetéséből felhalmozott tartozásának konszolidálására. Az OKSI 2024. január 23. napi ülésén 4/2024. (I.23.) számú határozatával megerősítette korábbi döntését az Egyesület tartozásának konszolidálása tárgyában, és javasolta a Közgyűlésnek, hogy a döntést a 2024. évi költségvetés tárgyalásánál vegye figyelembe, és, hogy az Egyesület által felhalmozott 15 millió forintos tartozás a Társaság részére a 2024. évi költségvetési rendelet terhére kerüljön megfizetésre, egyúttal felkérte a Polgármesteri Hivatal Gazdasági Igazgatóságát, hogy ennek legköltséghatékonyabb módját dolgozza ki, és a költségvetés tárgyalásával együtt terjessze a Közgyűlés elé. A javasolt támogatás tartalmazza várhatóan az UFC-től beérkező támogatási igény összegét is.</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highlight w:val="cyan"/>
        </w:rPr>
      </w:pPr>
      <w:r>
        <w:rPr>
          <w:rFonts w:cs="Calibri" w:ascii="Calibri" w:hAnsi="Calibri"/>
          <w:highlight w:val="cyan"/>
        </w:rPr>
      </w:r>
    </w:p>
    <w:p>
      <w:pPr>
        <w:pStyle w:val="Normal"/>
        <w:spacing w:lineRule="auto" w:line="237"/>
        <w:jc w:val="both"/>
        <w:rPr>
          <w:rFonts w:ascii="Calibri" w:hAnsi="Calibri" w:cs="Calibri"/>
          <w:bCs/>
        </w:rPr>
      </w:pPr>
      <w:r>
        <w:rPr>
          <w:rFonts w:cs="Calibri" w:ascii="Calibri" w:hAnsi="Calibri"/>
          <w:bCs/>
        </w:rPr>
        <w:t>A Szekszárdi Közművelődési Kft. működését Szekszárd Város 340 000 ezer Ft-tal tervezi támogatni. A költségvetési egyeztető tárgyaláson a társaság ügyvezetője jelezte – 50 000 ezer Ft - emelési kérését, a 2017 óta változatlan összegű – évi 240 000 ezer Ft – támogatási összegre. A támogatási összeget a javaslat tartalmazza.</w:t>
      </w:r>
    </w:p>
    <w:p>
      <w:pPr>
        <w:pStyle w:val="Normal"/>
        <w:spacing w:lineRule="auto" w:line="237"/>
        <w:jc w:val="both"/>
        <w:rPr/>
      </w:pPr>
      <w:r>
        <w:rPr>
          <w:rFonts w:cs="Calibri" w:ascii="Calibri" w:hAnsi="Calibri"/>
          <w:bCs/>
        </w:rPr>
        <w:t>A társaság 2024. évre 582 666 ezer Ft működési kiadást tervezett.</w:t>
      </w:r>
    </w:p>
    <w:p>
      <w:pPr>
        <w:pStyle w:val="Normal"/>
        <w:jc w:val="both"/>
        <w:rPr/>
      </w:pPr>
      <w:r>
        <w:rPr>
          <w:rFonts w:cs="Calibri" w:ascii="Calibri" w:hAnsi="Calibri"/>
        </w:rPr>
        <w:t>A Kultúra, Civil Szervezetek, Városmarketing Bizottság (továbbiakban Bizottság) 2024. január 30-i ülésén tárgyalta a Babits Mihály Kulturális Központ által tervezett 2024. évi nagyrendezvények támogatására vonatkozó előterjesztést.</w:t>
      </w:r>
    </w:p>
    <w:p>
      <w:pPr>
        <w:pStyle w:val="Normal"/>
        <w:jc w:val="both"/>
        <w:rPr/>
      </w:pPr>
      <w:r>
        <w:rPr>
          <w:rFonts w:cs="Calibri" w:ascii="Calibri" w:hAnsi="Calibri"/>
        </w:rPr>
        <w:t>A Bizottság döntött arról, hogy a 3/2024.(I.30.) határozatával az alábbi felsorolt nagyrendezvények megrendezését támogatja:</w:t>
      </w:r>
    </w:p>
    <w:p>
      <w:pPr>
        <w:pStyle w:val="Normal"/>
        <w:jc w:val="both"/>
        <w:rPr>
          <w:rFonts w:ascii="Calibri" w:hAnsi="Calibri" w:cs="Calibri"/>
        </w:rPr>
      </w:pPr>
      <w:r>
        <w:rPr>
          <w:rFonts w:cs="Calibri" w:ascii="Calibri" w:hAnsi="Calibri"/>
        </w:rPr>
        <w:t>Majális</w:t>
      </w:r>
    </w:p>
    <w:p>
      <w:pPr>
        <w:pStyle w:val="Normal"/>
        <w:jc w:val="both"/>
        <w:rPr>
          <w:rFonts w:ascii="Calibri" w:hAnsi="Calibri" w:cs="Calibri"/>
        </w:rPr>
      </w:pPr>
      <w:r>
        <w:rPr>
          <w:rFonts w:cs="Calibri" w:ascii="Calibri" w:hAnsi="Calibri"/>
        </w:rPr>
        <w:t>Pünkösdi Fesztivál</w:t>
      </w:r>
    </w:p>
    <w:p>
      <w:pPr>
        <w:pStyle w:val="Normal"/>
        <w:jc w:val="both"/>
        <w:rPr/>
      </w:pPr>
      <w:r>
        <w:rPr>
          <w:rFonts w:cs="Calibri" w:ascii="Calibri" w:hAnsi="Calibri"/>
        </w:rPr>
        <w:t>Mesefesztivál Gyermeknappal együtt</w:t>
      </w:r>
    </w:p>
    <w:p>
      <w:pPr>
        <w:pStyle w:val="Normal"/>
        <w:jc w:val="both"/>
        <w:rPr>
          <w:rFonts w:ascii="Calibri" w:hAnsi="Calibri" w:cs="Calibri"/>
        </w:rPr>
      </w:pPr>
      <w:r>
        <w:rPr>
          <w:rFonts w:cs="Calibri" w:ascii="Calibri" w:hAnsi="Calibri"/>
        </w:rPr>
        <w:t>Szent István Nap és Város Napja, amely augusztus 20-án kerüljön megrendezésre</w:t>
      </w:r>
    </w:p>
    <w:p>
      <w:pPr>
        <w:pStyle w:val="Normal"/>
        <w:jc w:val="both"/>
        <w:rPr>
          <w:rFonts w:ascii="Calibri" w:hAnsi="Calibri" w:cs="Calibri"/>
        </w:rPr>
      </w:pPr>
      <w:r>
        <w:rPr>
          <w:rFonts w:cs="Calibri" w:ascii="Calibri" w:hAnsi="Calibri"/>
        </w:rPr>
        <w:t>Szekszárdi Szüreti Napok</w:t>
      </w:r>
    </w:p>
    <w:p>
      <w:pPr>
        <w:pStyle w:val="Normal"/>
        <w:jc w:val="both"/>
        <w:rPr>
          <w:rFonts w:ascii="Calibri" w:hAnsi="Calibri" w:cs="Calibri"/>
        </w:rPr>
      </w:pPr>
      <w:r>
        <w:rPr>
          <w:rFonts w:cs="Calibri" w:ascii="Calibri" w:hAnsi="Calibri"/>
        </w:rPr>
        <w:t>Advent.</w:t>
      </w:r>
    </w:p>
    <w:p>
      <w:pPr>
        <w:pStyle w:val="Normal"/>
        <w:jc w:val="both"/>
        <w:rPr/>
      </w:pPr>
      <w:r>
        <w:rPr>
          <w:rFonts w:cs="Calibri" w:ascii="Calibri" w:hAnsi="Calibri"/>
        </w:rPr>
        <w:t xml:space="preserve">A Bizottság felkérte a Szekszárdi Közművelődési Szolgáltató Nonprofit Kft. ügyvezető igazgatóját, hogy a fenti rendezvények részletes költségvetését dolgozza ki oly módon, hogy a 2023. évi bevételeket infláció mértékével emelten tervezze, továbbá a kiadásokat maximum infláció mértékével növelten tervezheti. </w:t>
      </w:r>
    </w:p>
    <w:p>
      <w:pPr>
        <w:pStyle w:val="Normal"/>
        <w:jc w:val="both"/>
        <w:rPr/>
      </w:pPr>
      <w:r>
        <w:rPr>
          <w:rFonts w:cs="Calibri" w:ascii="Calibri" w:hAnsi="Calibri"/>
        </w:rPr>
        <w:t>Az ügyvezető igazgató a bizottsági döntésben foglaltak szerint átdolgozta és megküldte a pénzügyi feltételek figyelembe vételével a nagyrendezvényekre vonatkozó újabb költségvetést.</w:t>
      </w:r>
    </w:p>
    <w:p>
      <w:pPr>
        <w:pStyle w:val="Normal"/>
        <w:jc w:val="both"/>
        <w:rPr/>
      </w:pPr>
      <w:r>
        <w:rPr>
          <w:rFonts w:cs="Calibri" w:ascii="Calibri" w:hAnsi="Calibri"/>
        </w:rPr>
        <w:t xml:space="preserve">Ennek értelmében a Bizottság által javasolt nagyrendezvények megrendezésének összköltsége 233.224 e Ft. </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A vonatkozó javaslatot a 21. számú előterjesztés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17 ezer Ft összegben, 2022. évi 250 387 ezer Ft összegben, a 2024. évi előleg címén 200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rszolgálati, értékszállítási, takarítási feladatok ellátására 24 132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Szekszárdi Borvidék Nonprofit Kft. támogatása 1 300 ezer Ft, a Mentálhigiénés Műhely támogatás 1 371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2023. október 5. naptól a zöldfelület karbantartását az Alisca-Terra Nonprofit Kft látja el. A feladat ellátáshoz 360 000 ezer Ft támogatást nyújt az önkormányzat.</w:t>
      </w:r>
    </w:p>
    <w:p>
      <w:pPr>
        <w:pStyle w:val="Normal"/>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z önkormányzat támogatja a rászorulók részére támogatások gyűjtését végző Szent Erzsébet Carita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Kiemelkedő sport tevékenység támogatására a TARR-KSC Szekszárd részére 40 000 ezer Ft, a Kajak-Kenu Sportegyesület részére 6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rendelettervezet az egyházak támogatására hitéleti alap címen 4 500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Szekszárd Büszkesége díjra elkülönített előirányzat összege 3 500 ezer Ft, a Mecénás tehetséggondozás támogatása 4 5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719 335 ezer Ft-ot tervezünk, ebből az önkormányzatra vonatkozóan 647 877 ezer Ft szerepel, melyből a Modern Városok Program keretében megvalósuló beruházások 431 318 ezer Ft, a hazai pályázatok 183 959 ezer Ft, a városüzemeltetés beruházásai 32 600 ezer Ft, az intézményrendszer beruházásai pedig </w:t>
        <w:br/>
        <w:t xml:space="preserve">71 458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15 175 ezer Ft került beépítésre a rendelettervezetbe, melyből az önkormányzati felújítások összege 2 000 ezer Ft.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3 175 ezer F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gyéb felhalmozási célú kiadások között kerül feltüntetésre a Miniszterelnökség részére visszafizetett 205 403 ezer Ft, amely amiatt keletkezett, hogy az MVP Rekreációs Központ, és Rendezvény és Sportcsarnok kiviteli terveinek elkészítése projektek </w:t>
      </w:r>
      <w:r>
        <w:rPr/>
        <w:t xml:space="preserve">a </w:t>
      </w:r>
      <w:r>
        <w:rPr>
          <w:rFonts w:cs="Calibri" w:ascii="Calibri" w:hAnsi="Calibri"/>
          <w:bCs/>
        </w:rPr>
        <w:t>Modern Városok Program végrehajtásának felülvizsgálatáról szóló 1474/2023. (XI. 2.) Korm. határozat 17. d), e), f) pontjai alapján a Kormány támogatja a szekszárdi új fedett városi uszoda megvalósítását, azzal, hogy a beruházás előkészítésének és megvalósításának kormányzati felelőseként az építési és közlekedési minisztert és a honvédelmi minisztert jelölte ki.</w:t>
      </w:r>
    </w:p>
    <w:p>
      <w:pPr>
        <w:pStyle w:val="Normal"/>
        <w:spacing w:lineRule="auto" w:line="237"/>
        <w:jc w:val="both"/>
        <w:rPr>
          <w:rFonts w:ascii="Calibri" w:hAnsi="Calibri" w:cs="Calibri"/>
          <w:bCs/>
        </w:rPr>
      </w:pPr>
      <w:r>
        <w:rPr>
          <w:rFonts w:cs="Calibri" w:ascii="Calibri" w:hAnsi="Calibri"/>
          <w:bCs/>
        </w:rPr>
        <w:t xml:space="preserve">. A Miniszterelnökség útmutatása alapján az összeget az elszámolás lezárásának időpontjában szükséges lekönyvelnünk rovatra. Ez a technikai könyvelési tétel előreláthatólag 2024. évben történik meg. </w:t>
      </w:r>
    </w:p>
    <w:p>
      <w:pPr>
        <w:pStyle w:val="Normal"/>
        <w:spacing w:lineRule="auto" w:line="237"/>
        <w:jc w:val="both"/>
        <w:rPr>
          <w:rFonts w:ascii="Calibri" w:hAnsi="Calibri" w:cs="Calibri"/>
          <w:bCs/>
        </w:rPr>
      </w:pPr>
      <w:r>
        <w:rPr>
          <w:rFonts w:cs="Calibri" w:ascii="Calibri" w:hAnsi="Calibri"/>
          <w:bCs/>
        </w:rPr>
        <w:t xml:space="preserve">Az EU által támogatott projektek 2023. évben lezárultak. </w:t>
      </w:r>
    </w:p>
    <w:p>
      <w:pPr>
        <w:pStyle w:val="Normal"/>
        <w:spacing w:lineRule="auto" w:line="237"/>
        <w:jc w:val="both"/>
        <w:rPr>
          <w:rFonts w:ascii="Calibri" w:hAnsi="Calibri" w:cs="Calibri"/>
          <w:bCs/>
        </w:rPr>
      </w:pPr>
      <w:r>
        <w:rPr>
          <w:rFonts w:cs="Calibri" w:ascii="Calibri" w:hAnsi="Calibri"/>
          <w:bCs/>
        </w:rPr>
        <w:t>A Modern Városok Program keretében a Tudásközpont eszközbeszerzésének kiadása 431 318 ezer Ft.</w:t>
      </w:r>
    </w:p>
    <w:p>
      <w:pPr>
        <w:pStyle w:val="Normal"/>
        <w:keepNext w:val="true"/>
        <w:keepLines/>
        <w:numPr>
          <w:ilvl w:val="0"/>
          <w:numId w:val="0"/>
        </w:numPr>
        <w:spacing w:lineRule="auto" w:line="254" w:before="240" w:after="0"/>
        <w:jc w:val="both"/>
        <w:outlineLvl w:val="0"/>
        <w:rPr>
          <w:rFonts w:ascii="Calibri" w:hAnsi="Calibri" w:cs="Calibri"/>
          <w:bCs/>
          <w:szCs w:val="32"/>
          <w:lang w:eastAsia="en-US"/>
        </w:rPr>
      </w:pPr>
      <w:r>
        <w:rPr>
          <w:rFonts w:cs="Calibri" w:ascii="Calibri" w:hAnsi="Calibri"/>
          <w:bCs/>
          <w:szCs w:val="32"/>
          <w:lang w:eastAsia="en-US"/>
        </w:rPr>
        <w:t xml:space="preserve">A közgyűlés döntése értelmében évente be kell számolni a folyamatban lévő pályázatok státuszáról és azok állásáról, ennek a költségvetési rendelet benyújtásával egyidejűleg, ezen előterjesztés keretében teszünk eleget, a </w:t>
      </w:r>
      <w:r>
        <w:rPr>
          <w:rFonts w:cs="Calibri" w:ascii="Calibri" w:hAnsi="Calibri"/>
          <w:bCs/>
          <w:color w:val="000000"/>
          <w:szCs w:val="32"/>
          <w:lang w:eastAsia="en-US"/>
        </w:rPr>
        <w:t>3. pontban részletezettek szerint.</w:t>
      </w:r>
      <w:r>
        <w:rPr>
          <w:rFonts w:cs="Calibri" w:ascii="Calibri" w:hAnsi="Calibri"/>
          <w:bCs/>
          <w:szCs w:val="32"/>
          <w:lang w:eastAsia="en-US"/>
        </w:rPr>
        <w:t xml:space="preserve"> </w:t>
      </w:r>
      <w:r>
        <w:br w:type="page"/>
      </w:r>
    </w:p>
    <w:p>
      <w:pPr>
        <w:pStyle w:val="Normal"/>
        <w:keepNext w:val="true"/>
        <w:keepLines/>
        <w:numPr>
          <w:ilvl w:val="0"/>
          <w:numId w:val="0"/>
        </w:numPr>
        <w:spacing w:lineRule="auto" w:line="254" w:before="240" w:after="0"/>
        <w:jc w:val="both"/>
        <w:outlineLvl w:val="0"/>
        <w:rPr>
          <w:rFonts w:ascii="Calibri" w:hAnsi="Calibri" w:cs="Calibri"/>
          <w:bCs/>
          <w:sz w:val="2"/>
          <w:szCs w:val="2"/>
          <w:lang w:eastAsia="en-US"/>
        </w:rPr>
      </w:pPr>
      <w:r>
        <w:rPr>
          <w:rFonts w:cs="Calibri" w:ascii="Calibri" w:hAnsi="Calibri"/>
          <w:bCs/>
          <w:sz w:val="2"/>
          <w:szCs w:val="2"/>
          <w:lang w:eastAsia="en-US"/>
        </w:rPr>
      </w:r>
    </w:p>
    <w:p>
      <w:pPr>
        <w:pStyle w:val="StlusCmsor1"/>
        <w:numPr>
          <w:ilvl w:val="0"/>
          <w:numId w:val="10"/>
        </w:numPr>
        <w:ind w:left="426" w:hanging="426"/>
        <w:jc w:val="both"/>
        <w:rPr>
          <w:rFonts w:cs="Calibri"/>
        </w:rPr>
      </w:pPr>
      <w:r>
        <w:rPr>
          <w:rFonts w:cs="Calibri"/>
        </w:rPr>
        <w:t>Európai Unió támogatásával megvalósuló projektek</w:t>
      </w:r>
    </w:p>
    <w:p>
      <w:pPr>
        <w:pStyle w:val="Normal"/>
        <w:jc w:val="center"/>
        <w:rPr>
          <w:rFonts w:ascii="Calibri" w:hAnsi="Calibri" w:cs="Calibri"/>
        </w:rPr>
      </w:pPr>
      <w:r>
        <w:rPr>
          <w:rFonts w:cs="Calibri" w:ascii="Calibri" w:hAnsi="Calibri"/>
        </w:rPr>
      </w:r>
    </w:p>
    <w:tbl>
      <w:tblPr>
        <w:tblW w:w="10915" w:type="dxa"/>
        <w:jc w:val="center"/>
        <w:tblInd w:w="0" w:type="dxa"/>
        <w:tblLayout w:type="fixed"/>
        <w:tblCellMar>
          <w:top w:w="0" w:type="dxa"/>
          <w:left w:w="70" w:type="dxa"/>
          <w:bottom w:w="0" w:type="dxa"/>
          <w:right w:w="70" w:type="dxa"/>
        </w:tblCellMar>
      </w:tblPr>
      <w:tblGrid>
        <w:gridCol w:w="2197"/>
        <w:gridCol w:w="4244"/>
        <w:gridCol w:w="1426"/>
        <w:gridCol w:w="3048"/>
      </w:tblGrid>
      <w:tr>
        <w:trPr>
          <w:trHeight w:val="300" w:hRule="atLeast"/>
        </w:trPr>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kt azonosító</w:t>
            </w:r>
          </w:p>
        </w:tc>
        <w:tc>
          <w:tcPr>
            <w:tcW w:w="424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ím</w:t>
            </w:r>
          </w:p>
        </w:tc>
        <w:tc>
          <w:tcPr>
            <w:tcW w:w="1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Összköltség</w:t>
            </w:r>
          </w:p>
          <w:p>
            <w:pPr>
              <w:pStyle w:val="Normal"/>
              <w:jc w:val="center"/>
              <w:rPr>
                <w:rFonts w:ascii="Calibri" w:hAnsi="Calibri" w:cs="Calibri"/>
                <w:b/>
                <w:b/>
                <w:bCs/>
                <w:color w:val="000000"/>
                <w:sz w:val="22"/>
                <w:szCs w:val="22"/>
              </w:rPr>
            </w:pPr>
            <w:r>
              <w:rPr>
                <w:rFonts w:cs="Calibri" w:ascii="Calibri" w:hAnsi="Calibri"/>
                <w:b/>
                <w:bCs/>
                <w:color w:val="000000"/>
                <w:sz w:val="22"/>
                <w:szCs w:val="22"/>
              </w:rPr>
              <w:t>Ft</w:t>
            </w:r>
          </w:p>
        </w:tc>
        <w:tc>
          <w:tcPr>
            <w:tcW w:w="304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izikai befejezés</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 PLUSZ- 1.3.1.-21-TL1-2022-0000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80 00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3.4.1-23 pályázati felhívás keretében a Vörösmarty u. 5. száma alatti épület koncepciótervének elkészítése (Humánszolgáltató Közpo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7.</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Plusz 3.4.1-23 pályázati felhívás keretében az Óvodák felújításához kapcsolódó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7 112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2.</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1.3.2-23 pályázati felhívás keretében Kerékpárforgalmi hálózati terv felülvizsgálatának el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3.16.</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1.3.2-23 pályázati felhívás keretében Belterületi utak fejlesztése vonatkozásában műszaki leírás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4.09.</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6.2.1-23 pályázati felhívás keretében a Sötétvölgyi gyermektárbor felújításához kapcsolódó koncepcióterv készíté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2.15.</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6.1.4-23 pályázati felhívás keretében a Gemenc turisztikai fejlesztése (Szarvas csárda) tárgyban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524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Elkészült</w:t>
            </w:r>
          </w:p>
        </w:tc>
      </w:tr>
    </w:tbl>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r>
        <w:br w:type="page"/>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7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fejlesztési dokumentumok elkészítésére vonatkozó beszerzési/közbeszerzési eljárások előkészítése van folyamatban.</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61 067 ezer Ft</w:t>
      </w:r>
    </w:p>
    <w:p>
      <w:pPr>
        <w:pStyle w:val="Normal"/>
        <w:tabs>
          <w:tab w:val="clear" w:pos="709"/>
          <w:tab w:val="right" w:pos="5387" w:leader="none"/>
        </w:tabs>
        <w:spacing w:lineRule="auto" w:line="256"/>
        <w:jc w:val="both"/>
        <w:rPr/>
      </w:pPr>
      <w:r>
        <w:rPr>
          <w:rFonts w:eastAsia="Calibri" w:cs="Calibri" w:ascii="Calibri" w:hAnsi="Calibri"/>
          <w:b/>
          <w:lang w:eastAsia="en-US"/>
        </w:rPr>
        <w:t>2024. év bevételei összesen:</w:t>
        <w:tab/>
        <w:t>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rPr>
          <w:rFonts w:ascii="Calibri" w:hAnsi="Calibri" w:eastAsia="Calibri" w:cs="Calibri"/>
          <w:b/>
          <w:b/>
          <w:lang w:eastAsia="en-US"/>
        </w:rPr>
      </w:pPr>
      <w:r>
        <w:rPr>
          <w:rFonts w:eastAsia="Calibri" w:cs="Calibri" w:ascii="Calibri" w:hAnsi="Calibri"/>
          <w:b/>
          <w:lang w:eastAsia="en-US"/>
        </w:rPr>
        <w:t>2.</w:t>
      </w:r>
    </w:p>
    <w:p>
      <w:pPr>
        <w:pStyle w:val="Normal"/>
        <w:spacing w:lineRule="auto" w:line="252"/>
        <w:jc w:val="both"/>
        <w:rPr/>
      </w:pPr>
      <w:r>
        <w:rPr>
          <w:rFonts w:eastAsia="Calibri" w:cs="Calibri" w:ascii="Calibri" w:hAnsi="Calibri"/>
          <w:b/>
          <w:bCs/>
          <w:u w:val="single"/>
          <w:lang w:eastAsia="en-US"/>
        </w:rPr>
        <w:t>TOP-Plusz 3.4.1-23 pályázati felhívás keretében a Vörösmarty u. 5. száma alatti épület koncepciótervének elkészítése (Humánszolgáltató Központ)</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eastAsia="Calibri" w:cs="Calibri" w:ascii="Calibri" w:hAnsi="Calibri"/>
          <w:lang w:eastAsia="en-US"/>
        </w:rPr>
        <w:t>Az Önkormányzat szerződést kötött a KJB Építész Kft-vel a koncepcióterv elkészítésére. A tervező kidolgoz egy általános célú, tehát mind az energetikai, mind az esetlegesen szükséges építészeti, eszközfejlesztési igényekre kiterjedő pályázati feltételeknek megfelelő koncepciótervet. A koncepciót, mint előkészítési dokumentumot az önkormányzat pályázat nyertessége esetén a pályázat keretében szeretné elszámolni.</w:t>
      </w:r>
    </w:p>
    <w:p>
      <w:pPr>
        <w:pStyle w:val="Jegyzetszveg"/>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A felmérés tárgya a Vörösmarty utca 5. szám alatti épület, mely földszintjének egy része átépítésre került orvosi rendelő céljára. Az épület többi részére a Szekszárd Megyei Jogú Város Önkormányzata részvételével működő társulás fenntartásában álló Humánszolgáltató Központ tart igényt, amely végre egy helyen, egy szolgáltatási központban láthatná el szerteágazó feladatait. Engedélye is erre a telephelyre szól. Az épület tulajdonosa és kezelője a Szekszárdi Vagyonkezelő Kft.</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t>A teljesítési határidő: 2024. január 27. napja volt. A koncepciótervek benyújtásra kerültek, a Polgármesteri Hivatal és képviselők részvételével a tervekre vonatkozó elképzelések a vállalkozóval átbeszélésre kerültek, mely alapján a terv átdolgozásra kerül, hogy a tervezett forráskereteken belül tudjon a projekt maradni.</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1 905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t>3.</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TOP-Plusz 3.4.1-23 pályázati felhívás keretében az Óvodák felújításához kapcsolódó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óvodák infrastrukturális- és energetikai felmérése során az önkormányzat felméreti a nagy befogadó képességű, ám a leginkább leromlott állapotú óvodáinak (Kölcsey utcai, Wosinsky utcai és Perczel utcai) valós - energetikai és általános - állapotát és egy egységes szemléletű koncepciótervet készíttet az egyes intézményekre. Ez a koncepcióterv - amely természetesen figyelembe veszi az egyes intézmények egyedi igényeit is - lehet az alapja a későbbi kiviteli tervek elkészítésének.</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lkészült koncepciót, mint előkészítési dokumentumot az önkormányzat később pályázat keretében el szeretné számolni. Annak az óvodának a tervezési koncepciója számolható el, amely támogatási forrásban részesül.</w:t>
      </w:r>
    </w:p>
    <w:p>
      <w:pPr>
        <w:pStyle w:val="Normal"/>
        <w:spacing w:lineRule="auto" w:line="276"/>
        <w:jc w:val="both"/>
        <w:rPr>
          <w:rFonts w:ascii="Calibri" w:hAnsi="Calibri" w:eastAsia="Calibri" w:cs="Calibri"/>
          <w:b/>
          <w:b/>
          <w:bCs/>
          <w:u w:val="single"/>
          <w:lang w:eastAsia="en-US"/>
        </w:rPr>
      </w:pPr>
      <w:r>
        <w:rPr>
          <w:rFonts w:eastAsia="Calibri" w:cs="Calibri" w:ascii="Calibri" w:hAnsi="Calibri"/>
          <w:lang w:eastAsia="en-US"/>
        </w:rPr>
        <w:t>A szerződő partner a B6 Építész Iroda, Tervező és Vállalkozó Betéti Társaság, a teljesítési határideje 2024. január 22. A koncepciótervek beérkeztek, azok vizsgálata és egyeztetése folyamatban van.</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 11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2"/>
        <w:jc w:val="both"/>
        <w:rPr/>
      </w:pPr>
      <w:r>
        <w:rPr>
          <w:rFonts w:eastAsia="Calibri" w:cs="Calibri" w:ascii="Calibri" w:hAnsi="Calibri"/>
          <w:b/>
          <w:bCs/>
          <w:u w:val="single"/>
          <w:lang w:eastAsia="en-US"/>
        </w:rPr>
        <w:t>TOP-Plusz 1.3.2-23 pályázati felhívás keretében Kerékpárforgalmi hálózati terv felülvizsgálatának el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bookmarkStart w:id="0" w:name="_Hlk156466356"/>
      <w:bookmarkEnd w:id="0"/>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bookmarkStart w:id="1" w:name="_Hlk156466356"/>
      <w:bookmarkEnd w:id="1"/>
      <w:r>
        <w:rPr>
          <w:rFonts w:eastAsia="Calibri" w:cs="Calibri" w:ascii="Calibri" w:hAnsi="Calibri"/>
          <w:lang w:eastAsia="en-US"/>
        </w:rPr>
        <w:t xml:space="preserve">Az Önkormányzat felülvizsgáltatja a 2018-ban elkészített Kerékpárforgalmi Hálózati Tervét, melyhez kapcsolódóan 2023. november 17-én aláírásra került a szerződés. </w:t>
      </w:r>
      <w:bookmarkStart w:id="2" w:name="_Hlk156466967"/>
      <w:r>
        <w:rPr>
          <w:rFonts w:eastAsia="Calibri" w:cs="Calibri" w:ascii="Calibri" w:hAnsi="Calibri"/>
          <w:lang w:eastAsia="en-US"/>
        </w:rPr>
        <w:t>A szerződő partner a Bonum Via Kft., a teljesítési határidő 120 nap.</w:t>
      </w:r>
      <w:bookmarkEnd w:id="2"/>
      <w:r>
        <w:rPr>
          <w:rFonts w:eastAsia="Calibri" w:cs="Calibri" w:ascii="Calibri" w:hAnsi="Calibri"/>
          <w:lang w:eastAsia="en-US"/>
        </w:rPr>
        <w:t xml:space="preserve"> A tervezői díj ellenértékét Szekszárd Megyei Jogú Város Önkormányzata 2024. évi költségvetésének terhére biztosítja azzal, hogy a pályázat sikeressége esetén a TOP Plusz 1.3.2-23 pályázatból kíván forrást bevonni a szerződés ellenértékének finanszírozásáb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 w:val="left" w:pos="5103" w:leader="none"/>
          <w:tab w:val="left" w:pos="5387"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5.</w:t>
      </w:r>
    </w:p>
    <w:p>
      <w:pPr>
        <w:pStyle w:val="Normal"/>
        <w:spacing w:lineRule="auto" w:line="252"/>
        <w:jc w:val="both"/>
        <w:rPr/>
      </w:pPr>
      <w:r>
        <w:rPr>
          <w:rFonts w:eastAsia="Calibri" w:cs="Calibri" w:ascii="Calibri" w:hAnsi="Calibri"/>
          <w:b/>
          <w:bCs/>
          <w:u w:val="single"/>
          <w:lang w:eastAsia="en-US"/>
        </w:rPr>
        <w:t>TOP-Plusz 1.3.2-23 pályázati felhívás keretében Belterületi utak fejlesztése vonatkozásában műszaki leírás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TOP_Plusz pályázat keretében belterületi utakat és járdákat szeretne felújítani. A pályázat beadásához szükséges műszaki leírás elkészítésére vonatkozó szerződés 2024. január 10-én aláírásra került, szerződő partner Bokút-Terv Kft., a teljesítési határidő 90 nap. A tervezői díj ellenértékét Szekszárd Megyei Jogú Város Önkormányzata 2024. évi költségvetésének terhére biztosítja azzal, hogy a pályázat sikeressége esetén a TOP Plusz 1.3.2-23 pályázatból finanszírozz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2"/>
        <w:jc w:val="both"/>
        <w:rPr/>
      </w:pPr>
      <w:r>
        <w:rPr>
          <w:rFonts w:eastAsia="Calibri" w:cs="Calibri" w:ascii="Calibri" w:hAnsi="Calibri"/>
          <w:b/>
          <w:bCs/>
          <w:u w:val="single"/>
          <w:lang w:eastAsia="en-US"/>
        </w:rPr>
        <w:t>TOP-Plusz 6.2.1-23 pályázati felhívás keretében a Sötétvölgyi gyermektárbor felújításához kapcsolódó koncepcióterv készítés</w:t>
      </w:r>
    </w:p>
    <w:p>
      <w:pPr>
        <w:pStyle w:val="Normal"/>
        <w:tabs>
          <w:tab w:val="clear" w:pos="709"/>
          <w:tab w:val="left" w:pos="1425" w:leader="none"/>
        </w:tabs>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Jegyzetszveg"/>
        <w:spacing w:lineRule="auto" w:line="276"/>
        <w:jc w:val="both"/>
        <w:rPr/>
      </w:pPr>
      <w:r>
        <w:rPr>
          <w:rFonts w:eastAsia="Calibri" w:cs="Calibri" w:ascii="Calibri" w:hAnsi="Calibri"/>
          <w:sz w:val="24"/>
          <w:szCs w:val="24"/>
          <w:lang w:eastAsia="en-US"/>
        </w:rPr>
        <w:t>Szekszárd Megyei Jogú Város Önkormányzata pályázatot szeretne benyújtani a TOP-Plusz 6.2.1-23 Fenntartható versenyképes városfejlesztés című pályázati felhívás keretében a Sötétvölgyi tábor felújítására, amelyhez kapcsolódóan szükséges egy műszaki koncepció elkészítése. Tekintettel arra, hogy szálláshely fejlesztésre a felhívás nem ad lehetőséget, de Natura2000-es területen kötelezően meg kell valósítani legalább egy pont szerű fejlesztést, meg kellett bíznunk egy szakértelemmel rendelkező vállalkozást, hogy a felhíváshoz illeszkedő koncepciót készítse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t>Ez a koncepció lesz az alapja a későbbi engedélyezési és kiviteli terveknek. A koncepcióterv készítője az Érték és Közösség Szolgáltató Korlátolt Felelősségű Társaság, a szerződés teljesítésének határideje 2024. február 15. A koncepcióterv első tervezete beérkezett, annak egyeztetése folyamatban va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1 905 ezer Ft</w:t>
      </w:r>
    </w:p>
    <w:p>
      <w:pPr>
        <w:pStyle w:val="Normal"/>
        <w:tabs>
          <w:tab w:val="clear" w:pos="709"/>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tabs>
          <w:tab w:val="clear" w:pos="709"/>
          <w:tab w:val="left" w:pos="1425" w:leader="none"/>
        </w:tabs>
        <w:spacing w:lineRule="auto" w:line="27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t>7.</w:t>
      </w:r>
    </w:p>
    <w:p>
      <w:pPr>
        <w:pStyle w:val="Normal"/>
        <w:spacing w:lineRule="auto" w:line="252"/>
        <w:jc w:val="both"/>
        <w:rPr/>
      </w:pPr>
      <w:r>
        <w:rPr>
          <w:rFonts w:eastAsia="Calibri" w:cs="Calibri" w:ascii="Calibri" w:hAnsi="Calibri"/>
          <w:b/>
          <w:bCs/>
          <w:u w:val="single"/>
          <w:lang w:eastAsia="en-US"/>
        </w:rPr>
        <w:t>TOP-Plusz 6.1.4-23 pályázati felhívás keretében a Gemenc turisztikai fejlesztése (Szarvas Csárda) tárgyban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cs="Calibri" w:ascii="Calibri" w:hAnsi="Calibri"/>
        </w:rPr>
        <w:t>Tolna Vármegyei Önkormányzat Szekszárd Megyei Jogú Város Önkormányzatával konzorciumban pályázik a Keselyűsben található régi Szarvas Csárda épületének és környezetének turisztikai fejlesztésére a Vármegye Integrált Területi Programjának költségvetésében megnyíló turisztikai célú forrásra.</w:t>
      </w:r>
    </w:p>
    <w:p>
      <w:pPr>
        <w:pStyle w:val="Normal"/>
        <w:spacing w:lineRule="auto" w:line="276"/>
        <w:jc w:val="both"/>
        <w:rPr>
          <w:rFonts w:ascii="Calibri" w:hAnsi="Calibri" w:cs="Calibri"/>
        </w:rPr>
      </w:pPr>
      <w:r>
        <w:rPr>
          <w:rFonts w:cs="Calibri" w:ascii="Calibri" w:hAnsi="Calibri"/>
        </w:rPr>
      </w:r>
    </w:p>
    <w:p>
      <w:pPr>
        <w:pStyle w:val="Normal"/>
        <w:spacing w:lineRule="auto" w:line="276" w:before="0" w:after="160"/>
        <w:jc w:val="both"/>
        <w:rPr/>
      </w:pPr>
      <w:r>
        <w:rPr>
          <w:rFonts w:eastAsia="Calibri" w:cs="Calibri" w:ascii="Calibri" w:hAnsi="Calibri"/>
          <w:lang w:eastAsia="en-US"/>
        </w:rPr>
        <w:t>A Gemenc turisztikai fejlesztése, a Szekszárddal történő szorosabb kapcsolat megteremtése már régóta a város elképzelései között szerepel. Jelenleg mintegy 700 millió Ft áll rendelkezésre a vármegye költségvetésében Szekszárd számára turisztikai célú fejlesztésre. A Szekszárd-Gemenc kapcsolat szorosabbra fűzését eddig a vonalas infrastruktura hiánya, vagy rossz állapota is hátráltatta. A most átadott új autóút és a mellette futó, egészen Keselyűsig kiérő kerékpárút megteremtik a lehetőséget egy magasabb szintű kapcsolat kiépítésére. A cél a város valós, fizikai összekapcsolása Gemenccel, a családosok, kerékpárosok, egyéni és csoportos kirándulók Gemencbe csábítása, egy olyan turisztikai desztináció létrehozása, amely kiaknázza a gemenci ártér egyedi lehetőségeit, emellett pedig a mai kor követelményeinek eleget téve várja a látogatókat.</w:t>
      </w:r>
    </w:p>
    <w:p>
      <w:pPr>
        <w:pStyle w:val="Normal"/>
        <w:tabs>
          <w:tab w:val="clear" w:pos="709"/>
          <w:tab w:val="left" w:pos="1425" w:leader="none"/>
        </w:tabs>
        <w:spacing w:lineRule="auto" w:line="276"/>
        <w:jc w:val="both"/>
        <w:rPr>
          <w:rFonts w:ascii="Calibri" w:hAnsi="Calibri" w:eastAsia="Calibri" w:cs="Calibri"/>
          <w:b/>
          <w:b/>
        </w:rPr>
      </w:pPr>
      <w:r>
        <w:rPr>
          <w:rFonts w:eastAsia="Calibri" w:cs="Calibri" w:ascii="Calibri" w:hAnsi="Calibri"/>
          <w:lang w:eastAsia="en-US"/>
        </w:rPr>
        <w:t>A turisztikai pályázat várhatóan 2024 I. félévében kerül benyújtásra, melyhez koncepciótervet kell készíteni, amely alapján a TOP_Plusz források igénybevételével megvalósulhat a terület (régi Szarvas Csárda) turisztikai és szabadidős célú hasznosítása. A turisztikai koncepciótervet a Ketzal Kft. készítette, a tervezési díj kifizetésre került. Jelenleg a konzorciumi megállapodás megkötése és a pályázat benyújtásának az előkészítése van folyamatban.</w:t>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3402" w:leader="none"/>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tabs>
          <w:tab w:val="clear" w:pos="709"/>
          <w:tab w:val="left" w:pos="1425" w:leader="none"/>
        </w:tabs>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10 483 000 F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2024.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cs="Calibri" w:ascii="Calibri" w:hAnsi="Calibri"/>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bCs/>
                <w:lang w:eastAsia="en-US"/>
              </w:rPr>
            </w:pPr>
            <w:r>
              <w:rPr>
                <w:rFonts w:eastAsia="Calibri" w:cs="Calibri" w:ascii="Calibri" w:hAnsi="Calibri"/>
                <w:b/>
                <w:lang w:eastAsia="en-US"/>
              </w:rPr>
              <w:t>EBR 620 1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Calibri"/>
                <w:b/>
                <w:b/>
                <w:bCs/>
                <w:lang w:eastAsia="en-US"/>
              </w:rPr>
            </w:pPr>
            <w:r>
              <w:rPr>
                <w:rFonts w:eastAsia="Calibri" w:cs="Calibri" w:ascii="Calibri" w:hAnsi="Calibri"/>
                <w:b/>
                <w:bCs/>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eastAsia="Calibri" w:cs="Calibri"/>
                <w:lang w:eastAsia="en-US"/>
              </w:rPr>
            </w:pPr>
            <w:r>
              <w:rPr>
                <w:rFonts w:eastAsia="Calibri" w:cs="Calibri" w:ascii="Calibri" w:hAnsi="Calibri"/>
                <w:lang w:eastAsia="en-US"/>
              </w:rPr>
              <w:t>23 463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right"/>
              <w:rPr>
                <w:rFonts w:ascii="Calibri" w:hAnsi="Calibri" w:eastAsia="Calibri" w:cs="Calibri"/>
                <w:lang w:eastAsia="en-US"/>
              </w:rPr>
            </w:pPr>
            <w:r>
              <w:rPr>
                <w:rFonts w:eastAsia="Calibri" w:cs="Calibri" w:ascii="Calibri" w:hAnsi="Calibri"/>
                <w:lang w:eastAsia="en-US"/>
              </w:rPr>
            </w:r>
          </w:p>
        </w:tc>
      </w:tr>
    </w:tbl>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u w:val="single"/>
          <w:lang w:eastAsia="en-US"/>
        </w:rPr>
        <w:t>Pályázat címe</w:t>
      </w:r>
      <w:r>
        <w:rPr>
          <w:rFonts w:eastAsia="Calibri" w:cs="Calibri" w:ascii="Calibri" w:hAnsi="Calibri"/>
          <w:u w:val="single"/>
          <w:lang w:eastAsia="en-US"/>
        </w:rPr>
        <w:t>: Utcai szociális munka</w:t>
      </w:r>
    </w:p>
    <w:p>
      <w:pPr>
        <w:pStyle w:val="Normal"/>
        <w:spacing w:lineRule="auto" w:line="276"/>
        <w:rPr>
          <w:rFonts w:ascii="Calibri" w:hAnsi="Calibri" w:eastAsia="Calibri" w:cs="Calibri"/>
          <w:lang w:eastAsia="en-US"/>
        </w:rPr>
      </w:pPr>
      <w:r>
        <w:rPr>
          <w:rFonts w:eastAsia="Calibri" w:cs="Calibri" w:ascii="Calibri" w:hAnsi="Calibri"/>
          <w:b/>
          <w:bCs/>
          <w:lang w:eastAsia="en-US"/>
        </w:rPr>
        <w:t>Azonosítója</w:t>
      </w:r>
      <w:r>
        <w:rPr>
          <w:rFonts w:eastAsia="Calibri" w:cs="Calibri" w:ascii="Calibri" w:hAnsi="Calibri"/>
          <w:lang w:eastAsia="en-US"/>
        </w:rPr>
        <w:t>:</w:t>
      </w:r>
      <w:r>
        <w:rPr>
          <w:rFonts w:cs="Calibri" w:ascii="Calibri" w:hAnsi="Calibri"/>
          <w:b/>
          <w:bCs/>
        </w:rPr>
        <w:t xml:space="preserve"> </w:t>
      </w:r>
      <w:r>
        <w:rPr>
          <w:rFonts w:cs="Calibri" w:ascii="Calibri" w:hAnsi="Calibri"/>
          <w:bCs/>
        </w:rPr>
        <w:t>SZOC-11-ALT-USZ-1-0042</w:t>
      </w:r>
    </w:p>
    <w:p>
      <w:pPr>
        <w:pStyle w:val="Normal"/>
        <w:spacing w:lineRule="auto" w:line="276"/>
        <w:rPr>
          <w:rFonts w:ascii="Calibri" w:hAnsi="Calibri" w:eastAsia="Calibri" w:cs="Calibri"/>
          <w:lang w:eastAsia="en-US"/>
        </w:rPr>
      </w:pPr>
      <w:r>
        <w:rPr>
          <w:rFonts w:eastAsia="Calibri" w:cs="Calibri" w:ascii="Calibri" w:hAnsi="Calibri"/>
          <w:b/>
          <w:bCs/>
          <w:lang w:eastAsia="en-US"/>
        </w:rPr>
        <w:t>Finanszírozási szerződés száma:</w:t>
      </w:r>
      <w:r>
        <w:rPr>
          <w:rFonts w:cs="Calibri" w:ascii="Calibri" w:hAnsi="Calibri"/>
        </w:rPr>
        <w:t xml:space="preserve"> </w:t>
      </w:r>
      <w:r>
        <w:rPr>
          <w:rFonts w:cs="Calibri" w:ascii="Calibri" w:hAnsi="Calibri"/>
          <w:bCs/>
        </w:rPr>
        <w:t>USZ-045/18-2011</w:t>
      </w:r>
      <w:r>
        <w:rPr>
          <w:rFonts w:cs="Calibri" w:ascii="Calibri" w:hAnsi="Calibri"/>
          <w:b/>
          <w:bC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10 483 000 Ft/2024. év</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Finanszírozási időszak:</w:t>
      </w:r>
      <w:r>
        <w:rPr>
          <w:rFonts w:cs="Calibri" w:ascii="Calibri" w:hAnsi="Calibri"/>
          <w:b/>
          <w:bCs/>
        </w:rPr>
        <w:t xml:space="preserve"> </w:t>
      </w:r>
      <w:r>
        <w:rPr>
          <w:rFonts w:cs="Calibri" w:ascii="Calibri" w:hAnsi="Calibri"/>
        </w:rPr>
        <w:t xml:space="preserve">a </w:t>
      </w:r>
      <w:r>
        <w:rPr>
          <w:rFonts w:cs="Calibri" w:ascii="Calibri" w:hAnsi="Calibri"/>
          <w:bCs/>
          <w:iCs/>
        </w:rPr>
        <w:t xml:space="preserve">2012.01.01. - 2026.12.31. </w:t>
      </w:r>
      <w:r>
        <w:rPr>
          <w:rFonts w:cs="Calibri" w:ascii="Calibri" w:hAnsi="Calibri"/>
          <w:bCs/>
        </w:rPr>
        <w:t>kö</w:t>
      </w:r>
      <w:r>
        <w:rPr>
          <w:rFonts w:cs="Calibri" w:ascii="Calibri" w:hAnsi="Calibri"/>
        </w:rPr>
        <w:t>zötti időszak, jelen szerződés keretében 2024. január 1. – 2024. december 31.</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Default"/>
        <w:jc w:val="both"/>
        <w:rPr/>
      </w:pPr>
      <w:r>
        <w:rPr>
          <w:rFonts w:eastAsia="Calibri" w:cs="Calibri" w:ascii="Calibri" w:hAnsi="Calibri"/>
          <w:color w:val="000000"/>
          <w:lang w:eastAsia="en-US"/>
        </w:rPr>
        <w:t>Az Önkormányzat és a Slachta Margit Nemzeti Szociálpolitikai Intézet között kötendő finanszírozási szerződésről a Közgyűlési döntés megtörtént, annak aláírása folyamatban van a 2024. évi szociális munka finanszírozására.</w:t>
      </w:r>
    </w:p>
    <w:p>
      <w:pPr>
        <w:pStyle w:val="Normal"/>
        <w:spacing w:lineRule="auto" w:line="276"/>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10 483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10 483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3. évi IV. negyedéves beszámoló alapján az érintett projektek vonatkozásában eddig 408 383 467 Ft került elszámolásra, a még fel nem használt forrás 73 292 926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3 29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3.</w:t>
      </w:r>
    </w:p>
    <w:p>
      <w:pPr>
        <w:pStyle w:val="Normal"/>
        <w:spacing w:lineRule="auto" w:line="256"/>
        <w:jc w:val="both"/>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A tervezett út, részben önkormányzati, részben magántulajdonban lévő területeken haladna, ezért az út megépítéséhez szükséges ezen magáningatlanok, illetve ingatlanrészek megvásárlása. Hét magántulajdonban lévő ingatlanból hat ingatlan megvásárlása már megtörtént és a hetedik ingatlan megvásárlásának előkészítése is az utolsó fázisban van.</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et is elfogadta a képviselő testület. </w:t>
      </w:r>
      <w:r>
        <w:rPr>
          <w:rFonts w:cs="Calibri" w:ascii="Calibri" w:hAnsi="Calibri"/>
          <w:bCs/>
        </w:rPr>
        <w:t>Az útépítés megvalósításához szükséges kiviteli terv készítése és az engedélyek beszerzése a rendezett tulajdonviszonyok meglétét követően folytatható. A pályázatból a területszerzés, a műszaki terv készítés és engedélyeztetés, a szabályozási terv módosítása, a telekalakítás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87 20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 GF/JSZF/408/3 (2023).</w:t>
      </w:r>
    </w:p>
    <w:p>
      <w:pPr>
        <w:pStyle w:val="Normal"/>
        <w:spacing w:lineRule="auto" w:line="276"/>
        <w:jc w:val="both"/>
        <w:rPr/>
      </w:pPr>
      <w:r>
        <w:rPr>
          <w:rFonts w:cs="Calibri" w:ascii="Calibri" w:hAnsi="Calibri"/>
          <w:b/>
        </w:rPr>
        <w:t>Támogatás összege:</w:t>
      </w:r>
      <w:r>
        <w:rPr>
          <w:rFonts w:cs="Calibri" w:ascii="Calibri" w:hAnsi="Calibri"/>
        </w:rPr>
        <w:t xml:space="preserve"> 1 004 182 269</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4. március 31.</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feladata a projekt keretében a létesítmény üzemeltetéséhez szükséges eszközbeszerzés megvalósítása, valamint a Könyvtár és Levéltár Tudásközpontba költöztetése.</w:t>
      </w:r>
    </w:p>
    <w:p>
      <w:pPr>
        <w:pStyle w:val="Normal"/>
        <w:spacing w:lineRule="auto" w:line="276"/>
        <w:jc w:val="both"/>
        <w:rPr/>
      </w:pPr>
      <w:r>
        <w:rPr>
          <w:rFonts w:eastAsia="Calibri" w:cs="Calibri" w:ascii="Calibri" w:hAnsi="Calibri"/>
          <w:bCs/>
          <w:lang w:eastAsia="en-US"/>
        </w:rPr>
        <w:t>A Szekszárd, Hunyadi utca 4000/10 hrsz-ú ingatlanon megvalósuló „Szekszárdi új interaktív könyvtár és levéltár” beruházás használatbavételi engedélye a 2023. július 26. napon kiadásra került. A műszaki átadás-átvételi eljárás zárása 2023. július 28-án, a munkaterület visszavételi és a birtokbaadási eljárás 2023. augusztus 28-án megtörté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szközök beszerzése részben 2023. IV. negyedévében befejeződött, részben pedig 2024. I. negyedévében fog lezárulni.</w:t>
      </w:r>
    </w:p>
    <w:p>
      <w:pPr>
        <w:pStyle w:val="Normal"/>
        <w:autoSpaceDE w:val="false"/>
        <w:spacing w:lineRule="auto" w:line="276"/>
        <w:jc w:val="both"/>
        <w:rPr/>
      </w:pPr>
      <w:r>
        <w:rPr>
          <w:rFonts w:eastAsia="Calibri" w:cs="Calibri" w:ascii="Calibri" w:hAnsi="Calibri"/>
          <w:bCs/>
          <w:lang w:eastAsia="en-US"/>
        </w:rPr>
        <w:t xml:space="preserve">A Könyvtár és Levéltár költöztetésére vonatkozó közbeszerzési eljárás (Kbt. 81. §-a alapján uniós, nyílt eljárásrendben) elindult, a hirdetmény közzétételi dátuma 2023.12.13. volt, az ajánlatok benyújtásának határideje: 2024.01.23. </w:t>
      </w:r>
    </w:p>
    <w:p>
      <w:pPr>
        <w:pStyle w:val="Normal"/>
        <w:spacing w:lineRule="auto" w:line="276" w:before="0" w:after="200"/>
        <w:jc w:val="both"/>
        <w:rPr/>
      </w:pPr>
      <w:r>
        <w:rPr>
          <w:rFonts w:eastAsia="Calibri" w:cs="Calibri" w:ascii="Calibri" w:hAnsi="Calibri"/>
          <w:bCs/>
          <w:lang w:eastAsia="en-US"/>
        </w:rPr>
        <w:t>A Kulturális és Innovációs Minisztérium Közgyűjteményekért és Kulturális Fejlesztésekért Felelős Helyettes Államtitkárság részére 2023. november 20-án kelt levelében az Önkormányzat jelezte a projekthez kapcsolódó többletforrás igényét. Modern Városok Program keretében a szekszárdi új interaktív könyvtár és levéltár megvalósítása érdekében szükséges többletforrásigény biztosításáról szóló kormány-előterjesztés tervezet elkészült, melyet Önkormányzatunk véleményezett. Kormánydöntés egy hónap múlva várható.</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431 318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94 01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5.</w:t>
      </w:r>
    </w:p>
    <w:p>
      <w:pPr>
        <w:pStyle w:val="Normal"/>
        <w:spacing w:lineRule="auto" w:line="252"/>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Bocskai utca 28 előtt (1157 hrsz) és Szekszárd Hosszúvölgy utca 3/C előtt (1000 hrsz) beszakadt pincék és út helyreállítása</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lang w:eastAsia="en-US"/>
        </w:rPr>
        <w:t>EBR 620 199</w:t>
      </w:r>
    </w:p>
    <w:p>
      <w:pPr>
        <w:pStyle w:val="Normal"/>
        <w:spacing w:lineRule="auto" w:line="252"/>
        <w:jc w:val="both"/>
        <w:rPr/>
      </w:pPr>
      <w:r>
        <w:rPr>
          <w:rFonts w:eastAsia="Calibri" w:cs="Calibri" w:ascii="Calibri" w:hAnsi="Calibri"/>
          <w:b/>
          <w:bCs/>
          <w:lang w:eastAsia="en-US"/>
        </w:rPr>
        <w:t xml:space="preserve">Helyszín: </w:t>
      </w:r>
      <w:r>
        <w:rPr>
          <w:rFonts w:eastAsia="Calibri" w:cs="Calibri" w:ascii="Calibri" w:hAnsi="Calibri"/>
          <w:lang w:eastAsia="en-US"/>
        </w:rPr>
        <w:t>Szekszárd, Bocskai utca 28 előtt (1157 hrsz) és Szekszárd Hosszúvölgy utca 3/C előtt (1000 hrsz)</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t igénylő: </w:t>
      </w:r>
      <w:r>
        <w:rPr>
          <w:rFonts w:eastAsia="Calibri" w:cs="Calibri" w:ascii="Calibri" w:hAnsi="Calibri"/>
          <w:lang w:eastAsia="en-US"/>
        </w:rPr>
        <w:t xml:space="preserve">Szekszárd MJV Önkormányzata </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 igény összege: </w:t>
      </w:r>
      <w:r>
        <w:rPr>
          <w:rFonts w:eastAsia="Calibri" w:cs="Calibri" w:ascii="Calibri" w:hAnsi="Calibri"/>
          <w:lang w:eastAsia="en-US"/>
        </w:rPr>
        <w:t>21 117 039 Ft</w:t>
      </w:r>
    </w:p>
    <w:p>
      <w:pPr>
        <w:pStyle w:val="Normal"/>
        <w:spacing w:lineRule="auto" w:line="252"/>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január 28-ig kell a pályázatot benyújtani</w:t>
      </w:r>
    </w:p>
    <w:p>
      <w:pPr>
        <w:pStyle w:val="Normal"/>
        <w:spacing w:lineRule="auto" w:line="252"/>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3. december 14.</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Projekt időszak tervezett befejezése:</w:t>
      </w:r>
      <w:r>
        <w:rPr>
          <w:rFonts w:eastAsia="Calibri" w:cs="Calibri" w:ascii="Calibri" w:hAnsi="Calibri"/>
          <w:lang w:eastAsia="en-US"/>
        </w:rPr>
        <w:t xml:space="preserve"> 2024. február 15.</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 xml:space="preserve">Az esős időjárás következtében Szekszárdon, a Bocskai utca 28 előtt (1157 hrsz.) és a Hosszúvölgy utca 3/C előtt (1000 hrsz.) üreg leszakadás történt 2023.12.14-én. Az előbbi egy kb. 1x2 méteres, 3-4 méter mélységű, míg utóbbi egy kb. 2x2 méteres, 3-4 méter mélységű üreg. A vis maior esemény vonatkozásában az Önkormányzat bejelentést tett 2023.12.19-én. </w:t>
      </w:r>
      <w:r>
        <w:rPr>
          <w:rFonts w:eastAsia="Calibri" w:cs="Calibri" w:ascii="Calibri" w:hAnsi="Calibri"/>
          <w:color w:val="000000"/>
          <w:shd w:fill="FFFFFF" w:val="clear"/>
          <w:lang w:eastAsia="en-US"/>
        </w:rPr>
        <w:t xml:space="preserve">A bejelentést követően 2024.01.05-én előzetes helyszíni vizsgálatot végzett a Magyar Államkincstár Tolna Vármegyei Igazgatósága és a Tolna Vármegyei Katasztrófavédelmi Igazgatóság. </w:t>
      </w:r>
      <w:r>
        <w:rPr>
          <w:rFonts w:eastAsia="Calibri" w:cs="Calibri" w:ascii="Calibri" w:hAnsi="Calibri"/>
          <w:lang w:eastAsia="en-US"/>
        </w:rPr>
        <w:t>2024.01.09-én a Belügyminisztérium Pince-Partfal Bizottsága is ellenőrzést tartott. 2024. január 28-ig a támogatási igény benyújtása megtörtént, a kiírt határidőben a hiánypótlás benyújtása is megtörtént. Az Önkormányzat a pályázatban 90%-os támogatottságra pályázott, azonban a Belügyminisztérium döntése alapján ez 70% is lehet. A fennmaradó összeget az Önkormányzat saját forrásból biztosítj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23 463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21 117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30 000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tartalék címen szereplő előirányzat lehetőséget nyújt</w:t>
      </w:r>
    </w:p>
    <w:p>
      <w:pPr>
        <w:pStyle w:val="Normal"/>
        <w:numPr>
          <w:ilvl w:val="0"/>
          <w:numId w:val="17"/>
        </w:numPr>
        <w:spacing w:lineRule="auto" w:line="232"/>
        <w:jc w:val="both"/>
        <w:rPr>
          <w:rFonts w:ascii="Calibri" w:hAnsi="Calibri" w:cs="Calibri"/>
        </w:rPr>
      </w:pPr>
      <w:r>
        <w:rPr>
          <w:rFonts w:cs="Calibri" w:ascii="Calibri" w:hAnsi="Calibri"/>
        </w:rPr>
        <w:t>intézményi általános tartalék 5 000 ezer Ft,</w:t>
      </w:r>
    </w:p>
    <w:p>
      <w:pPr>
        <w:pStyle w:val="Normal"/>
        <w:numPr>
          <w:ilvl w:val="0"/>
          <w:numId w:val="17"/>
        </w:numPr>
        <w:spacing w:lineRule="auto" w:line="232"/>
        <w:jc w:val="both"/>
        <w:rPr/>
      </w:pPr>
      <w:r>
        <w:rPr>
          <w:rFonts w:cs="Calibri" w:ascii="Calibri" w:hAnsi="Calibri"/>
        </w:rPr>
        <w:t>működési célú általános tartalék 20 000 ezer Ft,</w:t>
      </w:r>
    </w:p>
    <w:p>
      <w:pPr>
        <w:pStyle w:val="Normal"/>
        <w:numPr>
          <w:ilvl w:val="0"/>
          <w:numId w:val="17"/>
        </w:numPr>
        <w:spacing w:lineRule="auto" w:line="232"/>
        <w:jc w:val="both"/>
        <w:rPr/>
      </w:pPr>
      <w:r>
        <w:rPr>
          <w:rFonts w:cs="Calibri" w:ascii="Calibri" w:hAnsi="Calibri"/>
        </w:rPr>
        <w:t xml:space="preserve">felhalmozási célú céltartalék 5 000 ezer Ft. </w:t>
      </w:r>
    </w:p>
    <w:p>
      <w:pPr>
        <w:pStyle w:val="Normal"/>
        <w:spacing w:lineRule="auto" w:line="232"/>
        <w:jc w:val="both"/>
        <w:rPr>
          <w:rFonts w:ascii="Calibri" w:hAnsi="Calibri" w:cs="Calibri"/>
        </w:rPr>
      </w:pPr>
      <w:r>
        <w:rPr>
          <w:rFonts w:cs="Calibri" w:ascii="Calibri" w:hAnsi="Calibri"/>
        </w:rPr>
      </w:r>
    </w:p>
    <w:p>
      <w:pPr>
        <w:pStyle w:val="Cmsor1"/>
        <w:numPr>
          <w:ilvl w:val="0"/>
          <w:numId w:val="18"/>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3"/>
        </w:numPr>
        <w:spacing w:lineRule="auto" w:line="232"/>
        <w:jc w:val="both"/>
        <w:rPr>
          <w:rFonts w:ascii="Calibri" w:hAnsi="Calibri" w:cs="Calibri"/>
        </w:rPr>
      </w:pPr>
      <w:r>
        <w:rPr>
          <w:rFonts w:cs="Calibri" w:ascii="Calibri" w:hAnsi="Calibri"/>
        </w:rPr>
        <w:t>az önkormányzat fenntartásában lévő intézmények,</w:t>
      </w:r>
    </w:p>
    <w:p>
      <w:pPr>
        <w:pStyle w:val="Normal"/>
        <w:numPr>
          <w:ilvl w:val="0"/>
          <w:numId w:val="3"/>
        </w:numPr>
        <w:spacing w:lineRule="auto" w:line="232"/>
        <w:jc w:val="both"/>
        <w:rPr>
          <w:rFonts w:ascii="Calibri" w:hAnsi="Calibri" w:cs="Calibri"/>
        </w:rPr>
      </w:pPr>
      <w:r>
        <w:rPr>
          <w:rFonts w:cs="Calibri" w:ascii="Calibri" w:hAnsi="Calibri"/>
        </w:rPr>
        <w:t>társulási formában fenntartott intézmények,</w:t>
      </w:r>
    </w:p>
    <w:p>
      <w:pPr>
        <w:pStyle w:val="Normal"/>
        <w:numPr>
          <w:ilvl w:val="0"/>
          <w:numId w:val="3"/>
        </w:numPr>
        <w:spacing w:lineRule="auto" w:line="232"/>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költségvetése az SZMJV Önkormányzat költségvetésének </w:t>
      </w:r>
      <w:r>
        <w:rPr>
          <w:rFonts w:cs="Calibri" w:ascii="Calibri" w:hAnsi="Calibri"/>
          <w:i/>
          <w:iCs/>
        </w:rPr>
        <w:t xml:space="preserve">8. számú </w:t>
      </w:r>
      <w:r>
        <w:rPr>
          <w:rFonts w:cs="Calibri" w:ascii="Calibri" w:hAnsi="Calibri"/>
        </w:rPr>
        <w:t xml:space="preserve">mellékletben szerepel. A társulás által működtetett intézmények helyzete más, az önkormányzat összesített táblájában finanszírozásuk „egyéb működési célú támogatások államháztartáson belülre” soron szerepel, de költségvetésük tervezése ugyanúgy részletesen 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Szekszárd Megyei Jogú Város Önkormányzata három köznevelési, egy egészségügyi, egy szociális, valamint két kulturális ágazathoz tartozó intézményt irányít, illetve látja el ezeken keresztül az önkormányzat kötelező feladatait. Társulási megállapodás alapján, további két szociális ágazathoz tartozó intézményt tart fenn. Étkeztetési szolgáltatást biztosít tizenegy nem önkormányzat által irányított és fenntartott köznevelési intézményben.</w:t>
      </w:r>
    </w:p>
    <w:p>
      <w:pPr>
        <w:pStyle w:val="Normal"/>
        <w:spacing w:lineRule="auto" w:line="276"/>
        <w:jc w:val="both"/>
        <w:rPr/>
      </w:pPr>
      <w:r>
        <w:rPr>
          <w:rFonts w:cs="Calibri" w:ascii="Calibri" w:hAnsi="Calibri"/>
        </w:rPr>
        <w:t>A Társulások a 2024. évi költségvetésük elfogadásáról döntöttek, Szekszárd és Környéke Alapellátási és Szakosított Ellátási Társulás Társulási Tanácsa a 2/2023. (II.13.) határozatával döntött a Szekszárd és Környéke Alapellátási és Szakosított Ellátási Társulás 2024. évi költségvetésének elfogadásáról, míg Szekszárd és Környéke Szociális Alapellátási és Szakosított Ellátási Társulás Társulási Tanácsa 6/2024. (II.13.) határozatával döntött a Szekszárd és Környéke Szociális Alapszolgáltatási és Szakosított Ellátási Társulás 2024. évi költségvetésének elfogadásáról</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A 2024. évi dologi kiadások összegének meghatározásakor elsőként a szerződésekből eredő, rendszeresen felmerülő, illetve pontosan meghatározott kiadások lettek számításba véve. A nem rendszeres egyedi megrendelésen alapuló kiadások összegét a 2023. évi teljesítés adatok felülvizsgálata után meghatározott összeggel építettük be a tervezetbe. A bevételek megalapozottan, a vonatkozó jogszabályok és a megkötött szerződések szerint szerepelnek. </w:t>
      </w:r>
    </w:p>
    <w:p>
      <w:pPr>
        <w:pStyle w:val="Normal"/>
        <w:spacing w:lineRule="auto" w:line="276"/>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Az önkormányzati fenntartású intézmények költségvetése intézményenkénti bontásban</w:t>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Illyés Gyula Könyvtár</w:t>
      </w:r>
    </w:p>
    <w:p>
      <w:pPr>
        <w:pStyle w:val="Normal"/>
        <w:jc w:val="both"/>
        <w:rPr/>
      </w:pPr>
      <w:r>
        <w:rPr>
          <w:rFonts w:cs="Calibri" w:ascii="Calibri" w:hAnsi="Calibri"/>
          <w:color w:val="000000"/>
          <w:shd w:fill="FFFFFF" w:val="clear"/>
        </w:rPr>
        <w:t>Az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z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shd w:fill="FFFFFF" w:val="clear"/>
        </w:rPr>
        <w:t>321 671 ezer Ft</w:t>
      </w:r>
      <w:r>
        <w:rPr>
          <w:rFonts w:cs="Calibri" w:ascii="Calibri" w:hAnsi="Calibri"/>
          <w:color w:val="000000"/>
          <w:shd w:fill="FFFFFF" w:val="clear"/>
        </w:rPr>
        <w: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spacing w:before="0" w:after="200"/>
        <w:jc w:val="both"/>
        <w:rPr>
          <w:rFonts w:ascii="Calibri" w:hAnsi="Calibri" w:eastAsia="Calibri" w:cs="Calibri"/>
          <w:i/>
          <w:i/>
          <w:iCs/>
          <w:color w:val="000000"/>
        </w:rPr>
      </w:pPr>
      <w:bookmarkStart w:id="3" w:name="_1704716188"/>
      <w:bookmarkEnd w:id="3"/>
      <w:r>
        <w:rPr>
          <w:rFonts w:eastAsia="Calibri" w:cs="Calibri" w:ascii="Calibri" w:hAnsi="Calibri"/>
        </w:rPr>
        <w:object w:dxaOrig="8713" w:dyaOrig="3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35pt;height:175.5pt" filled="f" o:ole="">
            <v:imagedata r:id="rId4" o:title=""/>
          </v:shape>
          <o:OLEObject Type="Embed" ProgID="" ShapeID="ole_rId3" DrawAspect="Content" ObjectID="_107403315"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504 ezer forint, amely az általános forgalmi adó visszatérítését, illetve az általa nyújtott szolgáltatásokért fizetett ellenértéket tartalmazza. A központi irányítószervi támogatás 2,6 %-kal nő az előző évhez képest. Az intézmény a KSZR feladatainak ellátására 78.180 ezer forint, a működéséhez pedig 112.300 ezer forint állami támogatást kap, amelynek 10%-át dokumentumbeszerzésre kell fordítania. A dolgozóknak a 682/2021. (XII.6.) Korm. rendelet alapján előírt 2022. évi béremelkedését továbbra is 24.500 ezer forinttal finanszírozza az állam. Az önkormányzat kiegészítő hozzájárulása 89 187 ezer forint, amely 9,5%-kal nő az előző évhez képest.</w:t>
      </w:r>
      <w:r>
        <w:br w:type="page"/>
      </w:r>
    </w:p>
    <w:p>
      <w:pPr>
        <w:pStyle w:val="Normal"/>
        <w:jc w:val="both"/>
        <w:rPr/>
      </w:pPr>
      <w:bookmarkStart w:id="4" w:name="_Hlk157162601"/>
      <w:r>
        <w:rPr>
          <w:rFonts w:eastAsia="Calibri" w:cs="Calibri" w:ascii="Calibri" w:hAnsi="Calibri"/>
          <w:i/>
          <w:iCs/>
          <w:color w:val="000000"/>
        </w:rPr>
        <w:t>Az intézmény kiadásainak alakulása 2023-2024-ben</w:t>
      </w:r>
      <w:bookmarkEnd w:id="4"/>
    </w:p>
    <w:p>
      <w:pPr>
        <w:pStyle w:val="Normal"/>
        <w:jc w:val="both"/>
        <w:rPr>
          <w:rFonts w:ascii="Calibri" w:hAnsi="Calibri" w:cs="Calibri"/>
        </w:rPr>
      </w:pPr>
      <w:bookmarkStart w:id="5" w:name="_1704717124"/>
      <w:bookmarkEnd w:id="5"/>
      <w:r>
        <w:rPr>
          <w:rFonts w:eastAsia="Calibri" w:cs="Calibri" w:ascii="Calibri" w:hAnsi="Calibri"/>
        </w:rPr>
        <w:object w:dxaOrig="8527" w:dyaOrig="5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6pt;height:247.5pt" filled="f" o:ole="">
            <v:imagedata r:id="rId6" o:title=""/>
          </v:shape>
          <o:OLEObject Type="Embed" ProgID="" ShapeID="ole_rId5" DrawAspect="Content" ObjectID="_45118079"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 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A személyi juttatások előirányzata 2023. évről 2024. évre 22.847 ezer forinttal nő. 2024.01.01-től a </w:t>
      </w:r>
      <w:r>
        <w:rPr>
          <w:rFonts w:cs="Calibri" w:ascii="Calibri" w:hAnsi="Calibri"/>
        </w:rPr>
        <w:t>2023. év novemberi béreket alapul véve 20%-os béremelés került megtervezésre</w:t>
      </w:r>
      <w:r>
        <w:rPr>
          <w:rFonts w:eastAsia="Calibri" w:cs="Calibri" w:ascii="Calibri" w:hAnsi="Calibri"/>
        </w:rPr>
        <w:t xml:space="preserve">, </w:t>
      </w:r>
      <w:r>
        <w:rPr>
          <w:rFonts w:cs="Calibri" w:ascii="Calibri" w:hAnsi="Calibri"/>
        </w:rPr>
        <w:t>amely bértömegről - a kötelező garantált bérminimum emelés különbözetével csökkentve - az intézményvezető saját hatáskörben differenciáltan rendelkezik.</w:t>
      </w:r>
    </w:p>
    <w:p>
      <w:pPr>
        <w:pStyle w:val="Normal"/>
        <w:jc w:val="both"/>
        <w:rPr/>
      </w:pPr>
      <w:r>
        <w:rPr>
          <w:rFonts w:cs="Calibri" w:ascii="Calibri" w:hAnsi="Calibri"/>
        </w:rPr>
        <w:t>A KSZR keretén belül 7 660 ezer forint személyi juttatás lett előirányozva, amelyből 3 960 ezer forintot a könyvtár dolgozói kapnak a munkaidőn túli feladataik ellátására, és 3 70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4. évben 24 285 ezer fori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dologi kiadások előirányzata a könyvtár, illetve a KSZR üzemeltetéséhez, működéséhez, szakmai feladatainak ellátásához szükséges kiadásokat tartalmazza. A dologi kiadások előirányzata a meglévő szerződések, a megállapodások szerinti kötelezettségek, a 2023. évi teljesítési adatok, és az esetleges áremelkedések figyelembevételével lett megtervezve. A dologi kiadások 6,6%-kal csökkentek. Az intézmény régi épületének fűtése ugyanis távfűtéssel valósul meg, amelynek ára 2024. évben csökken, illetve a költözés miatt az év végi fűtési időszakra már nem a távfűtés díja lett figyelembe véve a tervezésben.</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A Tudásközpont épületfenntartási költségeinek megosztására egyelőre még nem készült megállapodás a Nemzeti Levéltárral, így csak az eddig felmerült kötelező garanciális karbantartási árajánlatok alapján kalkulált díjak - amely várhatóan 4.000 ezer forint - került beépítésre a költségvetésbe.</w:t>
      </w:r>
    </w:p>
    <w:p>
      <w:pPr>
        <w:pStyle w:val="Normal"/>
        <w:jc w:val="both"/>
        <w:rPr/>
      </w:pPr>
      <w:r>
        <w:rPr>
          <w:rFonts w:cs="Calibri" w:ascii="Calibri" w:hAnsi="Calibri"/>
        </w:rPr>
        <w:t>A Könyvtárellátási Szolgáltató Rendszer a szakmai, illetve az üzemeltetési feladataira 42 370 ezer forintot tervez fordítani, amely az intézmény dologi kiadásainak 48,9 %-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beruházásra tervezett előirányzata 37 897 ezer forint, amelyből 11 230 ezer forint-ot - az állami támogatás 10 %-át – dokumentum beszerzésre kell fordítania. A Könyvtárellátási Szolgáltató Rendszer 25 654 forintot tervez beruházásként elkölteni, amely keretein belül a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Cs/>
          <w:iCs/>
        </w:rPr>
      </w:pPr>
      <w:r>
        <w:rPr>
          <w:rFonts w:cs="Calibri" w:ascii="Calibri" w:hAnsi="Calibri"/>
        </w:rPr>
        <w:t>A könyvtár engedélyezett létszámkerete 0,15 fővel emelkedik, így az 2024.01.01-től 32,75 fő.</w:t>
      </w:r>
    </w:p>
    <w:p>
      <w:pPr>
        <w:pStyle w:val="Normal"/>
        <w:jc w:val="both"/>
        <w:rPr>
          <w:rFonts w:ascii="Calibri" w:hAnsi="Calibri" w:eastAsia="Calibri" w:cs="Calibri"/>
          <w:bCs/>
          <w:iCs/>
        </w:rPr>
      </w:pPr>
      <w:r>
        <w:rPr>
          <w:rFonts w:eastAsia="Calibri" w:cs="Calibri" w:ascii="Calibri" w:hAnsi="Calibri"/>
          <w:bCs/>
          <w:iCs/>
        </w:rPr>
      </w:r>
    </w:p>
    <w:p>
      <w:pPr>
        <w:pStyle w:val="Normal"/>
        <w:jc w:val="both"/>
        <w:rPr>
          <w:rFonts w:ascii="Calibri" w:hAnsi="Calibri" w:eastAsia="Calibri" w:cs="Calibri"/>
        </w:rPr>
      </w:pPr>
      <w:r>
        <w:rPr>
          <w:rFonts w:eastAsia="Calibri" w:cs="Calibri" w:ascii="Calibri" w:hAnsi="Calibri"/>
        </w:rPr>
      </w:r>
    </w:p>
    <w:p>
      <w:pPr>
        <w:pStyle w:val="Kpalrs"/>
        <w:jc w:val="both"/>
        <w:rPr>
          <w:rFonts w:cs="Calibri"/>
          <w:b/>
          <w:b/>
          <w:bCs/>
          <w:i w:val="false"/>
          <w:i w:val="false"/>
          <w:color w:val="000000"/>
          <w:sz w:val="24"/>
          <w:szCs w:val="24"/>
        </w:rPr>
      </w:pPr>
      <w:bookmarkStart w:id="6" w:name="_Hlk126832771"/>
      <w:bookmarkEnd w:id="6"/>
      <w:r>
        <w:rPr>
          <w:rFonts w:cs="Calibri"/>
          <w:b/>
          <w:bCs/>
          <w:i w:val="false"/>
          <w:color w:val="000000"/>
          <w:sz w:val="24"/>
          <w:szCs w:val="24"/>
        </w:rPr>
        <w:t>Wosinsky Mór Múzeum</w:t>
      </w:r>
    </w:p>
    <w:p>
      <w:pPr>
        <w:pStyle w:val="Normal"/>
        <w:spacing w:before="280" w:after="280"/>
        <w:jc w:val="both"/>
        <w:rPr>
          <w:rFonts w:ascii="Calibri" w:hAnsi="Calibri" w:cs="Calibri"/>
        </w:rPr>
      </w:pPr>
      <w:r>
        <w:rPr>
          <w:rFonts w:cs="Calibri" w:ascii="Calibri" w:hAnsi="Calibri"/>
        </w:rPr>
        <w:t>A Wosinsky Mór Múzeum vármegyei hatókörű múzeum, amelynek feladatait a muzeális intézményekről, a nyilvános könyvtári ellátásról és a közművelődésről szóló 1997. évi CXL. törvény szabályozza.</w:t>
      </w:r>
    </w:p>
    <w:p>
      <w:pPr>
        <w:pStyle w:val="Normal"/>
        <w:spacing w:before="280" w:after="280"/>
        <w:jc w:val="both"/>
        <w:rPr>
          <w:rFonts w:ascii="Calibri" w:hAnsi="Calibri" w:cs="Calibri"/>
        </w:rPr>
      </w:pPr>
      <w:r>
        <w:rPr>
          <w:rFonts w:cs="Calibri" w:ascii="Calibri" w:hAnsi="Calibri"/>
        </w:rPr>
        <w:t>Alaptevékenysége:</w:t>
      </w:r>
    </w:p>
    <w:p>
      <w:pPr>
        <w:pStyle w:val="Normal"/>
        <w:spacing w:before="280" w:after="280"/>
        <w:jc w:val="both"/>
        <w:rPr/>
      </w:pPr>
      <w:r>
        <w:rPr>
          <w:rFonts w:cs="Calibri" w:ascii="Calibri" w:hAnsi="Calibri"/>
        </w:rPr>
        <w:t>Szekszárd Megyei Jogú Város és Tolna vármegye közigazgatási területén a kulturális javakhoz való hozzáférés biztosítása érdekében:</w:t>
      </w:r>
    </w:p>
    <w:p>
      <w:pPr>
        <w:pStyle w:val="Listaszerbekezds"/>
        <w:numPr>
          <w:ilvl w:val="0"/>
          <w:numId w:val="9"/>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közművelődési rendezvényeket és egyéb programokat rendez,</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9"/>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r>
        <w:br w:type="page"/>
      </w:r>
    </w:p>
    <w:p>
      <w:pPr>
        <w:pStyle w:val="Normal"/>
        <w:spacing w:before="280" w:after="280"/>
        <w:jc w:val="both"/>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2"/>
        </w:numPr>
        <w:spacing w:lineRule="auto" w:line="240" w:before="0" w:after="280"/>
        <w:contextualSpacing/>
        <w:jc w:val="both"/>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jc w:val="both"/>
        <w:rPr/>
      </w:pPr>
      <w:r>
        <w:rPr>
          <w:rFonts w:cs="Calibri" w:ascii="Calibri" w:hAnsi="Calibri"/>
        </w:rPr>
        <w:t>A várvármegyei hatókörű városi múzeum állami feladatai keretében:</w:t>
      </w:r>
    </w:p>
    <w:p>
      <w:pPr>
        <w:pStyle w:val="Listaszerbekezds"/>
        <w:numPr>
          <w:ilvl w:val="0"/>
          <w:numId w:val="1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vagyonkezelője a tevékenység ellátásához szükséges állami vagyonnak,</w:t>
      </w:r>
    </w:p>
    <w:p>
      <w:pPr>
        <w:pStyle w:val="Listaszerbekezds"/>
        <w:numPr>
          <w:ilvl w:val="0"/>
          <w:numId w:val="1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2"/>
        </w:numPr>
        <w:spacing w:lineRule="auto" w:line="240" w:before="0" w:after="280"/>
        <w:ind w:left="1418" w:hanging="425"/>
        <w:contextualSpacing/>
        <w:jc w:val="both"/>
        <w:rPr>
          <w:rFonts w:eastAsia="Times New Roman" w:cs="Calibri"/>
          <w:sz w:val="24"/>
          <w:szCs w:val="24"/>
          <w:lang w:eastAsia="hu-HU"/>
        </w:rPr>
      </w:pPr>
      <w:r>
        <w:rPr>
          <w:rFonts w:eastAsia="Times New Roman" w:cs="Calibri"/>
          <w:sz w:val="24"/>
          <w:szCs w:val="24"/>
          <w:lang w:eastAsia="hu-HU"/>
        </w:rPr>
        <w:t>muzeológiai, múzeumpedagógiai, képzési és restaurálási szakmai-módszertani központként működik.</w:t>
      </w:r>
      <w:r>
        <w:br w:type="page"/>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7" w:name="_1641974109"/>
      <w:bookmarkEnd w:id="7"/>
      <w:r>
        <w:rPr>
          <w:rFonts w:cs="Calibri"/>
          <w:sz w:val="24"/>
          <w:szCs w:val="24"/>
        </w:rPr>
        <w:object w:dxaOrig="9136" w:dyaOrig="47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pt;height:222.65pt" filled="f" o:ole="">
            <v:imagedata r:id="rId8" o:title=""/>
          </v:shape>
          <o:OLEObject Type="Embed" ProgID="" ShapeID="ole_rId7" DrawAspect="Content" ObjectID="_1037914601" r:id="rId7"/>
        </w:object>
      </w:r>
    </w:p>
    <w:p>
      <w:pPr>
        <w:pStyle w:val="Normal"/>
        <w:jc w:val="both"/>
        <w:rPr/>
      </w:pPr>
      <w:r>
        <w:rPr>
          <w:rFonts w:cs="Calibri" w:ascii="Calibri" w:hAnsi="Calibri"/>
        </w:rPr>
        <w:t xml:space="preserve">A Wosinsky Mór Múzeum működési célú támogatásai államháztartáson belülről eredeti előirányzata 10 000 ezer forint, mely tartalmaz egy múzeumpedagógiai szolgáltatásokat nyújtó pályázat várható támogatási összegét. Az intézmény működési bevételeinek előirányzata 2024. évben 28,4 %-kal nő. A működési bevételek részét képezik a régészeti szakfelügyeleti, örökségvédelmi tevékenységből származó bevételek 65 000 ezer forint előirányzattal, mely megtervezése a 2023. évi teljesítés és a várható régészeti szerződések alapján történt. A belépőjegyekből adódó bevétel várható összege 4 213 ezer forint a nyári gyermektáborokból adódó tervezett bevétel 680 ezer forinttal, a kiszámlázott általános forgalmi adó előirányzata 19 132 ezer forinttal alakítja a működési bevételek előirányzatát. </w:t>
      </w:r>
    </w:p>
    <w:p>
      <w:pPr>
        <w:pStyle w:val="Normal"/>
        <w:jc w:val="both"/>
        <w:rPr>
          <w:rFonts w:ascii="Calibri" w:hAnsi="Calibri" w:cs="Calibri"/>
          <w:highlight w:val="yellow"/>
        </w:rPr>
      </w:pPr>
      <w:r>
        <w:rPr>
          <w:rFonts w:cs="Calibri" w:ascii="Calibri" w:hAnsi="Calibri"/>
        </w:rPr>
        <w:t>Maradvány igénybevétele között szerepel a 2023. évben beérkezett támogatások fel nem használt összege. Nevezetesen a Múzeumi Évkönyv kiadására 1 000 ezer forint, restaurálásra 500 ezer forint, műtárgy vásárlásra és kiadvány készítésre 800 ezer forint érkezett az intézmény bankszámlájára.</w:t>
      </w:r>
    </w:p>
    <w:p>
      <w:pPr>
        <w:pStyle w:val="Normal"/>
        <w:jc w:val="both"/>
        <w:rPr>
          <w:rFonts w:ascii="Calibri" w:hAnsi="Calibri" w:cs="Calibri"/>
        </w:rPr>
      </w:pPr>
      <w:r>
        <w:rPr>
          <w:rFonts w:cs="Calibri" w:ascii="Calibri" w:hAnsi="Calibri"/>
        </w:rPr>
        <w:t>A központi irányítószervi támogatás előirányzata 181 459 ezer forint, amely tartalmazza a bértámogatás összegét is. Az önkormányzati kiegészítés előirányzata 35,9%-kal, azaz 47 962 ezer Ft-tal nő a működési bevételek és a kiadások előirányzatának különbözetéből adódóan.</w:t>
      </w:r>
    </w:p>
    <w:p>
      <w:pPr>
        <w:pStyle w:val="Normal"/>
        <w:jc w:val="both"/>
        <w:rPr/>
      </w:pPr>
      <w:r>
        <w:rPr>
          <w:rFonts w:cs="Calibri" w:ascii="Calibri" w:hAnsi="Calibri"/>
        </w:rPr>
        <w:t>A költségvetési bevételek főösszegének előirányzata összességében 17,5%-kal, vagyis 67 716 ezer forinttal nő.</w:t>
      </w:r>
      <w:r>
        <w:br w:type="page"/>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8" w:name="_1641978225"/>
      <w:bookmarkEnd w:id="8"/>
      <w:r>
        <w:rPr>
          <w:rFonts w:cs="Calibri"/>
          <w:sz w:val="24"/>
          <w:szCs w:val="24"/>
        </w:rPr>
        <w:object w:dxaOrig="8855" w:dyaOrig="46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1pt" filled="f" o:ole="">
            <v:imagedata r:id="rId10" o:title=""/>
          </v:shape>
          <o:OLEObject Type="Embed" ProgID="" ShapeID="ole_rId9" DrawAspect="Content" ObjectID="_1357194185"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19,9%, a munkaadókat terhelő járulékok előirányzata 12,9%. 2023-ban 63,20%, 2024-ben 63,99% a személyi juttatások és munkaadókat terhelő járulékok előirányzatának aránya az intézmény összes kiadási előirányzatához képest. A személyi juttatások jelenlétének növekedése a 2023. december 01.-vel kötelező garantált bérminimumra való kiegészítésből, valamint az intézmény igazgatója által előterjesztett 20 %-os béremelésből adódik, melynek bértömeg alapját a 2023. év novemberi munkabérek képezik. A béremelésből adódó bértömeg felett az igazgató saját hatáskörben szeretne rendelkezni. Az intézmény költségvetése 6 fő teremőr megbízási díját, a Wosinsky díj keretét – összesen nettó 200 ezer forint 2 fő munkavállaló részére-, a dolgozók közlekedési költségtérítését, bankszámlavezetési költségtérítést (bruttó 1 504,- forint/fő), cafetériát (10 000,- forint/fő), szociális juttatás (4 000,- forint/fő) keretét, iskolakezdési támogatás (bruttó 15 038,- forint/fő) összegét is biztosítja.</w:t>
      </w:r>
    </w:p>
    <w:p>
      <w:pPr>
        <w:pStyle w:val="Normal"/>
        <w:jc w:val="both"/>
        <w:rPr>
          <w:rFonts w:ascii="Calibri" w:hAnsi="Calibri" w:cs="Calibri"/>
        </w:rPr>
      </w:pPr>
      <w:r>
        <w:rPr>
          <w:rFonts w:cs="Calibri" w:ascii="Calibri" w:hAnsi="Calibri"/>
        </w:rPr>
        <w:t>A munkáltatók által fizetendő rehabilitációs hozzájárulás nem került tervezésre, mivel az intézmény több csökkentett munkaképességű munkavállalót is alkalmaz.</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 xml:space="preserve">Dologi kiadások előirányzata tekintetében 28,3 %-os, azaz 32 391 ezer forint növekedés tapasztalható, amely a legnagyobb mértékben a várható szakmai szolgáltatások, megrendelt régészeti megfigyelésekkel kapcsolatos szolgáltatási díjak és azokhoz kapcsolódó egyéb költségek növekedéséből, illetve a pályázatok várható kiadásaiból tevődnek össze. </w:t>
      </w:r>
    </w:p>
    <w:p>
      <w:pPr>
        <w:pStyle w:val="Normal"/>
        <w:jc w:val="both"/>
        <w:rPr>
          <w:rFonts w:ascii="Calibri" w:hAnsi="Calibri" w:cs="Calibri"/>
          <w:highlight w:val="yellow"/>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özüzem és ezen belül a fűtés a legmagasabb az intézmény költségvetésében a régi, elavult nyílászárók és az elavult régi raktárak miatt, melyekben a műtárgyak tárolásához, állag megóváshoz megfelelő hőmérsékletet kell biztosítani. Az intézmény közművelődési szerepének eleget téve több kiállítással, előadói estekkel, diákoknak, óvodásoknak táborok szervezésével készül.</w:t>
      </w:r>
    </w:p>
    <w:p>
      <w:pPr>
        <w:pStyle w:val="Normal"/>
        <w:jc w:val="both"/>
        <w:rPr/>
      </w:pPr>
      <w:r>
        <w:rPr>
          <w:rFonts w:cs="Calibri" w:ascii="Calibri" w:hAnsi="Calibri"/>
        </w:rPr>
        <w:t>2024. évben a beruházás előirányzata 14%-kal nő. Tárgyévben az intézmény kazánok cseréjét, WC tartályok cseréjét, 3D modellek/preparátumok, egyéb műtárgyak, irodai székek, rendezvényasztal, kiállítási babák, létra, légtisztító berendezés beszerzését tervez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highlight w:val="yellow"/>
        </w:rPr>
      </w:pPr>
      <w:r>
        <w:rPr>
          <w:rFonts w:cs="Calibri" w:ascii="Calibri" w:hAnsi="Calibri"/>
        </w:rPr>
        <w:t>2024-ben a felújításokra tervezett 3 175 ezer forint a főépület bejáratának, a lábazat és a falak javítását tartalmazza. Az épületeken szükségessé vált javításokat, szennyvízhálózat kiépítését, támfal és előtető, betonút építését a Totév telepi raktárhoz, valamint mobilgarázs alapjának betonozását és a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 xml:space="preserve">Az intézmény engedélyezett állományi létszáma 2024. január 01.-én 48 fő.  </w:t>
      </w:r>
    </w:p>
    <w:p>
      <w:pPr>
        <w:pStyle w:val="Normal"/>
        <w:jc w:val="both"/>
        <w:rPr>
          <w:rFonts w:ascii="Calibri" w:hAnsi="Calibri" w:cs="Calibri"/>
        </w:rPr>
      </w:pPr>
      <w:r>
        <w:rPr>
          <w:rFonts w:cs="Calibri" w:ascii="Calibri" w:hAnsi="Calibri"/>
        </w:rPr>
        <w:t>Az engedélyezett állományi létszámból 5 fő továbbra is a régészeti alszámla terhére foglalkoztatható.</w:t>
      </w:r>
    </w:p>
    <w:p>
      <w:pPr>
        <w:pStyle w:val="Normal"/>
        <w:jc w:val="both"/>
        <w:rPr/>
      </w:pPr>
      <w:r>
        <w:rPr>
          <w:rFonts w:cs="Calibri" w:ascii="Calibri" w:hAnsi="Calibri"/>
        </w:rPr>
        <w:t>Az intézményben az év első napján 3 fő tartósan távollévő foglalkoztatott van.</w:t>
      </w:r>
    </w:p>
    <w:p>
      <w:pPr>
        <w:pStyle w:val="Normal"/>
        <w:jc w:val="both"/>
        <w:rPr>
          <w:rFonts w:ascii="Calibri" w:hAnsi="Calibri" w:cs="Calibri"/>
          <w:highlight w:val="yellow"/>
        </w:rPr>
      </w:pPr>
      <w:r>
        <w:rPr>
          <w:rFonts w:cs="Calibri" w:ascii="Calibri" w:hAnsi="Calibri"/>
          <w:highlight w:val="yellow"/>
        </w:rPr>
      </w:r>
      <w:bookmarkStart w:id="9" w:name="_Hlk126832771"/>
      <w:bookmarkStart w:id="10" w:name="_Hlk126832771"/>
      <w:bookmarkEnd w:id="10"/>
    </w:p>
    <w:p>
      <w:pPr>
        <w:pStyle w:val="Normal"/>
        <w:shd w:fill="FFFFFF" w:val="clear"/>
        <w:jc w:val="both"/>
        <w:rPr>
          <w:rFonts w:ascii="Calibri" w:hAnsi="Calibri" w:cs="Calibri"/>
          <w:b/>
          <w:b/>
          <w:bCs/>
          <w:color w:val="000000"/>
          <w:highlight w:val="yellow"/>
        </w:rPr>
      </w:pPr>
      <w:r>
        <w:rPr>
          <w:rFonts w:cs="Calibri" w:ascii="Calibri" w:hAnsi="Calibri"/>
          <w:b/>
          <w:bCs/>
          <w:color w:val="000000"/>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b/>
          <w:b/>
          <w:bCs/>
          <w:color w:val="000000"/>
        </w:rPr>
      </w:pPr>
      <w:r>
        <w:rPr>
          <w:rFonts w:cs="Calibri" w:ascii="Calibri" w:hAnsi="Calibri"/>
          <w:b/>
          <w:bCs/>
          <w:color w:val="000000"/>
        </w:rPr>
      </w:r>
    </w:p>
    <w:p>
      <w:pPr>
        <w:pStyle w:val="Normal"/>
        <w:shd w:fill="FFFFFF" w:val="clear"/>
        <w:jc w:val="both"/>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ellátásról, a fogorvosi alapellátásról, az iskola-egészségügyi ellátásról. </w:t>
      </w:r>
    </w:p>
    <w:p>
      <w:pPr>
        <w:pStyle w:val="Normal"/>
        <w:shd w:fill="FFFFFF" w:val="clear"/>
        <w:jc w:val="both"/>
        <w:rPr>
          <w:rFonts w:ascii="Calibri" w:hAnsi="Calibri" w:cs="Calibri"/>
        </w:rPr>
      </w:pPr>
      <w:r>
        <w:rPr>
          <w:rFonts w:cs="Calibri" w:ascii="Calibri" w:hAnsi="Calibri"/>
        </w:rPr>
        <w:t>2023. július 1.-től a területi védőnői szolgálat feladatai a Tolna Vármegyei Balassa János Kórház feladatellátásai közé, az alapellátáshoz kapcsolódó háziorvosi és házi gyermekorvosi ügyeleti ellátás 2023. október 01.-vel az Országos Mentőszolgálat feladatai közé került.</w:t>
      </w:r>
    </w:p>
    <w:p>
      <w:pPr>
        <w:pStyle w:val="Normal"/>
        <w:tabs>
          <w:tab w:val="left" w:pos="567" w:leader="none"/>
          <w:tab w:val="left" w:pos="709" w:leader="none"/>
        </w:tabs>
        <w:jc w:val="both"/>
        <w:rPr/>
      </w:pPr>
      <w:r>
        <w:rPr>
          <w:rFonts w:cs="Calibri" w:ascii="Calibri" w:hAnsi="Calibri"/>
          <w:bCs/>
        </w:rPr>
        <w:t>Szekszárd Megyei Jogú Város Önkormányzata, Szekszárd Megyei Jogú Város Egészségügyi Gondnoksága és a Tolna Vármegyei Balassa János Kórház között együttműködési megállapodás megkötésére került sor 2023. június 29-i ülésén az egészségügyi alapellátásról szóló 2015. évi CXXIII. törvény 2023. július 1. napjától bekövetkező változására tekintettel</w:t>
      </w:r>
      <w:r>
        <w:rPr>
          <w:rFonts w:cs="Calibri" w:ascii="Calibri" w:hAnsi="Calibri"/>
        </w:rPr>
        <w:t xml:space="preserve">, mely megállapodás 2023. december 31. napjáig szólt. A </w:t>
      </w:r>
      <w:r>
        <w:rPr>
          <w:rFonts w:cs="Calibri" w:ascii="Calibri" w:hAnsi="Calibri"/>
          <w:bCs/>
        </w:rPr>
        <w:t xml:space="preserve">Tolna Vármegyei Balassa János Kórház 2023. decemberében arról tájékoztatta Önkormányzatunkat, hogy </w:t>
      </w:r>
      <w:r>
        <w:rPr>
          <w:rFonts w:cs="Calibri" w:ascii="Calibri" w:hAnsi="Calibri"/>
        </w:rPr>
        <w:t>a központosított közbeszerzési rendszerről, valamint a központi beszerző szervezet feladat- és hatásköréről szóló 168/2004. (V. 25.) Korm. rendelet és a Közbeszerzési és Ellátási Főigazgatóságról szóló 250/2014. (X. 2.) Korm. rendelet módosításáról szóló 83/2023. (III. 16.) Korm. rendelet 6. §-a értelmében  2024. január 1. napjától a Közbeszerzési és Ellátási Főigazgatóság (továbbiakban: „KEF”) biztosítja az Országos Kórházi Főigazgatóság (továbbiakban: „OKFŐ”) fenntartása alá tartozó, aktív fekvőbeteg-ellátást nyújtó vármegyei költségvetési intézmények számára az ingatlanüzemeltetési szolgáltatásokat. Ez a változás a védőnői szolgáltatási helyeket is érinti, azonban az átadás-átvételi eljárás 2024. január hónapban zárul. Annak érdekében, hogy a védőnői szolgáltatás továbbra is folyamatosan, zavartalanul történjen, ezért a határozott időtartamú megállapodás módosítás vált szükségessé 2023. decemberében, így a GVB 2023. december 20. napi ülésén a 385/2023. (XII.20.) számú határozatával döntött az együttműködési megállapodás módosításáról, amely alapján a megállapodás időtartama 2024. február 29. napjában került megállapításra.</w:t>
      </w:r>
    </w:p>
    <w:p>
      <w:pPr>
        <w:pStyle w:val="Normal"/>
        <w:jc w:val="both"/>
        <w:rPr>
          <w:rFonts w:ascii="Calibri" w:hAnsi="Calibri" w:cs="Calibri"/>
        </w:rPr>
      </w:pPr>
      <w:r>
        <w:rPr>
          <w:rFonts w:cs="Calibri" w:ascii="Calibri" w:hAnsi="Calibri"/>
        </w:rPr>
      </w:r>
    </w:p>
    <w:p>
      <w:pPr>
        <w:pStyle w:val="Normal"/>
        <w:tabs>
          <w:tab w:val="left" w:pos="567" w:leader="none"/>
          <w:tab w:val="left" w:pos="709" w:leader="none"/>
        </w:tabs>
        <w:jc w:val="both"/>
        <w:rPr>
          <w:rFonts w:ascii="Calibri" w:hAnsi="Calibri" w:cs="Calibri"/>
          <w:iCs/>
          <w:szCs w:val="22"/>
        </w:rPr>
      </w:pPr>
      <w:r>
        <w:rPr>
          <w:rFonts w:cs="Calibri" w:ascii="Calibri" w:hAnsi="Calibri"/>
        </w:rPr>
        <w:t xml:space="preserve">2024. február hónap 9. napján egyeztetést folytattunk az együttműködési megállapodás érdemi rendelkezései tárgyában. </w:t>
      </w:r>
      <w:r>
        <w:rPr>
          <w:rFonts w:cs="Calibri" w:ascii="Calibri" w:hAnsi="Calibri"/>
          <w:bCs/>
        </w:rPr>
        <w:t xml:space="preserve">A Tolna Vármegyei Balassa János Kórház főigazgatója az egyeztetést követően megküldte részünkre az együttműködési megállapodás módosításának tervezetét. A tervezet szerint a megállapodás időtartama 2024. december 31. napjára módosult, valamint a Tolna Vármegyei Balassa János Kórház </w:t>
      </w:r>
      <w:r>
        <w:rPr>
          <w:rFonts w:cs="Calibri" w:ascii="Calibri" w:hAnsi="Calibri"/>
          <w:iCs/>
          <w:szCs w:val="22"/>
        </w:rPr>
        <w:t xml:space="preserve">a takarítási díj területarányosan számított összegét megtéríti önkormányzatunknak. A GVB 48/2024. (II.21.) számú határozatával döntött </w:t>
      </w:r>
      <w:r>
        <w:rPr>
          <w:rFonts w:cs="Calibri" w:ascii="Calibri" w:hAnsi="Calibri"/>
          <w:bCs/>
        </w:rPr>
        <w:t>együttműködési megállapodás fentieknek megfelelő módosításáról.</w:t>
      </w:r>
    </w:p>
    <w:p>
      <w:pPr>
        <w:pStyle w:val="Normal"/>
        <w:shd w:fill="FFFFFF" w:val="clear"/>
        <w:jc w:val="both"/>
        <w:rPr>
          <w:rFonts w:ascii="Calibri" w:hAnsi="Calibri" w:cs="Calibri"/>
          <w:iCs/>
          <w:szCs w:val="22"/>
          <w:highlight w:val="yellow"/>
        </w:rPr>
      </w:pPr>
      <w:r>
        <w:rPr>
          <w:rFonts w:cs="Calibri" w:ascii="Calibri" w:hAnsi="Calibri"/>
          <w:iCs/>
          <w:szCs w:val="22"/>
          <w:highlight w:val="yellow"/>
        </w:rPr>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1" w:name="_1641979228"/>
      <w:bookmarkEnd w:id="11"/>
      <w:r>
        <w:rPr>
          <w:rFonts w:cs="Calibri"/>
          <w:sz w:val="24"/>
          <w:szCs w:val="24"/>
        </w:rPr>
        <w:object w:dxaOrig="8949" w:dyaOrig="4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5pt" filled="f" o:ole="">
            <v:imagedata r:id="rId12" o:title=""/>
          </v:shape>
          <o:OLEObject Type="Embed" ProgID="" ShapeID="ole_rId11" DrawAspect="Content" ObjectID="_1441126757" r:id="rId11"/>
        </w:object>
      </w:r>
    </w:p>
    <w:p>
      <w:pPr>
        <w:pStyle w:val="Normal"/>
        <w:jc w:val="both"/>
        <w:rPr>
          <w:rFonts w:ascii="Calibri" w:hAnsi="Calibri" w:cs="Calibri"/>
        </w:rPr>
      </w:pPr>
      <w:r>
        <w:rPr>
          <w:rFonts w:cs="Calibri" w:ascii="Calibri" w:hAnsi="Calibri"/>
        </w:rPr>
        <w:t xml:space="preserve">Az Egészségügyi Gondnokság összes bevételi előirányzatának 74%-át a működési célú támogatások államháztartáson belülről és a működési bevételek előirányzata, míg a fennmaradó 26%-át az önkormányzati támogatás alkotja. </w:t>
      </w:r>
    </w:p>
    <w:p>
      <w:pPr>
        <w:pStyle w:val="Normal"/>
        <w:numPr>
          <w:ilvl w:val="0"/>
          <w:numId w:val="0"/>
        </w:numPr>
        <w:jc w:val="both"/>
        <w:outlineLvl w:val="1"/>
        <w:rPr>
          <w:rFonts w:ascii="Calibri" w:hAnsi="Calibri" w:cs="Calibri"/>
          <w:highlight w:val="yellow"/>
        </w:rPr>
      </w:pPr>
      <w:r>
        <w:rPr>
          <w:rFonts w:cs="Calibri" w:ascii="Calibri" w:hAnsi="Calibri"/>
        </w:rPr>
        <w:t xml:space="preserve">Az intézmény Nemzeti Egészségbiztosítási Alapkezelőtől érkező támogatása a területi védőnői szolgálat, illetve a háziorvosi és házi gyermekorvosi ügyeleti feladatok elkerülése miatt csökken, számszerűsítve a működési célú támogatások államháztartáson belülről előirányzata 29,1%-kal azaz, 112 166 ezer forinttal csökken. A Nemzeti Egészségbiztosítási Alapkezelő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valamint a 663/2023. (XII.29.) Korm. rendelet az egészségügyi szakdolgozók és egészségügyben dolgozók, valamint az alapellátásban foglalkoztatott egészségügyi szakdolgozók 2024. évi bérfejlesztéséhez kapcsolódó egyes kormányrendeletek módosításáról tartalmazza. </w:t>
      </w:r>
    </w:p>
    <w:p>
      <w:pPr>
        <w:pStyle w:val="Normal"/>
        <w:jc w:val="both"/>
        <w:rPr>
          <w:rFonts w:ascii="Calibri" w:hAnsi="Calibri" w:cs="Calibri"/>
        </w:rPr>
      </w:pPr>
      <w:r>
        <w:rPr>
          <w:rFonts w:cs="Calibri" w:ascii="Calibri" w:hAnsi="Calibri"/>
        </w:rPr>
        <w:t xml:space="preserve">Az intézmény működési bevételeinek előirányzatait a 2023. évi teljesítés mértéke alapján irányoztuk elő. Az előirányzat így 4 675 ezer forinttal, azaz 54,8%-kal nő. Az intézmény saját bevételének növekedéséhez hozzájárul, hogy a védőnői feladatok és a központi orvosi ügyelet feladatai továbbra is az intézmény épületében kerülnek ellátásra, így az épület használatáért a Tolna Vármegyei Balassa János Kórház, illetve az Országos Mentőszolgálat is hozzájárul a kiadások fedezetéhez, továbbá a területhasználatából adódó egészségügyi szolgáltatások növekedéséből és e célok megvalósítására terem bérbe adásából. </w:t>
      </w:r>
    </w:p>
    <w:p>
      <w:pPr>
        <w:pStyle w:val="Normal"/>
        <w:jc w:val="both"/>
        <w:rPr>
          <w:rFonts w:ascii="Calibri" w:hAnsi="Calibri" w:cs="Calibri"/>
          <w:highlight w:val="yellow"/>
        </w:rPr>
      </w:pPr>
      <w:r>
        <w:rPr>
          <w:rFonts w:cs="Calibri" w:ascii="Calibri" w:hAnsi="Calibri"/>
        </w:rPr>
        <w:t>Az önkormányzati támogatás előirányzata 60,5%-kal csökken, a korábban említett feladatellátások csökkenése miatt.</w:t>
      </w:r>
    </w:p>
    <w:p>
      <w:pPr>
        <w:pStyle w:val="Normal"/>
        <w:jc w:val="both"/>
        <w:rPr>
          <w:rFonts w:ascii="Calibri" w:hAnsi="Calibri" w:cs="Calibri"/>
        </w:rPr>
      </w:pPr>
      <w:r>
        <w:rPr>
          <w:rFonts w:cs="Calibri" w:ascii="Calibri" w:hAnsi="Calibri"/>
        </w:rPr>
        <w:t xml:space="preserve">Összességében az intézmény bevételeinek előirányzata 2023. évről 2024. évre 40,3%-kal, </w:t>
      </w:r>
    </w:p>
    <w:p>
      <w:pPr>
        <w:pStyle w:val="Normal"/>
        <w:jc w:val="both"/>
        <w:rPr>
          <w:rFonts w:ascii="Calibri" w:hAnsi="Calibri" w:cs="Calibri"/>
        </w:rPr>
      </w:pPr>
      <w:r>
        <w:rPr>
          <w:rFonts w:cs="Calibri" w:ascii="Calibri" w:hAnsi="Calibri"/>
        </w:rPr>
        <w:t>262 067 ezer forinttal csök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2" w:name="_1641979203"/>
      <w:bookmarkEnd w:id="12"/>
      <w:r>
        <w:rPr>
          <w:rFonts w:cs="Calibri"/>
          <w:sz w:val="24"/>
          <w:szCs w:val="24"/>
        </w:rPr>
        <w:object w:dxaOrig="9152" w:dyaOrig="4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5pt;height:204.75pt" filled="f" o:ole="">
            <v:imagedata r:id="rId14" o:title=""/>
          </v:shape>
          <o:OLEObject Type="Embed" ProgID="" ShapeID="ole_rId13" DrawAspect="Content" ObjectID="_636436113" r:id="rId13"/>
        </w:object>
      </w:r>
    </w:p>
    <w:p>
      <w:pPr>
        <w:pStyle w:val="Normal"/>
        <w:shd w:fill="FFFFFF" w:val="clear"/>
        <w:jc w:val="both"/>
        <w:rPr>
          <w:rFonts w:ascii="Calibri" w:hAnsi="Calibri" w:cs="Calibri"/>
          <w:highlight w:val="yellow"/>
        </w:rPr>
      </w:pPr>
      <w:r>
        <w:rPr>
          <w:rFonts w:cs="Calibri" w:ascii="Calibri" w:hAnsi="Calibri"/>
        </w:rPr>
        <w:t>Az intézményi költségvetés kiadásainak előirányzatai közül legnagyobb arányban a személyi juttatások előirányzata van jelen. A 2023-as évben 53,27%-os, a 2024-es évben 68,72%-os arányban van jelen a személyi juttatások előirányzata a költségvetési kiadások előirányzatán belül. A személyi juttatások eredeti előirányzata csökken 2023. évről 2024. évre 23%-kal, 79 720 ezer forinttal. A számok csökkenést mutatnak, azonban ez nem azt jelenti, hogy a munkavállalók bére csökkenne, sőt emelkedik is, viszont itt is megmutatkozik az intézményi engedélyezett állományi létszám csökkenése a feladatellátások körének szűkülése miatt. 2023. január 01.-én 37 volt, 2024. január elsejével pedig 19 főre módosul. Az egészségügyi szakdolgozók és iskolai védőnők humánerőforrás megtartását, fejlesztését szolgáló bérintézkedések 2024. márciusától ismét várhatóak, amely bértömeg összege az intézmény előirányzat módosításában lesz majd kimutatható, a NEAK és a Magyar Államkincstár a szakdolgozók átsorolására vonatkozó szakmai anyagokat a napokban juttatta el részünkre. A személyi juttatások emelkedését a kötelező béremelkedésen kívül a jubileumi jutalom előirányzatára tervezett 5 589 ezer forint is növeli, mely 2 fő részére kerül kifizetésre.</w:t>
      </w:r>
    </w:p>
    <w:p>
      <w:pPr>
        <w:pStyle w:val="Normal"/>
        <w:jc w:val="both"/>
        <w:rPr/>
      </w:pPr>
      <w:r>
        <w:rPr>
          <w:rFonts w:cs="Calibri" w:ascii="Calibri" w:hAnsi="Calibri"/>
        </w:rPr>
        <w:t>A munkaadókat terhelő járulék és szociális hozzájárulási adó eredeti előirányzata 29,3%-kal, 10 052 ezer forinttal kevesebb, mint a 2023. évi eredeti előirányzata, ami nem csak a létszám és az ebből adódó bércsökkenésből adódik, hanem abból, hogy az intézményben foglalkoztatott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highlight w:val="yellow"/>
        </w:rPr>
      </w:pPr>
      <w:bookmarkStart w:id="13" w:name="_Hlk126679949"/>
      <w:r>
        <w:rPr>
          <w:rFonts w:cs="Calibri" w:ascii="Calibri" w:hAnsi="Calibri"/>
        </w:rPr>
        <w:t>Az intézmény engedélyezett állományi létszáma 2024. január 01.-én 19 fő</w:t>
      </w:r>
      <w:bookmarkEnd w:id="13"/>
      <w:r>
        <w:rPr>
          <w:rFonts w:cs="Calibri" w:ascii="Calibri" w:hAnsi="Calibri"/>
        </w:rPr>
        <w:t>, amely 2024. február 01.-vel 1 fő teljes állással emelkedik, így 20 fő lesz az engedélyezett állományi létszáma. Az emelkedés oka, hogy a IV. számú fogorvosi körzetnél foglalkoztatott fogorvos és asszisztense részórás (heti 20 h) foglalkoztatottból teljes munkaidős (heti 40 h) foglalkoztatott lesz.</w:t>
      </w:r>
    </w:p>
    <w:p>
      <w:pPr>
        <w:pStyle w:val="Normal"/>
        <w:jc w:val="both"/>
        <w:rPr>
          <w:rFonts w:ascii="Calibri" w:hAnsi="Calibri" w:cs="Calibri"/>
          <w:highlight w:val="yellow"/>
        </w:rPr>
      </w:pPr>
      <w:r>
        <w:rPr>
          <w:rFonts w:cs="Calibri" w:ascii="Calibri" w:hAnsi="Calibri"/>
        </w:rPr>
        <w:t>Dologi kiadások tekintetében 65 %-os csökkenés látható. A csökkenő tendencia leginkább a központi ügyeleti ellátás megszűnésével van összefüggésben, mivel az ügyeletben foglalkoztatott orvosok jelentős részének díjazása számla alapján történt, ami a szakmai tevékenységet segítő szolgáltatások előirányzat soron került megtervezésre a dologi kiadások között. A dologi kiadások előirányzata a szakmai szolgáltatások csökkenése miatt összességében jóval kevesebb, viszont a szakmai anyagok beszerzése, az egyéb kommunikációs szolgáltatások, a közüzemi díjak, bérleti díjak, karbantartási, kisjavítási szolgáltatások, egyéb szolgáltatások és az egyéb dologi kiadások a korábbi évhez képest növekedtek a szolgáltatások infláció követése miatt.</w:t>
      </w:r>
    </w:p>
    <w:p>
      <w:pPr>
        <w:pStyle w:val="Normal"/>
        <w:jc w:val="both"/>
        <w:rPr>
          <w:rFonts w:ascii="Calibri" w:hAnsi="Calibri" w:cs="Calibri"/>
        </w:rPr>
      </w:pPr>
      <w:r>
        <w:rPr>
          <w:rFonts w:cs="Calibri" w:ascii="Calibri" w:hAnsi="Calibri"/>
        </w:rPr>
        <w:t xml:space="preserve">2024-ben az intézmény beruházási előirányzata változatlan marad, továbbra is folytatni szeretnék az elavult informatikai eszközök cseréjét, és az orvosi alapellátáshoz szükséges eszközöket megvásárolni. </w:t>
      </w:r>
    </w:p>
    <w:p>
      <w:pPr>
        <w:pStyle w:val="Normal"/>
        <w:jc w:val="both"/>
        <w:rPr/>
      </w:pPr>
      <w:r>
        <w:rPr>
          <w:rFonts w:cs="Calibri" w:ascii="Calibri" w:hAnsi="Calibri"/>
        </w:rPr>
        <w:t xml:space="preserve">A tervek között szerepel a IV. számú fogorvosi körzet az Ybl Miklós utcai épületbe való költöztetése, amely kisebb átalakításokkal megvalósítható lenne, így az Ergonom Munkavédelmi és Szolgáltató Kft. által fenntartott épületében található fogorvosi rendelő után az intézménynek nem kellene bérleti díjat fizetnie. A munkálatok várható kiadásainak a felméréséhez az SZMJV Polgármesteri Hivatal Városfejlesztési és Üzemeltetési Igazgatóság segítségét kérték. </w:t>
      </w:r>
      <w:r>
        <w:rPr>
          <w:rFonts w:cs="Calibri"/>
          <w:color w:val="000000"/>
        </w:rPr>
        <w:t xml:space="preserve">A Polgármesteri Hivatal megvizsgálásra kerül a tekintetben, hogy az ügyeleti központtal kapcsolatos megvalósult pályázati projekt konstrukciói ezt megengedik-e. </w:t>
        <w:br/>
        <w:t>Amennyiben a pályázati konstrukció alapján ez lehetséges, úgy a Városfejlesztési- és Üzemeltetési igazgatóság megvizsgálja ennek műszaki és pénzügyi feltételei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Összességében az intézmény kiadásainak előirányzata 2023. évről 2024. évre 40,3%-kal, 262 067 ezer forinttal csökken.</w:t>
      </w:r>
    </w:p>
    <w:p>
      <w:pPr>
        <w:pStyle w:val="Normal"/>
        <w:spacing w:before="0" w:after="200"/>
        <w:jc w:val="both"/>
        <w:rPr>
          <w:rFonts w:ascii="Calibri" w:hAnsi="Calibri" w:eastAsia="Calibri" w:cs="Calibri"/>
          <w:b/>
          <w:b/>
          <w:bCs/>
          <w:iCs/>
        </w:rPr>
      </w:pPr>
      <w:r>
        <w:rPr>
          <w:rFonts w:eastAsia="Calibri" w:cs="Calibri" w:ascii="Calibri" w:hAnsi="Calibri"/>
          <w:b/>
          <w:bCs/>
          <w:iCs/>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color w:val="000000"/>
          <w:shd w:fill="FFFFFF" w:val="clear"/>
        </w:rPr>
        <w:t>376 358 ezer Ft</w:t>
      </w:r>
      <w:r>
        <w:rPr>
          <w:rFonts w:cs="Calibri" w:ascii="Calibri" w:hAnsi="Calibri"/>
          <w:bCs/>
          <w:color w:val="000000"/>
          <w:shd w:fill="FFFFFF" w:val="clear"/>
        </w:rPr>
        <w:t>.</w:t>
      </w:r>
    </w:p>
    <w:p>
      <w:pPr>
        <w:pStyle w:val="Normal"/>
        <w:jc w:val="both"/>
        <w:rPr>
          <w:rFonts w:ascii="Calibri" w:hAnsi="Calibri" w:cs="Calibri"/>
          <w:bCs/>
          <w:color w:val="000000"/>
          <w:shd w:fill="FFFFFF" w:val="clear"/>
        </w:rPr>
      </w:pPr>
      <w:r>
        <w:rPr>
          <w:rFonts w:cs="Calibri" w:ascii="Calibri" w:hAnsi="Calibri"/>
          <w:bCs/>
          <w:color w:val="000000"/>
          <w:shd w:fill="FFFFFF" w:val="clea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822" w:dyaOrig="31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85pt;height:146.25pt" filled="f" o:ole="">
            <v:imagedata r:id="rId16" o:title=""/>
          </v:shape>
          <o:OLEObject Type="Embed" ProgID="" ShapeID="ole_rId15" DrawAspect="Content" ObjectID="_308533464" r:id="rId15"/>
        </w:objec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color w:val="000000"/>
        </w:rPr>
        <w:t>Az intézmény bevételei a költségvetési bevételekből, illetve a központi irányítószervi támogatásból tevődnek össze.</w:t>
      </w:r>
      <w:r>
        <w:rPr>
          <w:rFonts w:cs="Calibri" w:ascii="Calibri" w:hAnsi="Calibri"/>
          <w:color w:val="FF0000"/>
        </w:rPr>
        <w:t xml:space="preserve"> </w:t>
      </w:r>
      <w:r>
        <w:rPr>
          <w:rFonts w:cs="Calibri" w:ascii="Calibri" w:hAnsi="Calibri"/>
          <w:color w:val="000000"/>
        </w:rPr>
        <w:t>2024. évben várhatóan 12,6%-kal több működési bevétel fog befolyni az étkezési térítési díjak 2023. év közbeni emelése, illetve a felvett gyereklétszám növekedése miatt.</w:t>
      </w:r>
    </w:p>
    <w:p>
      <w:pPr>
        <w:pStyle w:val="Normal"/>
        <w:jc w:val="both"/>
        <w:rPr>
          <w:rFonts w:ascii="Calibri" w:hAnsi="Calibri" w:cs="Calibri"/>
        </w:rPr>
      </w:pPr>
      <w:r>
        <w:rPr>
          <w:rFonts w:cs="Calibri" w:ascii="Calibri" w:hAnsi="Calibri"/>
        </w:rPr>
        <w:t>A központi irányítószervi támogatás 14%-kal, 45 265 ezer Ft-tal nőtt a tavalyi évhez képest. Az állam 2024. évben 47,4%-kal több támogatást nyújt az óvoda működéséhez, mint 2023. évben, így az idén az önkormányzatnak 47,5%-kal kevesebb támogatás kell hozzáraknia az intézmény költségvetéséhez.</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z intézmény kiadásainak alakulása 2023-2024-ben</w:t>
      </w:r>
    </w:p>
    <w:p>
      <w:pPr>
        <w:pStyle w:val="Normal"/>
        <w:ind w:left="-142" w:hanging="0"/>
        <w:jc w:val="both"/>
        <w:rPr>
          <w:rFonts w:ascii="Calibri" w:hAnsi="Calibri" w:cs="Calibri"/>
        </w:rPr>
      </w:pPr>
      <w:bookmarkStart w:id="15" w:name="_1704615809"/>
      <w:bookmarkEnd w:id="15"/>
      <w:r>
        <w:rPr>
          <w:rFonts w:eastAsia="Calibri" w:cs="Calibri" w:ascii="Calibri" w:hAnsi="Calibri"/>
        </w:rPr>
        <w:object w:dxaOrig="8610"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2pt" filled="f" o:ole="">
            <v:imagedata r:id="rId18" o:title=""/>
          </v:shape>
          <o:OLEObject Type="Embed" ProgID="" ShapeID="ole_rId17" DrawAspect="Content" ObjectID="_2050540374" r:id="rId1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jogszabály szerint kötelezően adandó pótlékok (vezetői, nemzetiségi, munkaközösségi pótlé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038 forint/gyermek).</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pedagógusok új életpályájáról szóló 2023. évi LII. törvény, illetve e törvény végrehajtásáról szóló 401/2023. (VIII.30.) Korm. rendelet alapján a pedagógus bérek emelkedésének, </w:t>
      </w:r>
      <w:r>
        <w:rPr>
          <w:rFonts w:eastAsia="Calibri" w:cs="Calibri" w:ascii="Calibri" w:hAnsi="Calibri"/>
        </w:rPr>
        <w:t>a minősítő vizsgát tett dolgozók átsorolásának</w:t>
      </w:r>
      <w:r>
        <w:rPr>
          <w:rFonts w:cs="Calibri" w:ascii="Calibri" w:hAnsi="Calibri"/>
        </w:rPr>
        <w:t xml:space="preserve">, illetve a </w:t>
      </w:r>
      <w:r>
        <w:rPr>
          <w:rFonts w:eastAsia="Calibri" w:cs="Calibri" w:ascii="Calibri" w:hAnsi="Calibri"/>
        </w:rPr>
        <w:t>garantált bérminimum 326 000 forint/fő-re történő emelkedésének köszönhetően 23,7%-kal, 48 411 ezer forinttal nő a személyi juttatások kiadása.</w:t>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22,5%-kal nőtt. </w:t>
      </w:r>
    </w:p>
    <w:p>
      <w:pPr>
        <w:pStyle w:val="Normal"/>
        <w:jc w:val="both"/>
        <w:rPr/>
      </w:pPr>
      <w:r>
        <w:rPr>
          <w:rFonts w:cs="Calibri" w:ascii="Calibri" w:hAnsi="Calibri"/>
        </w:rPr>
        <w:t>A dologi kiadások az óvoda üzemeltetéséhez, működéséhez szükséges költségeket, mint a közüzemi, bérleti, kommunikációs és egyéb szolgáltatások díjait, illetve a szakmai feladatainak ellátásához szükséges kiadásokat tartalmazza. Az intézmény dologi kiadásai 2023. évről 2024. évre 8,2%-kal csökken. A dologi kiadásokon belül bizonyos szolgáltatások díjai ugyan emelkedtek, de a távhőszolgáltatás ára, amellyel a Kölcsey, illetve a Wosinsky utcai épületben is biztosítják a fűtés, 2023. év eleji árakhoz képest lényeges csökkent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pPr>
      <w:r>
        <w:rPr>
          <w:rFonts w:cs="Calibri" w:ascii="Calibri" w:hAnsi="Calibri"/>
        </w:rPr>
        <w:t xml:space="preserve">A Szekszárdi Gyermeklánc Óvoda a Perczel Mór utca 2. száma alatti épületben 6 óvodai csoporttal, míg a Szent-Györgyi Albert utcai tagépületben 4 óvodai csoporttal működik. Az Óvoda utcai tagintézményben befejeződött a régi óvoda épületének teljeskörű felújítása, melyben további két óvodai csoport kap helyet a 2024/2025-ös tanévkezdéssel, valamint két mini bölcsődei csoport indult 2024. február 1-től. A költségvetés tervezet tartalmazza a személyi és tárgyi feltételek megteremtéséhez szükséges fedezet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nek bevételi és kiadási előirányzata 388 057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16" w:name="_1705231178"/>
      <w:bookmarkEnd w:id="16"/>
      <w:r>
        <w:rPr>
          <w:rFonts w:cs="Calibri" w:ascii="Calibri" w:hAnsi="Calibri"/>
        </w:rPr>
        <w:object w:dxaOrig="8731" w:dyaOrig="3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2pt" filled="f" o:ole="">
            <v:imagedata r:id="rId20" o:title=""/>
          </v:shape>
          <o:OLEObject Type="Embed" ProgID="" ShapeID="ole_rId19" DrawAspect="Content" ObjectID="_997799238"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bevételi előirányzata a bázisévhez viszonyítva 75 994 ezer forinttal nő. Az óvoda költségvetésében a működési bevétel minimális mértékben van jelen. Az összes bevételen belüli aránya mindössze 1,0 %. Összege 3 767 ezer forint a 2023. évi tervezett előirányzathoz viszonyítva 598 ezer forinttal csökkent. A saját bevétel csökkenését   az okozza, hogy az intézménybe beíratott gyermekek száma csökkent, valamint az ingyenes étkeztetést igénybe vevők száma növekedett az előző évi azonos időszakban mért adatokhoz viszonyítva. Az óvoda saját bevétele továbbá a melegítőkonyha használata miatt számlázott rezsi átalány, melynek ebédadagonként kiszámlázott összege a szolgáltatóval kötött szerződés szerint 20 forin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9,0 %, ami azt jelenti, hogy az intézmény szinte teljes egészében támogatásból finanszírozott. Az állami támogatás az előző évi támogatáshoz viszonyítva 37 %-kal, 69 579 ezer forinttal nőtt, mely az intézmény tervezett költségvetésének 66,5 %-ára nyújt fedezetet. Ez az arány az előző évben 60,3 % volt. Az állami támogatás összköltségvetésen belüli annak ellenére növekedett, hogy az induló bölcsődei csoporthoz tartozó költségek jelentős részét a költségvetés kiadási oldala tartalmazza, azonban az állami támogatás lehívására csak később lesz lehetőség.  Az önkormányzati kiegészítő támogatás összege minimális növekedése 7 013 ezer forinttal több, mint a bázisévben.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17" w:name="_1705231352"/>
      <w:bookmarkEnd w:id="17"/>
      <w:r>
        <w:rPr>
          <w:rFonts w:cs="Calibri" w:ascii="Calibri" w:hAnsi="Calibri"/>
        </w:rPr>
        <w:object w:dxaOrig="8308" w:dyaOrig="38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1pt;height:184.55pt" filled="f" o:ole="">
            <v:imagedata r:id="rId22" o:title=""/>
          </v:shape>
          <o:OLEObject Type="Embed" ProgID="" ShapeID="ole_rId21" DrawAspect="Content" ObjectID="_1388368851" r:id="rId21"/>
        </w:object>
      </w:r>
    </w:p>
    <w:p>
      <w:pPr>
        <w:pStyle w:val="Normal"/>
        <w:jc w:val="both"/>
        <w:rPr>
          <w:rFonts w:ascii="Calibri" w:hAnsi="Calibri" w:cs="Calibri"/>
        </w:rPr>
      </w:pPr>
      <w:r>
        <w:rPr>
          <w:rFonts w:cs="Calibri" w:ascii="Calibri" w:hAnsi="Calibri"/>
        </w:rPr>
        <w:t>2023-ban az óvoda kiadásainak 62,34 %-át, 2024-ben a 66,3 %-át a személyi juttatások előirányzata jelenti. A bértömeg 62 594 ezer forinttal növekedett az előző évi előirányzathoz viszonyítva. A személyi juttatások tervezett összege tartalmazza a február 1-én induló bölcsődei csoportok alkalmazottainak illetményét és egyéb juttatásait, ennek összege 24 700 ezer forint, valamint ezek munkaadót terhelő járulékait 3 286 ezer forint összeggel.</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1.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3. július 4-én az Országgyűlés elfogadta a pedagógusok új életpályájáról szóló 2023. évi LII. törvényt. Hatályba lépésének dátuma 2023. július 15. napja, az érintettek új köznevelési foglakoztatotti jogviszonya pedig 2024. január 1. napján jött létre. A törvény hatálya alá tartozó pedagógusok és pedagógusok munkáját közvetlenül segítők illetménye az ebben foglaltaknak megfelelően lett tervezve. A korábbi szakmai ágazatai pótlék a törvény erejénél fogva beolvadt az illetménybe.</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ei csoportban foglalkoztatott bölcsődei pedagógusok nem köznevelési foglalkoztatottak, azonban az illetményüket a pedagógusok új életpályájáról szóló 2023. évi LII. törvény 96-98. §-a szerint kell megállapítani.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Bölcsődei pótlék illeti meg a kisgyermeknevelőt a Kjtvhr. 15/B §. 6/b számú melléklete szerint, valamint a nem pedagógus besorolású kisgyermeknevelőt és a bölcsődei dajkát a 6. és a 6/a melléklet szerint.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Szekszárd Megyei Jogú Város Közgyűlésének a köznevelési intézmények 2023/2024. nevelési évi óvodai és bölcsődei csoportjairól szóló 211/2023. (V.25.) számú határozatának 1. c) pontja alapján az intézményben 10 óvodai csoport indulhatott, 22 pedagógus, 15,5 pedagógiai munkát közvetlenül segítő és 1 egyéb, mindösszesen 38,5 álláshellyel, továbbá a 3. b) pontja alapján 2 mini bölcsődei csoport indulhat 2 kisgyermeknevelő és 2 bölcsődei dajka álláshelly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8 820 ezer forint. Ez a rovat szintén tartalmazza az induló bölcsődei csoportok alkalmazottainak munkáltatót terhelő költségeit, melynek összege 3 286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3.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összesen 5,4%-kal nőtt. A növekedés abszolút értéke 4 700 ezer forint. A dologi kiadásokon belül a legnagyobb arányt a közüzemi díjakra és a vásárolt élelemzésre fordított kiadás jelenti. Jelentősebb növekedési tétel is a vásárolt élelmezés jelenti, erre 2 995 ezer forinttal többet terveztünk, mint az előző évben. Szintén jelentkezik tervezett többlet előirányzat a bölcsőde indulása miatt, ami azoknak a szolgáltatásoknak az igénybevételét jelenti, melyek nélkül nem üzemel az épület. ilyenek a vagyon- és tűzvédelmi rendszerek üzemeltetése, a fűtési rendszer ellenőrzésének biztosítása. Ezekre 1 329 ezer forintot tartalmaz a költségvetés dologi kiadása. Az egyéb kiadási rovatokra, mint a szakmai feladatok ellátásához szükséges higiéniai eszközök, tisztítószerek, irodaszerek, beszerzésére, közüzemi szolgáltatási díjak és egyéb elkerülhetetlen szolgáltatások, csak 376 ezer forint a többlet támogatási igény.</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jc w:val="both"/>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b/>
          <w:b/>
          <w:bCs/>
          <w:i/>
          <w:i/>
          <w:color w:val="000000"/>
          <w:sz w:val="24"/>
          <w:szCs w:val="24"/>
        </w:rPr>
      </w:pPr>
      <w:r>
        <w:rPr>
          <w:rFonts w:cs="Calibri" w:ascii="Calibri" w:hAnsi="Calibri"/>
          <w:b/>
          <w:bCs/>
          <w:i/>
          <w:color w:val="000000"/>
          <w:sz w:val="24"/>
          <w:szCs w:val="24"/>
        </w:rPr>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rPr>
      </w:pPr>
      <w:r>
        <w:rPr>
          <w:rFonts w:cs="Calibri" w:ascii="Calibri" w:hAnsi="Calibri"/>
        </w:rPr>
        <w:t>A Szekszárdi 2. Számú Óvoda-Bölcsődében 2 mini bölcsődei, 1 bölcsődei és 6 óvodai csoport indult a 2023-2024-es tanévben.</w:t>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8" w:name="_1641279083"/>
      <w:bookmarkEnd w:id="18"/>
      <w:r>
        <w:rPr>
          <w:rFonts w:cs="Calibri"/>
          <w:sz w:val="24"/>
          <w:szCs w:val="24"/>
        </w:rPr>
        <w:object w:dxaOrig="8949" w:dyaOrig="43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55pt;height:203.9pt" filled="f" o:ole="">
            <v:imagedata r:id="rId24" o:title=""/>
          </v:shape>
          <o:OLEObject Type="Embed" ProgID="" ShapeID="ole_rId23" DrawAspect="Content" ObjectID="_163360389"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4. évi intézményi költségvetési bevételeinek tervezett előirányzata 3,2%-kal, 163 ezer forinttal nő. Ebből a működési célú támogatások államháztartáson belülről előirányzat soron került megtervezésre 1 fő közfoglalkoztatott várható bértámogatása, amely támogatás mértéke a korábbi évvel megegyezően 70%-os. Az intézmény működési bevételeit képezi az étkezési térítési díj, gondozási díj, kiszámlázott általános forgalmi adó és az áfa visszatérítésből adódó bevétel. Az egyéb bevételek eredeti előirányzata a 2023. évi teljesítési adatok, illetve a várható gyermeklétszám és a befizetések alapján kerültek megtervezésre.</w:t>
      </w:r>
    </w:p>
    <w:p>
      <w:pPr>
        <w:pStyle w:val="Normal"/>
        <w:tabs>
          <w:tab w:val="clear" w:pos="709"/>
          <w:tab w:val="left" w:pos="1140" w:leader="none"/>
        </w:tabs>
        <w:jc w:val="both"/>
        <w:rPr>
          <w:rFonts w:ascii="Calibri" w:hAnsi="Calibri" w:cs="Calibri"/>
        </w:rPr>
      </w:pPr>
      <w:r>
        <w:rPr>
          <w:rFonts w:cs="Calibri" w:ascii="Calibri" w:hAnsi="Calibri"/>
        </w:rPr>
        <w:t xml:space="preserve">A központi irányítószervi támogatások közül az állami támogatás az óvodai és bölcsődei szakmai és működési feladatok ellátására 38,7%-kal, 59 891 ezer forinttal növekedik. Az összesen 214 676 ezer forint állami támogatás a bölcsődei étkezést 2 211 ezer forinttal, az óvodai étkezést 9 673 ezer forinttal, a bölcsődei munkavállalók béreit 45 080 ezer forinttal, az óvodai munkavállalók bérét 134 639 ezer forinttal, a bölcsődei működés üzemeltetési kiadásait 4 974 ezer forinttal és az óvodai működés üzemeltetéseit 18 099 ezer forinttal támogatja. Az óvoda és bölcsőde működéséhez az önkormányzat 24 747 ezer forinttal járul hozzá, amely 24,4%-os növekedést jelent a korábbi évhez képest. </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3. évről 2024. évre összességében 32,5%-kal, 84 801 ezer forinttal nő.</w:t>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9" w:name="_1641280076"/>
      <w:bookmarkEnd w:id="19"/>
      <w:r>
        <w:rPr>
          <w:rFonts w:cs="Calibri"/>
          <w:sz w:val="24"/>
          <w:szCs w:val="24"/>
        </w:rPr>
        <w:object w:dxaOrig="8855" w:dyaOrig="46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3.45pt;height:204.85pt" filled="f" o:ole="">
            <v:imagedata r:id="rId26" o:title=""/>
          </v:shape>
          <o:OLEObject Type="Embed" ProgID="" ShapeID="ole_rId25" DrawAspect="Content" ObjectID="_1010999403" r:id="rId25"/>
        </w:object>
      </w:r>
    </w:p>
    <w:p>
      <w:pPr>
        <w:pStyle w:val="Normal"/>
        <w:jc w:val="both"/>
        <w:rPr>
          <w:rFonts w:ascii="Calibri" w:hAnsi="Calibri" w:cs="Calibri"/>
        </w:rPr>
      </w:pPr>
      <w:r>
        <w:rPr>
          <w:rFonts w:cs="Calibri" w:ascii="Calibri" w:hAnsi="Calibri"/>
        </w:rPr>
        <w:t xml:space="preserve">Az intézményi költségvetés kiadásainak előirányzatai közül a legnagyobb arányt a személyi juttatások előirányzata teszi ki. A 2023-ban 60,93%-os, a 2024-ben 69,52%-os arányban fordul elő a személyi juttatások előirányzata a költségvetési kiadás előirányzatában. </w:t>
      </w:r>
    </w:p>
    <w:p>
      <w:pPr>
        <w:pStyle w:val="Normal"/>
        <w:jc w:val="both"/>
        <w:rPr>
          <w:rFonts w:ascii="Calibri" w:hAnsi="Calibri" w:cs="Calibri"/>
          <w:highlight w:val="yellow"/>
        </w:rPr>
      </w:pPr>
      <w:r>
        <w:rPr>
          <w:rFonts w:cs="Calibri" w:ascii="Calibri" w:hAnsi="Calibri"/>
        </w:rPr>
        <w:t xml:space="preserve">2024. évben a tervezett bértömeg összesen 51,2%-kal, 81 395 ezer forinttal emelkedik a 2023. évhez képest. A pedagógus bérek jelentős emelése a Púétv. és a pedagógusok új életpályájáról szóló 2023. évi LII. törvény végrehajtásáról szóló 401/2023. (VII. 30.) Korm. rendelet alapján 2023. év július elsejével kezdődött meg, majd 2023. év december 01.-vel és 2024. év január 01-vel folytatódik.  </w:t>
      </w:r>
    </w:p>
    <w:p>
      <w:pPr>
        <w:pStyle w:val="Normal"/>
        <w:jc w:val="both"/>
        <w:rPr>
          <w:rFonts w:ascii="Calibri" w:hAnsi="Calibri" w:cs="Calibri"/>
        </w:rPr>
      </w:pPr>
      <w:r>
        <w:rPr>
          <w:rFonts w:cs="Calibri" w:ascii="Calibri" w:hAnsi="Calibri"/>
        </w:rPr>
        <w:t xml:space="preserve">A pedagógusok munkaruha hozzájárulása a korábbi évhez hasonlóan nettó 10 ezer forintban került meghatározásra. A bölcsődei dolgozók részére 2024. évben harmadik alkalommal kerül kifizetésre munkaruha juttatás, amire összesen nettó 276 ezer forintot irányoztunk elő. Az előirányzat meghatározásánál figyelembe vettük a kihordási időt is, melynek szabályozása a 6/2016. (III.24.) EMI rendelet 6. melléklete alapján került meghatározásra. </w:t>
      </w:r>
    </w:p>
    <w:p>
      <w:pPr>
        <w:pStyle w:val="Normal"/>
        <w:jc w:val="both"/>
        <w:rPr>
          <w:rFonts w:ascii="Calibri" w:hAnsi="Calibri" w:cs="Calibri"/>
          <w:highlight w:val="yellow"/>
        </w:rPr>
      </w:pPr>
      <w:r>
        <w:rPr>
          <w:rFonts w:cs="Calibri" w:ascii="Calibri" w:hAnsi="Calibri"/>
        </w:rPr>
        <w:t>A munkavállalók részére bankszámlavezetési költségtérítés (bruttó 1 504,- forint/fő), szociális támogatás (4 000,- forint/fő), cafetéria (10 000,- forint), és ezeken felül közlekedési költségtérítés, iskolakezdési támogatás (15 038,- forint) került a személyi juttatások előirányzatában megtervezésre.</w:t>
      </w:r>
    </w:p>
    <w:p>
      <w:pPr>
        <w:pStyle w:val="Normal"/>
        <w:jc w:val="both"/>
        <w:rPr>
          <w:rFonts w:ascii="Calibri" w:hAnsi="Calibri" w:cs="Calibri"/>
        </w:rPr>
      </w:pPr>
      <w:r>
        <w:rPr>
          <w:rFonts w:cs="Calibri" w:ascii="Calibri" w:hAnsi="Calibri"/>
        </w:rPr>
        <w:t>A munkaadókat terhelő járulékok és szociális hozzájárulási adó tervezett előirányzata 2023. évről 2023. évre 45,4%-kal nő. A munkaadókat terhelő járulékok között a tervezett rehabilitációs hozzájárulás mértéke a 2023. december elsején történt minimálbér emeléssel várhatóan tovább növekszik az átlagos statisztikai létszám figyelembevételével. 2024. január 01.-én a minimálbér 266,8 ezer forint a garantált bérminimum 326 ezer forint.</w:t>
      </w:r>
    </w:p>
    <w:p>
      <w:pPr>
        <w:pStyle w:val="Normal"/>
        <w:jc w:val="both"/>
        <w:rPr>
          <w:rFonts w:ascii="Calibri" w:hAnsi="Calibri" w:cs="Calibri"/>
        </w:rPr>
      </w:pPr>
      <w:r>
        <w:rPr>
          <w:rFonts w:cs="Calibri" w:ascii="Calibri" w:hAnsi="Calibri"/>
        </w:rPr>
        <w:t>2024. évben várható jubileumi jutalom előirányzat 2 382 ezer forint.</w:t>
      </w:r>
    </w:p>
    <w:p>
      <w:pPr>
        <w:pStyle w:val="Normal"/>
        <w:jc w:val="both"/>
        <w:rPr>
          <w:rFonts w:ascii="Calibri" w:hAnsi="Calibri" w:cs="Calibri"/>
        </w:rPr>
      </w:pPr>
      <w:r>
        <w:rPr>
          <w:rFonts w:cs="Calibri" w:ascii="Calibri" w:hAnsi="Calibri"/>
        </w:rPr>
        <w:t>Az intézmény engedélyezett állományi létszáma 2024. január 01.-én 30 fő.</w:t>
      </w:r>
    </w:p>
    <w:p>
      <w:pPr>
        <w:pStyle w:val="Normal"/>
        <w:jc w:val="both"/>
        <w:rPr>
          <w:rFonts w:ascii="Calibri" w:hAnsi="Calibri" w:cs="Calibri"/>
        </w:rPr>
      </w:pPr>
      <w:r>
        <w:rPr>
          <w:rFonts w:cs="Calibri" w:ascii="Calibri" w:hAnsi="Calibri"/>
        </w:rPr>
        <w:t>A dologi kiadások előirányzata 10%-kal csökken. A dologi kiadások előirányzatát egyrészt a közüzemi kiadások várható csökkenése, másrészt a korábbi év teljesítési adatainak figyelembevételével terveztük.</w:t>
      </w:r>
    </w:p>
    <w:p>
      <w:pPr>
        <w:pStyle w:val="Normal"/>
        <w:jc w:val="both"/>
        <w:rPr>
          <w:rFonts w:ascii="Calibri" w:hAnsi="Calibri" w:cs="Calibri"/>
        </w:rPr>
      </w:pPr>
      <w:r>
        <w:rPr>
          <w:rFonts w:cs="Calibri" w:ascii="Calibri" w:hAnsi="Calibri"/>
        </w:rPr>
        <w:t>A dologi kiadások között a 2023. évhez hasonlóan szerepel a bölcsődei és óvodai csoportok számára előirányzott csoportpénz, ami 5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 melyből játszószőnyegeket, polcokat szeretne az intézmény vásárolni.</w:t>
      </w:r>
    </w:p>
    <w:p>
      <w:pPr>
        <w:pStyle w:val="Normal"/>
        <w:jc w:val="both"/>
        <w:rPr>
          <w:rFonts w:ascii="Calibri" w:hAnsi="Calibri" w:cs="Calibri"/>
        </w:rPr>
      </w:pPr>
      <w:r>
        <w:rPr>
          <w:rFonts w:cs="Calibri" w:ascii="Calibri" w:hAnsi="Calibri"/>
        </w:rPr>
        <w:t xml:space="preserve">Összességében a kiadások eredeti előirányzatának fő összege 32,5%-kal, 84 801 ezer forinttal nő.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költségvetésének főösszege 295 300 ezer forint. Az előző évi költségvetéshez viszonyítva 15,7%, 40 059 ezer forintos növekedés történt.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1" w:name="_1704718007"/>
      <w:bookmarkEnd w:id="21"/>
      <w:r>
        <w:rPr>
          <w:rFonts w:cs="Calibri" w:ascii="Calibri" w:hAnsi="Calibri"/>
        </w:rPr>
        <w:object w:dxaOrig="8747" w:dyaOrig="31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5.5pt" filled="f" o:ole="">
            <v:imagedata r:id="rId28" o:title=""/>
          </v:shape>
          <o:OLEObject Type="Embed" ProgID="" ShapeID="ole_rId27" DrawAspect="Content" ObjectID="_1783008319"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ben a saját bevételek nem képviselnek jelentős nagyságrendet, és a 2023. évi eredeti előirányzathoz viszonyítva 674 ezer forinttal csökkentek. Ennek oka, hogy gyermekek száma csökken és az ingyenesen étkezők száma, növekszik.  </w:t>
      </w:r>
    </w:p>
    <w:p>
      <w:pPr>
        <w:pStyle w:val="Normal"/>
        <w:jc w:val="both"/>
        <w:rPr>
          <w:rFonts w:ascii="Calibri" w:hAnsi="Calibri" w:cs="Calibri"/>
        </w:rPr>
      </w:pPr>
      <w:r>
        <w:rPr>
          <w:rFonts w:cs="Calibri" w:ascii="Calibri" w:hAnsi="Calibri"/>
        </w:rPr>
        <w:t>A 2024-es költségvetési évben jelentős növekedés tapasztalható az állami támogatások tekintetében. A 2023. évhez viszonyítva 45 626 ezer forinttal növekedett az igényelt támogatás, mely így az intézmény finanszírozásának 72,1 %-át fedezi. Az önkormányzati kiegészítő támogatás az állami támogatás növekedésének köszönhetően 5,7 %-kal azaz 4 893 ezer forinttal csökkent az előző évhez.</w:t>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3-2024-ben</w:t>
      </w:r>
    </w:p>
    <w:p>
      <w:pPr>
        <w:pStyle w:val="Normal"/>
        <w:jc w:val="both"/>
        <w:rPr>
          <w:rFonts w:ascii="Calibri" w:hAnsi="Calibri" w:cs="Calibri"/>
        </w:rPr>
      </w:pPr>
      <w:bookmarkStart w:id="22" w:name="_1704779965"/>
      <w:bookmarkEnd w:id="22"/>
      <w:r>
        <w:rPr>
          <w:rFonts w:cs="Calibri" w:ascii="Calibri" w:hAnsi="Calibri"/>
        </w:rPr>
        <w:object w:dxaOrig="8294" w:dyaOrig="4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5pt;height:204pt" filled="f" o:ole="">
            <v:imagedata r:id="rId30" o:title=""/>
          </v:shape>
          <o:OLEObject Type="Embed" ProgID="" ShapeID="ole_rId29" DrawAspect="Content" ObjectID="_836282887"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15,7 %, 40 059 ezer forin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intézményben 10 bölcsődei csoport működik, amelyhez az engedélyezett álláshelyek száma 31 fő. A munkavállalók besorolás szerinti összetétele nagyban hozzájárul az illetmények alakulásához. A személyi juttatások tervezett összegének teljes kiadáson belüli aránya 70,5 %, ami 208 181 ezer forint. Az ehhez szorosan kapcsolódó járulékok további 9,9 %-ot, 29 345 forintot tesznek ki, tehát együttesen az összköltségvetés 80,4 %-át. Ez miatt a magas arány miatt is kiemelten fontos és nagy körültekintést igényel az egyes bérelemeknek a pontos, a hatályos jogszabályoknak a figyelembevételével történő megtervezése. A bölcsődei foglalkoztatottak illetményének meghatározásánál több jogszabályt együttesen kell alkalmazni, attól függően, hogy a dolgozó milyen munkakört tölt be. </w:t>
      </w:r>
    </w:p>
    <w:p>
      <w:pPr>
        <w:pStyle w:val="Normal"/>
        <w:jc w:val="both"/>
        <w:rPr>
          <w:rFonts w:ascii="Calibri" w:hAnsi="Calibri" w:cs="Calibri"/>
        </w:rPr>
      </w:pPr>
      <w:r>
        <w:rPr>
          <w:rFonts w:cs="Calibri" w:ascii="Calibri" w:hAnsi="Calibri"/>
        </w:rPr>
        <w:t>A táblázatban a dolgozók munkakörök és fizetési osztályok szerinti besorolása és létszáma látható.</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5pt" filled="f" o:ole="">
            <v:imagedata r:id="rId32" o:title=""/>
          </v:shape>
          <o:OLEObject Type="Embed" ProgID="" ShapeID="ole_rId31" DrawAspect="Content" ObjectID="_1750689955" r:id="rId31"/>
        </w:objec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A bölcsődei csoportban foglalkoztatott bölcsődei pedagógusok nem köznevelési foglalkoztatottak, azonban az illetményüket a pedagógusok új életpályájáról szóló 2023. évi LII. törvény 96-98. §-a szerint kell megállapítani. Bölcsődei pedagógus munkakörbe 9 alkalmazott van besorolva. </w:t>
      </w:r>
    </w:p>
    <w:p>
      <w:pPr>
        <w:pStyle w:val="Normal"/>
        <w:jc w:val="both"/>
        <w:rPr>
          <w:rFonts w:ascii="Calibri" w:hAnsi="Calibri" w:eastAsia="Calibri" w:cs="Calibri"/>
        </w:rPr>
      </w:pPr>
      <w:r>
        <w:rPr>
          <w:rFonts w:eastAsia="Calibri" w:cs="Calibri" w:ascii="Calibri" w:hAnsi="Calibri"/>
        </w:rPr>
        <w:t>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Ezen besorolás hatálya alá 15 kisgyermeknevelő, 6 bölcsődei dajka és két félállású mosónő tartozik.</w:t>
      </w:r>
    </w:p>
    <w:p>
      <w:pPr>
        <w:pStyle w:val="Normal"/>
        <w:jc w:val="both"/>
        <w:rPr>
          <w:rFonts w:ascii="Calibri" w:hAnsi="Calibri" w:eastAsia="Calibri" w:cs="Calibri"/>
        </w:rPr>
      </w:pPr>
      <w:r>
        <w:rPr>
          <w:rFonts w:eastAsia="Calibri" w:cs="Calibri" w:ascii="Calibri" w:hAnsi="Calibri"/>
        </w:rPr>
        <w:t xml:space="preserve">Bölcsődei pótlék illeti meg a kisgyermeknevelőt a Kjtvhr. 15/B §. 6/b számú melléklete szerint, valamint a nem pedagógus besorolású kisgyermeknevelőt és a bölcsődei dajkát a 6. és a 6/a melléklet szerint. </w:t>
      </w:r>
    </w:p>
    <w:p>
      <w:pPr>
        <w:pStyle w:val="Normal"/>
        <w:jc w:val="both"/>
        <w:rPr>
          <w:rFonts w:ascii="Calibri" w:hAnsi="Calibri" w:eastAsia="Calibri" w:cs="Calibri"/>
        </w:rPr>
      </w:pPr>
      <w:r>
        <w:rPr>
          <w:rFonts w:eastAsia="Calibri" w:cs="Calibri" w:ascii="Calibri" w:hAnsi="Calibri"/>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cs="Calibri"/>
        </w:rPr>
      </w:pPr>
      <w:r>
        <w:rPr>
          <w:rFonts w:cs="Calibri" w:ascii="Calibri" w:hAnsi="Calibri"/>
        </w:rPr>
        <w:t>Az előirányzatok, elsősorban 2023. évi teljesítés adatokat figyelembe véve, de az egyes feladatra 2024-ben igénybe vett szolgáltatásokat, eszközbeszerzéseket megvizsgálva lettek tervezve.</w:t>
      </w:r>
    </w:p>
    <w:p>
      <w:pPr>
        <w:pStyle w:val="Normal"/>
        <w:jc w:val="both"/>
        <w:rPr>
          <w:rFonts w:ascii="Calibri" w:hAnsi="Calibri" w:cs="Calibri"/>
        </w:rPr>
      </w:pPr>
      <w:r>
        <w:rPr>
          <w:rFonts w:cs="Calibri" w:ascii="Calibri" w:hAnsi="Calibri"/>
        </w:rPr>
        <w:t xml:space="preserve">A dologi kiadások előirányzata a bázisévhez képest minimálisan 424 ezer forinttal nő. Ennek oka, hogy a bázisévben az energia árak a tervezés időszakában nagyon magasak voltak, azonban év közben a teljesítés nem érte el a tervezett szintet. A közüzemi díjak 2024. évi költségvetésbe az előző évi teljesítés adatok alapján került beépítésre, ezért terveztünk kevesebb előirányzatot erre a rovatra. A vásárolt élelmezés tervezésekor is a bázisév teljesítés adatát vettük figyelembe. </w:t>
      </w:r>
    </w:p>
    <w:p>
      <w:pPr>
        <w:pStyle w:val="Normal"/>
        <w:jc w:val="both"/>
        <w:rPr>
          <w:rFonts w:ascii="Calibri" w:hAnsi="Calibri" w:cs="Calibri"/>
        </w:rPr>
      </w:pPr>
      <w:r>
        <w:rPr>
          <w:rFonts w:cs="Calibri" w:ascii="Calibri" w:hAnsi="Calibri"/>
        </w:rPr>
        <w:t>A beruházások kiadásaira 424 ezer forinttal több előirányzatot terveztünk, mivel a jelenlegi ipari mosógép tönkrement és új eszközt kell beszerezni, hogy a feladatot eltudják lát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t>Önkormányzati társulások által fenntartott intézmények költségvetése intézményi bontásban</w:t>
      </w:r>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 </w:t>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Tolna Város Önkormányzatának Képviselő-testülete a 2023. június 29. napján tartott testületi ülésén a 230/2023. (VI.29.) számú határozatával döntött arról, hogy 2023. december 31. napjával kiválik a Társulásból. A Társulás Társulási Tanácsa a 21/2023. (VIII.31.) számú határozatával Tolna Város Önkormányzata képviselő-testületének a Társulásból történő kiválásról szóló határozatát tudomásul vette.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A Szociális Központ 7130 Tolna, Bajcsy-Zsilinszky u. 73/7. számon található Idősek Otthona telephelyén ellátott Időskorúak tartós bentlakásos ellátása feladatot Tolna város Családsegítő Központja veszi át.</w:t>
      </w:r>
    </w:p>
    <w:p>
      <w:pPr>
        <w:pStyle w:val="Normal"/>
        <w:jc w:val="both"/>
        <w:rPr>
          <w:rFonts w:ascii="Calibri" w:hAnsi="Calibri" w:cs="Calibri"/>
        </w:rPr>
      </w:pPr>
      <w:r>
        <w:rPr>
          <w:rFonts w:cs="Calibri" w:ascii="Calibri" w:hAnsi="Calibri"/>
        </w:rPr>
        <w:t>A Szociális Központ dolgozói létszáma 2023. december 1-én 98,5 fő, ami az átadást követően 2024. január 1-én 80 főre csökken, 18,5 fő kerül átadásra.</w:t>
      </w:r>
    </w:p>
    <w:p>
      <w:pPr>
        <w:pStyle w:val="Normal"/>
        <w:jc w:val="both"/>
        <w:rPr>
          <w:rFonts w:ascii="Calibri" w:hAnsi="Calibri" w:cs="Calibri"/>
        </w:rPr>
      </w:pPr>
      <w:r>
        <w:rPr>
          <w:rFonts w:cs="Calibri" w:ascii="Calibri" w:hAnsi="Calibri"/>
        </w:rPr>
        <w:t>A Társulásnak 17 település a tagja, tényleges feladatellátás 2023. december 31-ig 4 településen volt. Tolna kiválásával Őcsényben, Szedresen és Szekszárdon van feladat ellátás. Őcsényben házi segítségnyújtás keretein belül 14 fő ellátottat gondoznak, valamint a jelzőrendszeres házi segítségnyújtás szolgáltatást 9 kihelyezett jelzőkészülékre veszik igénybe. Szedresben szintén házi segítésnyújtást biztosítanak 14 főre, 10 kihelyezett jelzőkészülékkel segítenek az idős lakosoknak. Szekszárdon az időskorúak tartós bentlakásos ellátása három telephelyen működik összesen 113 férőhellyel. 4 idősek klubjában idősek nappali ellátása feladat keretein belül 66 fő igényel szolgáltatást. Szintén a klubokból működtetik a házi segítségnyújtás ellátást 41 fő gondozásával, a szociális étkeztetést 284 fő igényli, valamint a jelzőrendszeres házi segítségnyújtás diszpécser központja is innen üzemel. A kihelyezett készülékek száma Szekszárdon 117 d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ének főösszege 917 837 ezer forint, mely 179 182 ezer forinttal kevesebb, mint a 2023. évi költségvetés főössz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6" w:name="_1705297631"/>
      <w:bookmarkEnd w:id="26"/>
      <w:r>
        <w:rPr>
          <w:rFonts w:cs="Calibri" w:ascii="Calibri" w:hAnsi="Calibri"/>
        </w:rPr>
        <w:object w:dxaOrig="8840" w:dyaOrig="31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5pt" filled="f" o:ole="">
            <v:imagedata r:id="rId34" o:title=""/>
          </v:shape>
          <o:OLEObject Type="Embed" ProgID="" ShapeID="ole_rId33" DrawAspect="Content" ObjectID="_1302870046"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67 112 ezer forinttal csökkentek, amit a Tolnai Idősek Otthona 2023. december 31-i feladatellátásának megszűnése okoz. </w:t>
      </w:r>
    </w:p>
    <w:p>
      <w:pPr>
        <w:pStyle w:val="Normal"/>
        <w:jc w:val="both"/>
        <w:rPr>
          <w:rFonts w:ascii="Calibri" w:hAnsi="Calibri" w:cs="Calibri"/>
        </w:rPr>
      </w:pPr>
      <w:r>
        <w:rPr>
          <w:rFonts w:cs="Calibri" w:ascii="Calibri" w:hAnsi="Calibri"/>
        </w:rPr>
        <w:t xml:space="preserve">A Szociális Központ 2024. évi központi irányítószervi támogatása 24,8 %-kal, azaz 112 070 ezer forinttal csökkent. Az állami támogatás összege 2024. évre 473 846 ezer forint, mely a költségvetési kiadások 51,6 %-ára nyújt fedezetet. Ez az arány az előző évben 40,8 % volt, ami 10,8 %-os növekedés jelent. Az állami támogatás a bázisévhez viszonyítva minimális 5,8%-kal, 26 160 ezer forinttal nőtt. A támogatás növekedésére két tényező volt hatással. Egyik a Tolnai telephely kiválása miatti mutatók és egyéb feladatok ellátására igényelt mutatók, működésből eredő csökkenése, valamint az éves fajlagos összegek változása. Az alábbi táblázatból látható, hogy az ellátottak számának változása összességében 72 038 ezer forinttal csökkentette, a fajlagos összegek növekedése 98 198 ezer forinttal növelte a támogatás összegé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i/>
          <w:i/>
          <w:iCs/>
        </w:rPr>
      </w:pPr>
      <w:r>
        <w:rPr>
          <w:rFonts w:cs="Calibri" w:ascii="Calibri" w:hAnsi="Calibri"/>
          <w:i/>
          <w:iCs/>
        </w:rPr>
        <w:t>Kimutatás a 2024. évi felmérés szerinti támogatás összegét befolyásoló tényezőkről</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bookmarkStart w:id="27" w:name="_1767682835"/>
      <w:bookmarkEnd w:id="27"/>
      <w:r>
        <w:rPr>
          <w:rFonts w:cs="Calibri" w:ascii="Calibri" w:hAnsi="Calibri"/>
        </w:rPr>
        <w:object w:dxaOrig="9869" w:dyaOrig="10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9pt;height:431.4pt" filled="f" o:ole="">
            <v:imagedata r:id="rId36" o:title=""/>
          </v:shape>
          <o:OLEObject Type="Embed" ProgID="" ShapeID="ole_rId35" DrawAspect="Content" ObjectID="_1093603609" r:id="rId3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ámogatás előző évhez viszonyítva településenként az alábbiak szerint változott:</w:t>
      </w:r>
    </w:p>
    <w:p>
      <w:pPr>
        <w:pStyle w:val="Normal"/>
        <w:jc w:val="both"/>
        <w:rPr>
          <w:rFonts w:ascii="Calibri" w:hAnsi="Calibri" w:cs="Calibri"/>
        </w:rPr>
      </w:pPr>
      <w:r>
        <w:rPr>
          <w:rFonts w:cs="Calibri" w:ascii="Calibri" w:hAnsi="Calibri"/>
        </w:rPr>
      </w:r>
    </w:p>
    <w:p>
      <w:pPr>
        <w:pStyle w:val="Normal"/>
        <w:tabs>
          <w:tab w:val="clear" w:pos="709"/>
          <w:tab w:val="right" w:pos="6237" w:leader="none"/>
        </w:tabs>
        <w:jc w:val="both"/>
        <w:rPr>
          <w:rFonts w:ascii="Calibri" w:hAnsi="Calibri" w:cs="Calibri"/>
        </w:rPr>
      </w:pPr>
      <w:r>
        <w:rPr>
          <w:rFonts w:cs="Calibri" w:ascii="Calibri" w:hAnsi="Calibri"/>
        </w:rPr>
        <w:t>Szekszárd</w:t>
        <w:tab/>
        <w:t xml:space="preserve">102 320 ezer forint </w:t>
      </w:r>
    </w:p>
    <w:p>
      <w:pPr>
        <w:pStyle w:val="Normal"/>
        <w:tabs>
          <w:tab w:val="clear" w:pos="709"/>
          <w:tab w:val="right" w:pos="6237" w:leader="none"/>
        </w:tabs>
        <w:jc w:val="both"/>
        <w:rPr>
          <w:rFonts w:ascii="Calibri" w:hAnsi="Calibri" w:cs="Calibri"/>
        </w:rPr>
      </w:pPr>
      <w:r>
        <w:rPr>
          <w:rFonts w:cs="Calibri" w:ascii="Calibri" w:hAnsi="Calibri"/>
        </w:rPr>
        <w:t>Tolna</w:t>
        <w:tab/>
        <w:t xml:space="preserve">- 81 243 ezer forint </w:t>
      </w:r>
    </w:p>
    <w:p>
      <w:pPr>
        <w:pStyle w:val="Normal"/>
        <w:tabs>
          <w:tab w:val="clear" w:pos="709"/>
          <w:tab w:val="right" w:pos="6237" w:leader="none"/>
        </w:tabs>
        <w:jc w:val="both"/>
        <w:rPr>
          <w:rFonts w:ascii="Calibri" w:hAnsi="Calibri" w:cs="Calibri"/>
        </w:rPr>
      </w:pPr>
      <w:r>
        <w:rPr>
          <w:rFonts w:cs="Calibri" w:ascii="Calibri" w:hAnsi="Calibri"/>
        </w:rPr>
        <w:t>Őcsény</w:t>
        <w:tab/>
        <w:t xml:space="preserve">2 545 ezer forint </w:t>
      </w:r>
    </w:p>
    <w:p>
      <w:pPr>
        <w:pStyle w:val="Normal"/>
        <w:tabs>
          <w:tab w:val="clear" w:pos="709"/>
          <w:tab w:val="right" w:pos="6237" w:leader="none"/>
        </w:tabs>
        <w:jc w:val="both"/>
        <w:rPr>
          <w:rFonts w:ascii="Calibri" w:hAnsi="Calibri" w:cs="Calibri"/>
        </w:rPr>
      </w:pPr>
      <w:r>
        <w:rPr>
          <w:rFonts w:cs="Calibri" w:ascii="Calibri" w:hAnsi="Calibri"/>
        </w:rPr>
        <w:t>Szedres</w:t>
        <w:tab/>
        <w:t>2 538 ezer forint</w:t>
      </w:r>
    </w:p>
    <w:p>
      <w:pPr>
        <w:pStyle w:val="Normal"/>
        <w:tabs>
          <w:tab w:val="clear" w:pos="709"/>
          <w:tab w:val="right" w:pos="6237"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önkormányzati kiegészítő támogatás összege 187 473 ezer forint. A bázis évhez viszonyítva 138 230 ezer forinttal kevesebb. Ennek okai elsősorban az állami támogatások jelentős mértékű növekedése – melyet az előzőekben bemutattunk -, valamint Tolna kiválása miatt a kiadási oldalon kevesebb előirányzatot terveztün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4. évi költségvetésének tervezett kiadási főösszege 917 837 ezer forint.</w:t>
      </w:r>
    </w:p>
    <w:p>
      <w:pPr>
        <w:pStyle w:val="Normal"/>
        <w:jc w:val="both"/>
        <w:rPr>
          <w:rFonts w:ascii="Calibri" w:hAnsi="Calibri" w:cs="Calibri"/>
        </w:rPr>
      </w:pPr>
      <w:r>
        <w:rPr>
          <w:rFonts w:cs="Calibri" w:ascii="Calibri" w:hAnsi="Calibri"/>
        </w:rPr>
        <w:t xml:space="preserve">A Szociális Központ költségvetési kiadásainak előirányzata 2023. évi eredeti előirányzathoz hasonlítva 2024-ben 16,3 %-kal csökkentek, ennek abszolút értéke 179 182 ezer forint. Ennek kiemelt előirányzatonkénti bemutatását tartalmazza az alábbi tábláz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28" w:name="_1705300142"/>
      <w:bookmarkEnd w:id="28"/>
      <w:r>
        <w:rPr>
          <w:rFonts w:cs="Calibri" w:ascii="Calibri" w:hAnsi="Calibri"/>
        </w:rPr>
        <w:object w:dxaOrig="8840" w:dyaOrig="46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65pt;height:219.1pt" filled="f" o:ole="">
            <v:imagedata r:id="rId38" o:title=""/>
          </v:shape>
          <o:OLEObject Type="Embed" ProgID="" ShapeID="ole_rId37" DrawAspect="Content" ObjectID="_1283778670" r:id="rId37"/>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Az intézmény költségvetésében a személyi juttatások előirányzata jelentős arányt képvisel. 2024-ben az összes kiadás 48,8 %-a, munkaadót terhelő járulékkal együtt több, mint az összköltségvetés fele 55,7 %. 2023-ban a személyi juttatás aránya 44,3 % volt, járulékokkal együtt 50,7 %-ot tettek ki. 2024-ben a bázisévhez viszonyítva a bértömeg 38 894 ezer forinttal csökkent. A tolnai telephely kiválása miatti létszámcsökkenés hatására a bértömeg 88 517 ezer forinttal csökken, azonban ezt ellensúlyozza a béremelések hatása, ami 49 623 ezer forintot jelent.</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4.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4. évre a pótléktáblában nem történt változás, így a szociális és bölcsődei szektorban is a 2021.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4.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túlmunkára és a jelzőrendszere házi segítségnyújtás feladat ellátásához szükséges készenlétre fizetett bért, mely a tervezett törvény szerinti illetmények 2%-ában lett meghatározva.</w:t>
      </w:r>
    </w:p>
    <w:p>
      <w:pPr>
        <w:pStyle w:val="Listaszerbekezds"/>
        <w:numPr>
          <w:ilvl w:val="0"/>
          <w:numId w:val="14"/>
        </w:numPr>
        <w:spacing w:lineRule="auto" w:line="252" w:before="0" w:after="0"/>
        <w:contextualSpacing/>
        <w:jc w:val="both"/>
        <w:rPr>
          <w:rFonts w:cs="Calibri"/>
          <w:sz w:val="24"/>
          <w:szCs w:val="24"/>
          <w:lang w:eastAsia="hu-HU"/>
        </w:rPr>
      </w:pPr>
      <w:r>
        <w:rPr>
          <w:rFonts w:cs="Calibri"/>
          <w:sz w:val="24"/>
          <w:szCs w:val="24"/>
          <w:lang w:eastAsia="hu-HU"/>
        </w:rPr>
        <w:t>Amíg az egészségügyi szakdolgozók egyre magasabb díjazásban részesülnek, addig a hasonló területen, önkormányzati intézményben foglakoztatott szociális ápolók illetményének emelése a minimálbér és garantált bérminimum emelésére korlátozódik. A 2023. december kapott illetmény növekedés rövid időre orvosolja, de nem szünteti meg a munkaerő más területre vándorlását. A Szociális Központban jelenleg 5,5 üres álláshely van és év közben is folyamatosan 5-6 betöltetlen álláshellyel működnek, mely túlmunkát eredményez. Ennek megelőzését segíti a tervezett munkáltatói döntésen alapuló illetménykiegészítés, melynek éves összege 24 038 ezer forint.</w:t>
      </w:r>
    </w:p>
    <w:p>
      <w:pPr>
        <w:pStyle w:val="Normal"/>
        <w:spacing w:lineRule="auto" w:line="252" w:before="0" w:after="0"/>
        <w:contextualSpacing/>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csökkenésével arányosan a járulékok tervezett összege is csökkent 5 779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 xml:space="preserve">Az intézmény feladatainak megvalósításához engedélyezett alkalmazottainak száma 2024. január 1-től 80 fő, melyből 5,5 állás nem betöltött. </w:t>
      </w:r>
    </w:p>
    <w:p>
      <w:pPr>
        <w:pStyle w:val="Normal"/>
        <w:spacing w:lineRule="auto" w:line="252" w:before="0" w:after="0"/>
        <w:contextualSpacing/>
        <w:jc w:val="both"/>
        <w:rPr>
          <w:rFonts w:ascii="Calibri" w:hAnsi="Calibri" w:cs="Calibri"/>
        </w:rPr>
      </w:pPr>
      <w:r>
        <w:rPr>
          <w:rFonts w:cs="Calibri" w:ascii="Calibri" w:hAnsi="Calibri"/>
        </w:rPr>
      </w:r>
    </w:p>
    <w:p>
      <w:pPr>
        <w:pStyle w:val="Normal"/>
        <w:spacing w:lineRule="auto" w:line="252" w:before="0" w:after="0"/>
        <w:contextualSpacing/>
        <w:jc w:val="both"/>
        <w:rPr/>
      </w:pPr>
      <w:bookmarkStart w:id="29" w:name="_Hlk126760040"/>
      <w:bookmarkEnd w:id="29"/>
      <w:r>
        <w:rPr>
          <w:rFonts w:cs="Calibri" w:ascii="Calibri" w:hAnsi="Calibri"/>
        </w:rPr>
        <w:t>A dologi kiadások terv számainak kialakításakor a 2024-ben kissé mérséklődő inflációval és kedvezőbb gazdasági folyamatokkal számoltunk.</w:t>
      </w:r>
      <w:r>
        <w:rPr>
          <w:rFonts w:eastAsia="Calibri" w:cs="Calibri" w:ascii="Calibri" w:hAnsi="Calibri"/>
        </w:rPr>
        <w:t xml:space="preserve">  </w:t>
      </w:r>
    </w:p>
    <w:p>
      <w:pPr>
        <w:pStyle w:val="Normal"/>
        <w:jc w:val="both"/>
        <w:rPr>
          <w:rFonts w:ascii="Calibri" w:hAnsi="Calibri" w:eastAsia="Calibri" w:cs="Calibri"/>
        </w:rPr>
      </w:pPr>
      <w:bookmarkStart w:id="30" w:name="_Hlk126760040"/>
      <w:bookmarkEnd w:id="30"/>
      <w:r>
        <w:rPr>
          <w:rFonts w:eastAsia="Calibri" w:cs="Calibri" w:ascii="Calibri" w:hAnsi="Calibri"/>
        </w:rPr>
        <w:t xml:space="preserve">Az idei évben a dologi kiadások összköltségvetésen belüli aránya 43,8 %, mely 5 százalékponttal alul marad a személyi juttatások költségvetésen belüli arányától. A dologi kiadások tervezett összege 402 052 ezer forint, ami 134 509 ezer forinttal kevesebb, mint a 2023. évi eredeti előirányzat. Ennek okai, hogy a tolnai feladatellátás megszűnése miatt a dologi kiadások összege csökkent 85 566 ezer forinttal. Szekszárdra tervezett dologi kiadások szintén csökkentek 49 019 ezer forinttal, mely annak tudható be, hogy a 2023. évre tervezett energia árak nem növekedtek olyan mértékben, mint az év elején várható volt. Őcsény és Szedres dologi kiadásai 38-38 ezer forinttal növekedtek.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4. évi költségvetési főösszege 918 187 ezer forint. Az intézményfinanszírozás tervezett összege 661 31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5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 xml:space="preserve">2024. évre tervezett költségvetésének kiadási és bevételi előirányzata </w:t>
      </w:r>
      <w:r>
        <w:rPr>
          <w:rFonts w:cs="Calibri" w:ascii="Calibri" w:hAnsi="Calibri"/>
          <w:b/>
          <w:bCs/>
          <w:shd w:fill="FFFFFF" w:val="clear"/>
        </w:rPr>
        <w:t xml:space="preserve">490 323 ezer </w:t>
      </w:r>
      <w:r>
        <w:rPr>
          <w:rFonts w:cs="Calibri" w:ascii="Calibri" w:hAnsi="Calibri"/>
          <w:shd w:fill="FFFFFF" w:val="clear"/>
        </w:rPr>
        <w:t xml:space="preserve">forint, amelyből intézményének, a Humánszolgáltató Központnak a bevételi és kiadási előirányzata </w:t>
      </w:r>
      <w:r>
        <w:rPr>
          <w:rFonts w:cs="Calibri" w:ascii="Calibri" w:hAnsi="Calibri"/>
          <w:b/>
          <w:bCs/>
          <w:shd w:fill="FFFFFF" w:val="clear"/>
        </w:rPr>
        <w:t>489 973 ezer</w:t>
      </w:r>
      <w:r>
        <w:rPr>
          <w:rFonts w:cs="Calibri" w:ascii="Calibri" w:hAnsi="Calibri"/>
          <w:shd w:fill="FFFFFF" w:val="clear"/>
        </w:rPr>
        <w:t xml:space="preserve"> forin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r>
        <w:br w:type="page"/>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eastAsia="Calibri" w:cs="Calibri"/>
        </w:rPr>
      </w:pPr>
      <w:bookmarkStart w:id="31" w:name="_1704779571"/>
      <w:bookmarkEnd w:id="31"/>
      <w:r>
        <w:rPr>
          <w:rFonts w:eastAsia="Calibri" w:cs="Calibri" w:ascii="Calibri" w:hAnsi="Calibri"/>
          <w:color w:val="FF0000"/>
        </w:rPr>
        <w:object w:dxaOrig="8915"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2pt;height:160.5pt" filled="f" o:ole="">
            <v:imagedata r:id="rId40" o:title=""/>
          </v:shape>
          <o:OLEObject Type="Embed" ProgID="" ShapeID="ole_rId39" DrawAspect="Content" ObjectID="_1918978782" r:id="rId39"/>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4. évre várhatóan a térítési díjbevételekből 900 ezer forint fog befolyni. A központi irányítószervi támogatás 8,8%-kal, 39 565 ezer forinttal nőtt a tavalyi évhez képest. Az állam 2024. évben 15,8%-kal jobban finanszírozza meg az intézményt, mint 2023. évben, így az önkormányzatnak 5,6%-kal kevesebb támogatást kell biztosítania a működéséhe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eastAsia="Calibri" w:cs="Calibri"/>
        </w:rPr>
      </w:pPr>
      <w:bookmarkStart w:id="32" w:name="_1704780578"/>
      <w:bookmarkEnd w:id="32"/>
      <w:r>
        <w:rPr>
          <w:rFonts w:eastAsia="Calibri" w:cs="Calibri" w:ascii="Calibri" w:hAnsi="Calibri"/>
          <w:color w:val="FF0000"/>
        </w:rPr>
        <w:object w:dxaOrig="8822" w:dyaOrig="4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6pt;height:218.25pt" filled="f" o:ole="">
            <v:imagedata r:id="rId42" o:title=""/>
          </v:shape>
          <o:OLEObject Type="Embed" ProgID="" ShapeID="ole_rId41" DrawAspect="Content" ObjectID="_101224328" r:id="rId41"/>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ogszabály szerint kötelezően adandó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munkáltatói döntésen alapuló illetmény (éves szinten 11 76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4. évben 1 755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ruházati költségtérítés (bruttó 40.000 Ft/fő + szociális hozzájárulási adó),</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 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 000 forint/fő szociális támogatás, amelyet a nehéz helyzetbe került dolgozó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orin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személyi juttatások 2023. évről 2024. évre 7,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326 0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7,9%-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w:t>
      </w:r>
      <w:bookmarkStart w:id="33" w:name="_Hlk156984254"/>
      <w:r>
        <w:rPr>
          <w:rFonts w:cs="Calibri" w:ascii="Calibri" w:hAnsi="Calibri"/>
        </w:rPr>
        <w:t xml:space="preserve">A dologi kiadások a meglévő szerződések, a megállapodások szerinti kötelezettségek, a 2023. évi teljesítési adatok, és az esetleges áremelkedések figyelembevételével lett megtervezve. </w:t>
      </w:r>
      <w:bookmarkEnd w:id="33"/>
      <w:r>
        <w:rPr>
          <w:rFonts w:cs="Calibri" w:ascii="Calibri" w:hAnsi="Calibri"/>
        </w:rPr>
        <w:t xml:space="preserve">A 2024. évi tervezett előirányzat 5,2%-kal lett kevesebb a tavalyihoz képest, amelyet az energiaárak várható csökkenése indokol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eredeti előirányzata 14.500 ezer forint, amelyből a Család- és Gyerekjóléti Szolgálat, illetve a Családsegítő és Gyerekjóléti Központ feladatainak ellátásához két darab használt autót szeretne az intézmény megvásárolni. Az Humánszolgáltató Központ informatikai eszközei régiek, elavultak, ezért azok cseréje is szükségessé vált, így három darab új laptop vásárlása lett előirányozva, 1 000 ezer forintot pedig a Családok Átmeneti Otthona és Hajléktalan Szálló elavult tárgyi eszközeinek cseréjére lett be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állományi létszáma 64 fő. Üres álláshelyeinek száma 8,5 fő.</w:t>
      </w:r>
    </w:p>
    <w:p>
      <w:pPr>
        <w:pStyle w:val="Normal"/>
        <w:jc w:val="both"/>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r>
        <w:br w:type="page"/>
      </w:r>
    </w:p>
    <w:p>
      <w:pPr>
        <w:pStyle w:val="Default"/>
        <w:jc w:val="both"/>
        <w:rPr>
          <w:rFonts w:ascii="Calibri" w:hAnsi="Calibri" w:cs="Calibri"/>
          <w:b/>
          <w:b/>
          <w:bCs/>
          <w:color w:val="000000"/>
        </w:rPr>
      </w:pPr>
      <w:r>
        <w:rPr>
          <w:rFonts w:cs="Calibri" w:ascii="Calibri" w:hAnsi="Calibri"/>
          <w:b/>
          <w:bCs/>
          <w:color w:val="000000"/>
        </w:rPr>
        <w:t>Bevétele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Működési bevételek között az igazgatásszolgáltatási díjak, közvetített szolgáltatások szerepelnek 4 320 ezer Ft-ban.</w:t>
      </w:r>
    </w:p>
    <w:p>
      <w:pPr>
        <w:pStyle w:val="Default"/>
        <w:jc w:val="both"/>
        <w:rPr/>
      </w:pPr>
      <w:r>
        <w:rPr>
          <w:rFonts w:cs="Calibri" w:ascii="Calibri" w:hAnsi="Calibri"/>
          <w:color w:val="000000"/>
        </w:rPr>
        <w:t>Az önkormányzat által nyújtott központi irányítószervi támogatás összege 1 511 560 ezer Ft, mely összegből önkormányzati közös hivatal működésének állami támogatása 571 741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A személyi juttatások előirányzata 1 163 580 ezer Ft, a munkaadókat terhelő járulék és szociális hozzájárulási adó előirányzata 158 390 ezer Ft.</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A személyi juttatásokon belül a köztisztviselők munkabére 975 379 ezer Ft, közalkalmazottak bére 16 451 ezer Ft, a MT alapján foglalkoztatottak bére 156 905 ezer Ft. A zöldfelület-karbantartó és Köztisztasági Igazgatóság munkavállalóinak bére az idei évben már nem kerül tervezésre, mivel a feladat és a munkavállalók átkerültek az Alisca-Terra Nonprofit Kft-hez.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4. évben esedékes, kötelező átsorolásokból adódó illetményemelkedés,</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rendelet 10 % illetményalap-emeléssel számol.,</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2023. december 1. napi minimálbér, garantált bérminimum növekedése szintén beépítésre kerül. Az illetményemelés a Polgármesteri Hivatal esetében 43 fő munkavállalót érintett.</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Megbízási szerződéses jogviszonyban foglalkoztatott a környezettanulmányok elkészítéséért felelős személy, az informatikai osztályvezető, anyakönyvvezetői osztályon dolgozó munkatárs,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2 86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050 ezer Ft, melynek nagyrészét informatikai fejlesztésekre javas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pPr>
      <w:r>
        <w:rPr>
          <w:rFonts w:cs="Calibri" w:ascii="Calibri" w:hAnsi="Calibri"/>
        </w:rPr>
        <w:t>Az elmúlt években megkezdtük a hivatal informatikai rendszerének korszerűsítését. A munkaállomások cseréjét az anyagi lehetőségeket is figyelembe véve terveztük.</w:t>
      </w:r>
    </w:p>
    <w:p>
      <w:pPr>
        <w:pStyle w:val="Default"/>
        <w:numPr>
          <w:ilvl w:val="0"/>
          <w:numId w:val="15"/>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tségünk. </w:t>
      </w:r>
    </w:p>
    <w:p>
      <w:pPr>
        <w:pStyle w:val="Default"/>
        <w:numPr>
          <w:ilvl w:val="0"/>
          <w:numId w:val="15"/>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Hosszú évek óta problémát jelent az iratok irattári elhelyezése. Korábban 1.200 m2 állt rendelkezésre az iratok és egyéb raktározandó dolgok elhelyezésére. Az irattározás problémájának megoldására, annak I. ütemére 10 000 ezer Ft-ot a Felújítási kiadások között terveztünk b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180 fő:</w:t>
      </w:r>
    </w:p>
    <w:p>
      <w:pPr>
        <w:pStyle w:val="Default"/>
        <w:numPr>
          <w:ilvl w:val="0"/>
          <w:numId w:val="5"/>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38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közalkalmazott</w:t>
        <w:tab/>
        <w:t>3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Mt. alapján foglalkoztatott</w:t>
        <w:tab/>
        <w:t>39 fő</w:t>
      </w:r>
    </w:p>
    <w:p>
      <w:pPr>
        <w:pStyle w:val="Cmsor1"/>
        <w:numPr>
          <w:ilvl w:val="0"/>
          <w:numId w:val="18"/>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170 512 ezer Ft.</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4. évi összegéről szóló kimutatás a rendelet-tervezet </w:t>
      </w:r>
      <w:r>
        <w:rPr>
          <w:rFonts w:cs="Calibri" w:ascii="Calibri" w:hAnsi="Calibri"/>
          <w:i/>
          <w:iCs/>
        </w:rPr>
        <w:t xml:space="preserve">21. mellékletben </w:t>
      </w:r>
      <w:r>
        <w:rPr>
          <w:rFonts w:cs="Calibri" w:ascii="Calibri" w:hAnsi="Calibri"/>
        </w:rPr>
        <w:t>szerepel.</w:t>
      </w:r>
    </w:p>
    <w:p>
      <w:pPr>
        <w:pStyle w:val="Cmsor1"/>
        <w:numPr>
          <w:ilvl w:val="0"/>
          <w:numId w:val="18"/>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2.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Hitelállomány alakulása, likviditás</w:t>
      </w:r>
    </w:p>
    <w:p>
      <w:pPr>
        <w:pStyle w:val="Normal"/>
        <w:suppressAutoHyphens w:val="true"/>
        <w:spacing w:before="240" w:after="240"/>
        <w:jc w:val="both"/>
        <w:rPr>
          <w:rFonts w:ascii="Calibri" w:hAnsi="Calibri" w:cs="Calibri"/>
        </w:rPr>
      </w:pPr>
      <w:r>
        <w:rPr>
          <w:rFonts w:cs="Calibri" w:ascii="Calibri" w:hAnsi="Calibri"/>
        </w:rPr>
        <w:t xml:space="preserve">A biztonságos és folyamatos likviditás céljából 2024. évre vonatkozóan is megújításra került az éven belül igénybe vehető folyószámlahitel szerződés, melynek keretösszege január 02- szeptember 20 között 1 000 millió Ft, szeptember 21- december 31. között 280 millió Ft. </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4. évben a törlesztésére 38 714 ezer Ft-ot, kamatkiadásaira 43 600 ezer Ft-ot tartalmaz a tervezet. A tőketartozás nyitó állománya 425 787 ezer Ft, várható záró állománya 387 073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pP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18"/>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4. évi átmeneti gazdálkodásról szóló </w:t>
      </w:r>
      <w:r>
        <w:rPr>
          <w:rFonts w:cs="Calibri" w:ascii="Calibri" w:hAnsi="Calibri"/>
          <w:b/>
          <w:bCs/>
        </w:rPr>
        <w:t>32</w:t>
      </w:r>
      <w:r>
        <w:rPr>
          <w:rFonts w:cs="Calibri" w:ascii="Calibri" w:hAnsi="Calibri"/>
          <w:b/>
          <w:bCs/>
          <w:spacing w:val="-5"/>
          <w:kern w:val="2"/>
        </w:rPr>
        <w:t>/2023. (XI. 30</w:t>
      </w:r>
      <w:r>
        <w:rPr>
          <w:rFonts w:cs="Calibri" w:ascii="Calibri" w:hAnsi="Calibri"/>
        </w:rPr>
        <w:t xml:space="preserve">.) </w:t>
      </w:r>
      <w:r>
        <w:rPr>
          <w:rFonts w:cs="Calibri" w:ascii="Calibri" w:hAnsi="Calibri"/>
          <w:b/>
          <w:bCs/>
        </w:rPr>
        <w:t xml:space="preserve">önkormányzati rendelete </w:t>
      </w:r>
      <w:r>
        <w:rPr>
          <w:rFonts w:cs="Calibri" w:ascii="Calibri" w:hAnsi="Calibri"/>
        </w:rPr>
        <w:t>felhatalmazta az alpolgármestert és a költségvetési szervek vezetőit az önkormányzat 2024.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0"/>
        </w:numPr>
        <w:spacing w:before="0" w:after="0"/>
        <w:jc w:val="both"/>
        <w:rPr/>
      </w:pPr>
      <w:r>
        <w:rPr>
          <w:rFonts w:cs="Calibri" w:ascii="Calibri" w:hAnsi="Calibri"/>
        </w:rPr>
        <w:t xml:space="preserve">a működéssel, üzemeltetéssel összefüggő szerződésekre 2024. évre vonatkozóan a közbeszerzés feltételeként előzetes kötelezettségvállalás, </w:t>
      </w:r>
    </w:p>
    <w:p>
      <w:pPr>
        <w:pStyle w:val="Normal"/>
        <w:numPr>
          <w:ilvl w:val="0"/>
          <w:numId w:val="20"/>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0"/>
        </w:numPr>
        <w:spacing w:before="0" w:after="0"/>
        <w:jc w:val="both"/>
        <w:rPr/>
      </w:pPr>
      <w:r>
        <w:rPr>
          <w:rFonts w:cs="Calibri" w:ascii="Calibri" w:hAnsi="Calibri"/>
        </w:rPr>
        <w:t xml:space="preserve">a 2023. évben megkezdett és 2024. évre áthúzódó, valamint a 2024-ben kezdődő közfoglalkoztatási programok működési költségvetést terhelő kiadásaira történő kötelezettségvállalás, </w:t>
      </w:r>
    </w:p>
    <w:p>
      <w:pPr>
        <w:pStyle w:val="Normal"/>
        <w:numPr>
          <w:ilvl w:val="0"/>
          <w:numId w:val="20"/>
        </w:numPr>
        <w:spacing w:before="0" w:after="0"/>
        <w:jc w:val="both"/>
        <w:rPr/>
      </w:pPr>
      <w:r>
        <w:rPr>
          <w:rFonts w:cs="Calibri" w:ascii="Calibri" w:hAnsi="Calibri"/>
        </w:rPr>
        <w:t xml:space="preserve">a 2023. évi szépkorúak karácsonyi csomagjának 2024. évi pénzügyi teljesítése, </w:t>
      </w:r>
    </w:p>
    <w:p>
      <w:pPr>
        <w:pStyle w:val="Normal"/>
        <w:numPr>
          <w:ilvl w:val="0"/>
          <w:numId w:val="20"/>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0"/>
        </w:numPr>
        <w:spacing w:before="0" w:after="0"/>
        <w:jc w:val="both"/>
        <w:rPr>
          <w:rFonts w:ascii="Calibri" w:hAnsi="Calibri" w:cs="Calibri"/>
        </w:rPr>
      </w:pPr>
      <w:r>
        <w:rPr>
          <w:rFonts w:cs="Calibri" w:ascii="Calibri" w:hAnsi="Calibri"/>
        </w:rPr>
        <w:t>a 2023. évre engedélyezett létszámkereten belül a feladatellátás biztosítása érdekében történő kötelezettségvállalás a megüresedett munkakörök betöltésére,</w:t>
      </w:r>
    </w:p>
    <w:p>
      <w:pPr>
        <w:pStyle w:val="Normal"/>
        <w:numPr>
          <w:ilvl w:val="0"/>
          <w:numId w:val="20"/>
        </w:numPr>
        <w:spacing w:before="0" w:after="280"/>
        <w:jc w:val="both"/>
        <w:rPr>
          <w:rFonts w:ascii="Calibri" w:hAnsi="Calibri" w:cs="Calibri"/>
        </w:rPr>
      </w:pPr>
      <w:r>
        <w:rPr>
          <w:rFonts w:cs="Calibri" w:ascii="Calibri" w:hAnsi="Calibri"/>
        </w:rPr>
        <w:t>a kertészeti, parkgondozási, zöldfelület-karbantartási, üzemeltetési és köztisztasági feladatait ellátó Alisca-Terra Hulladékgazdálkodási Nonprofit Kft részére nyújtott támogatás kötelezettségvállalása.</w:t>
      </w:r>
    </w:p>
    <w:p>
      <w:pPr>
        <w:pStyle w:val="Normal"/>
        <w:spacing w:before="280" w:after="280"/>
        <w:jc w:val="both"/>
        <w:rPr>
          <w:rFonts w:ascii="Calibri" w:hAnsi="Calibri" w:cs="Calibri"/>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pPr>
      <w:r>
        <w:rPr>
          <w:rFonts w:cs="Calibri" w:ascii="Calibri" w:hAnsi="Calibri"/>
        </w:rPr>
        <w:t>A Közgyűlés felhatalmazta az alpolgármestert, hogy az önkormányzat 2024.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3.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3.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4.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4. évi költségvetésről szóló önkormányzati rendelet tervezetbe beépítettük.  </w:t>
      </w:r>
    </w:p>
    <w:p>
      <w:pPr>
        <w:pStyle w:val="Cmsor1"/>
        <w:numPr>
          <w:ilvl w:val="0"/>
          <w:numId w:val="18"/>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z al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2024. február 26. napján reggel 9 órai kezdettel tárgyalja a Tanács a tervezetet.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4. évi költségvetés-tervezetét véleményezésre.</w:t>
      </w:r>
    </w:p>
    <w:p>
      <w:pPr>
        <w:pStyle w:val="Normal"/>
        <w:suppressAutoHyphens w:val="true"/>
        <w:spacing w:before="240" w:after="240"/>
        <w:jc w:val="both"/>
        <w:rPr/>
      </w:pPr>
      <w:r>
        <w:rPr>
          <w:rFonts w:cs="Calibri" w:ascii="Calibri" w:hAnsi="Calibri"/>
        </w:rPr>
        <w:t xml:space="preserve">A kamarák részére a tervezetet véleményezésre megküldtük. </w:t>
      </w:r>
    </w:p>
    <w:p>
      <w:pPr>
        <w:pStyle w:val="Cmsor1"/>
        <w:numPr>
          <w:ilvl w:val="0"/>
          <w:numId w:val="18"/>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0 976 035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4. évi költségvetésének rendelet-tervezetéről összességében elmondható, hogy az </w:t>
      </w:r>
      <w:r>
        <w:rPr>
          <w:rFonts w:cs="Calibri" w:ascii="Calibri" w:hAnsi="Calibri"/>
          <w:b/>
        </w:rPr>
        <w:t>működési hiány nélkül és hitel igénybevétele nélkül, szigorúan takarékos, megfontolt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r>
        <w:br w:type="page"/>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4. évi költségvetéséről szóló javaslatot szíveskedjék megtárgyalni. </w:t>
      </w:r>
    </w:p>
    <w:p>
      <w:pPr>
        <w:pStyle w:val="Normal"/>
        <w:suppressAutoHyphens w:val="true"/>
        <w:jc w:val="both"/>
        <w:rPr>
          <w:rFonts w:ascii="Calibri" w:hAnsi="Calibri" w:cs="Calibri"/>
          <w:b/>
          <w:b/>
        </w:rPr>
      </w:pPr>
      <w:r>
        <w:rPr>
          <w:rFonts w:cs="Calibri" w:ascii="Calibri" w:hAnsi="Calibri"/>
          <w:b/>
        </w:rPr>
        <w:t xml:space="preserve">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4. február 22.</w:t>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Gyurkovics János</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al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4.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pPr>
      <w:r>
        <w:rPr>
          <w:rFonts w:cs="Calibri" w:ascii="Calibri" w:hAnsi="Calibri"/>
        </w:rPr>
        <w:t>A jogalkotásról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4.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jc w:val="center"/>
        <w:rPr>
          <w:rFonts w:ascii="Calibri" w:hAnsi="Calibri" w:cs="Calibri"/>
          <w:b/>
          <w:b/>
          <w:sz w:val="26"/>
          <w:szCs w:val="26"/>
        </w:rPr>
      </w:pPr>
      <w:r>
        <w:rPr>
          <w:rFonts w:cs="Calibri" w:ascii="Calibri" w:hAnsi="Calibri"/>
          <w:b/>
          <w:sz w:val="26"/>
          <w:szCs w:val="26"/>
        </w:rPr>
        <w:t>T E R V E Z E T</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Szekszárd Megyei Jogú Város Önkormányzata közgyűlésének</w:t>
        <w:br/>
        <w:t>…/2024. (…..) önkormányzati rendelete</w:t>
      </w:r>
    </w:p>
    <w:p>
      <w:pPr>
        <w:pStyle w:val="Normal"/>
        <w:jc w:val="center"/>
        <w:rPr/>
      </w:pPr>
      <w:r>
        <w:rPr>
          <w:rFonts w:cs="Calibri" w:ascii="Calibri" w:hAnsi="Calibri"/>
          <w:b/>
          <w:sz w:val="26"/>
          <w:szCs w:val="26"/>
        </w:rPr>
        <w:br/>
        <w:t xml:space="preserve">Szekszárd Megyei Jogú Város Önkormányzata </w:t>
        <w:br/>
        <w:t>2024.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1"/>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r>
        <w:br w:type="page"/>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4.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numPr>
          <w:ilvl w:val="0"/>
          <w:numId w:val="21"/>
        </w:numPr>
        <w:jc w:val="center"/>
        <w:rPr>
          <w:rFonts w:ascii="Calibri" w:hAnsi="Calibri" w:cs="Calibri"/>
          <w:b/>
          <w:b/>
        </w:rPr>
      </w:pPr>
      <w:r>
        <w:rPr>
          <w:rFonts w:cs="Calibri" w:ascii="Calibri" w:hAnsi="Calibri"/>
          <w:b/>
        </w:rPr>
        <w:t xml:space="preserve">§ </w:t>
      </w:r>
    </w:p>
    <w:p>
      <w:pPr>
        <w:pStyle w:val="Normal"/>
        <w:ind w:left="1080" w:hanging="0"/>
        <w:rPr>
          <w:rFonts w:ascii="Calibri" w:hAnsi="Calibri" w:cs="Calibri"/>
          <w:b/>
          <w:b/>
        </w:rPr>
      </w:pPr>
      <w:r>
        <w:rPr>
          <w:rFonts w:cs="Calibri" w:ascii="Calibri" w:hAnsi="Calibri"/>
          <w:b/>
        </w:rPr>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0 976 035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0 976 035</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 A Közgyűlés a költségvetési bevételi és kiadási egyenlegének összegét 0 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988 281</w:t>
      </w:r>
      <w:r>
        <w:rPr>
          <w:rFonts w:cs="Calibri" w:ascii="Calibri" w:hAnsi="Calibri"/>
          <w:b/>
        </w:rPr>
        <w:t xml:space="preserve"> </w:t>
      </w:r>
      <w:r>
        <w:rPr>
          <w:rFonts w:cs="Calibri" w:ascii="Calibri" w:hAnsi="Calibri"/>
        </w:rPr>
        <w:t>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987 754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41 514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pPr>
      <w:r>
        <w:rPr>
          <w:rFonts w:cs="Calibri" w:ascii="Calibri" w:hAnsi="Calibri"/>
          <w:iCs/>
        </w:rPr>
        <w:t>a) működési célú finanszírozási kiadása 102 673 ezer Ft,</w:t>
      </w:r>
    </w:p>
    <w:p>
      <w:pPr>
        <w:pStyle w:val="Normal"/>
        <w:tabs>
          <w:tab w:val="clear" w:pos="709"/>
          <w:tab w:val="right" w:pos="8823" w:leader="none"/>
        </w:tabs>
        <w:jc w:val="both"/>
        <w:rPr/>
      </w:pPr>
      <w:r>
        <w:rPr>
          <w:rFonts w:cs="Calibri" w:ascii="Calibri" w:hAnsi="Calibri"/>
          <w:iCs/>
        </w:rPr>
        <w:t>b) felhalmozási célú finanszírozási kiadása 38 841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4.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4.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4.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4.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2) A Közgyűlés az Önkormányzat, az intézményei költségvetési létszámkeretét a </w:t>
      </w:r>
      <w:r>
        <w:rPr>
          <w:rFonts w:cs="Calibri" w:ascii="Calibri" w:hAnsi="Calibri"/>
          <w:bCs/>
          <w:i/>
          <w:iCs/>
        </w:rPr>
        <w:t>1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3) A Közgyűlés az Önkormányzat előirányzat-felhasználási terv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2024. évi likvidit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által adott közvetett támogatásai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többéves döntésekből származó kötelezettsége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középtávú tervét a </w:t>
      </w:r>
      <w:r>
        <w:rPr>
          <w:rFonts w:cs="Calibri" w:ascii="Calibri" w:hAnsi="Calibri"/>
          <w:bCs/>
          <w:i/>
          <w:iCs/>
        </w:rPr>
        <w:t>23. melléklet</w:t>
      </w:r>
      <w:r>
        <w:rPr>
          <w:rFonts w:cs="Calibri" w:ascii="Calibri" w:hAnsi="Calibri"/>
          <w:bCs/>
        </w:rPr>
        <w:t xml:space="preserve"> szerint hagyja jóvá.</w:t>
      </w:r>
    </w:p>
    <w:p>
      <w:pPr>
        <w:pStyle w:val="Normal"/>
        <w:jc w:val="both"/>
        <w:rPr/>
      </w:pPr>
      <w:r>
        <w:rPr>
          <w:rFonts w:cs="Calibri" w:ascii="Calibri" w:hAnsi="Calibri"/>
          <w:bCs/>
        </w:rPr>
        <w:t xml:space="preserve">(28) A Közgyűlés az Önkormányzat Vagyongazdálkodási Alapját a </w:t>
      </w:r>
      <w:r>
        <w:rPr>
          <w:rFonts w:cs="Calibri" w:ascii="Calibri" w:hAnsi="Calibri"/>
          <w:bCs/>
          <w:i/>
          <w:iCs/>
        </w:rPr>
        <w:t>24.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29) A Közgyűlés a 2024. évi </w:t>
      </w:r>
    </w:p>
    <w:p>
      <w:pPr>
        <w:pStyle w:val="Normal"/>
        <w:tabs>
          <w:tab w:val="clear" w:pos="709"/>
          <w:tab w:val="right" w:pos="7655" w:leader="none"/>
        </w:tabs>
        <w:autoSpaceDE w:val="false"/>
        <w:spacing w:before="120" w:after="0"/>
        <w:jc w:val="both"/>
        <w:rPr/>
      </w:pPr>
      <w:r>
        <w:rPr>
          <w:rFonts w:cs="Calibri" w:ascii="Calibri" w:hAnsi="Calibri"/>
        </w:rPr>
        <w:t>a) általános tartalék előirányzatát 5 000 ezer Ft-ban,</w:t>
      </w:r>
    </w:p>
    <w:p>
      <w:pPr>
        <w:pStyle w:val="Normal"/>
        <w:tabs>
          <w:tab w:val="clear" w:pos="709"/>
          <w:tab w:val="right" w:pos="7655" w:leader="none"/>
        </w:tabs>
        <w:autoSpaceDE w:val="false"/>
        <w:jc w:val="both"/>
        <w:rPr/>
      </w:pPr>
      <w:r>
        <w:rPr>
          <w:rFonts w:cs="Calibri" w:ascii="Calibri" w:hAnsi="Calibri"/>
        </w:rPr>
        <w:t>b) céltartalék előirányzatát 5 000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0)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4. §</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4. január 03- szeptember 20-ig </w:t>
        <w:br/>
        <w:t>1 000 000 ezer Ft-ban, 2024.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4.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5. §</w:t>
      </w:r>
    </w:p>
    <w:p>
      <w:pPr>
        <w:pStyle w:val="Normal"/>
        <w:autoSpaceDE w:val="false"/>
        <w:jc w:val="center"/>
        <w:rPr>
          <w:rFonts w:ascii="Calibri" w:hAnsi="Calibri" w:eastAsia="Calibri" w:cs="Calibri"/>
          <w:b/>
          <w:b/>
        </w:rPr>
      </w:pPr>
      <w:r>
        <w:rPr>
          <w:rFonts w:eastAsia="Calibri" w:cs="Calibri" w:ascii="Calibri" w:hAnsi="Calibri"/>
          <w:b/>
        </w:rPr>
        <w:t xml:space="preserve">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4" w:name="_Hlk31867010"/>
      <w:r>
        <w:rPr>
          <w:rFonts w:cs="Calibri" w:ascii="Calibri" w:hAnsi="Calibri"/>
        </w:rPr>
        <w:t xml:space="preserve">Gazdasági és Városfejlesztési Bizottság </w:t>
      </w:r>
      <w:bookmarkEnd w:id="34"/>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numPr>
          <w:ilvl w:val="0"/>
          <w:numId w:val="21"/>
        </w:numPr>
        <w:autoSpaceDE w:val="false"/>
        <w:spacing w:before="360" w:after="0"/>
        <w:jc w:val="center"/>
        <w:rPr>
          <w:rFonts w:ascii="Calibri" w:hAnsi="Calibri" w:cs="Calibri"/>
          <w:b/>
          <w:b/>
        </w:rPr>
      </w:pPr>
      <w:r>
        <w:rPr>
          <w:rFonts w:cs="Calibri" w:ascii="Calibri" w:hAnsi="Calibri"/>
          <w:b/>
        </w:rPr>
        <w:t>Általános és részletes végrehajtási szabályok</w:t>
      </w:r>
    </w:p>
    <w:p>
      <w:pPr>
        <w:pStyle w:val="Normal"/>
        <w:autoSpaceDE w:val="false"/>
        <w:spacing w:before="120" w:after="0"/>
        <w:jc w:val="center"/>
        <w:rPr>
          <w:rFonts w:ascii="Calibri" w:hAnsi="Calibri" w:cs="Calibri"/>
          <w:b/>
          <w:b/>
        </w:rPr>
      </w:pPr>
      <w:r>
        <w:rPr>
          <w:rFonts w:cs="Calibri" w:ascii="Calibri" w:hAnsi="Calibri"/>
          <w:b/>
        </w:rPr>
        <w:t>6. §</w:t>
      </w:r>
    </w:p>
    <w:p>
      <w:pPr>
        <w:pStyle w:val="Normal"/>
        <w:autoSpaceDE w:val="false"/>
        <w:spacing w:before="120" w:after="0"/>
        <w:jc w:val="center"/>
        <w:rPr>
          <w:rFonts w:ascii="Calibri" w:hAnsi="Calibri" w:cs="Calibri"/>
          <w:b/>
          <w:b/>
          <w:strike/>
        </w:rPr>
      </w:pPr>
      <w:r>
        <w:rPr>
          <w:rFonts w:cs="Calibri" w:ascii="Calibri" w:hAnsi="Calibri"/>
          <w:b/>
          <w:strike/>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360" w:after="0"/>
        <w:jc w:val="center"/>
        <w:rPr>
          <w:rFonts w:ascii="Calibri" w:hAnsi="Calibri" w:cs="Calibri"/>
          <w:b/>
          <w:b/>
        </w:rPr>
      </w:pPr>
      <w:r>
        <w:rPr>
          <w:rFonts w:cs="Calibri" w:ascii="Calibri" w:hAnsi="Calibri"/>
          <w:b/>
        </w:rPr>
        <w:t>7. Bizottsági keret, polgármesteri keret</w:t>
      </w:r>
    </w:p>
    <w:p>
      <w:pPr>
        <w:pStyle w:val="Normal"/>
        <w:autoSpaceDE w:val="false"/>
        <w:spacing w:before="360" w:after="0"/>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rFonts w:ascii="Calibri" w:hAnsi="Calibri" w:cs="Calibri"/>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360" w:after="0"/>
        <w:jc w:val="center"/>
        <w:rPr>
          <w:rFonts w:ascii="Calibri" w:hAnsi="Calibri" w:cs="Calibri"/>
          <w:b/>
          <w:b/>
        </w:rPr>
      </w:pPr>
      <w:r>
        <w:rPr>
          <w:rFonts w:cs="Calibri" w:ascii="Calibri" w:hAnsi="Calibri"/>
          <w:b/>
        </w:rPr>
        <w:t>8. A támogatások nyújtásának rendje</w:t>
      </w:r>
    </w:p>
    <w:p>
      <w:pPr>
        <w:pStyle w:val="Normal"/>
        <w:autoSpaceDE w:val="false"/>
        <w:spacing w:before="36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keepNext w:val="true"/>
        <w:spacing w:before="120" w:after="0"/>
        <w:ind w:right="40" w:hanging="0"/>
        <w:jc w:val="center"/>
        <w:rPr>
          <w:rFonts w:ascii="Calibri" w:hAnsi="Calibri" w:cs="Calibri"/>
          <w:b/>
          <w:b/>
        </w:rPr>
      </w:pPr>
      <w:r>
        <w:rPr>
          <w:rFonts w:cs="Calibri" w:ascii="Calibri" w:hAnsi="Calibri"/>
          <w:b/>
        </w:rPr>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1"/>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rFonts w:ascii="Calibri" w:hAnsi="Calibri" w:cs="Calibri"/>
          <w:b/>
          <w:b/>
        </w:rPr>
      </w:pPr>
      <w:r>
        <w:rPr>
          <w:rFonts w:cs="Calibri" w:ascii="Calibri" w:hAnsi="Calibri"/>
          <w:b/>
        </w:rPr>
        <w:t>10. Önkormányzati biztos kirendelése</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spacing w:before="60" w:after="240"/>
        <w:jc w:val="center"/>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rFonts w:ascii="Calibri" w:hAnsi="Calibri" w:cs="Calibri"/>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5" w:name="_Hlk30731499"/>
      <w:r>
        <w:rPr>
          <w:rFonts w:cs="Calibri" w:ascii="Calibri" w:hAnsi="Calibri"/>
        </w:rPr>
        <w:t>által fenntartott költségvetési szervekben, valamint az Önkormányzat részvételével működő társulások által fenntartott költségvetési szervekben</w:t>
      </w:r>
      <w:bookmarkEnd w:id="35"/>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8.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özszolgálati tisztviselőkről szóló 2011. évi CXCIX. törvény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úzeum vonatkozásában a </w:t>
      </w:r>
      <w:r>
        <w:rPr>
          <w:rFonts w:cs="Calibri" w:ascii="Calibri" w:hAnsi="Calibri"/>
          <w:i/>
          <w:iCs/>
        </w:rPr>
        <w:t>18.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 xml:space="preserve">12. Személyi juttatások részletezése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center"/>
        <w:rPr>
          <w:rFonts w:ascii="Calibri" w:hAnsi="Calibri" w:cs="Calibri"/>
          <w:b/>
          <w:b/>
        </w:rPr>
      </w:pPr>
      <w:r>
        <w:rPr>
          <w:rFonts w:cs="Calibri" w:ascii="Calibri" w:hAnsi="Calibri"/>
          <w:b/>
        </w:rPr>
        <w:t>15. §</w:t>
      </w:r>
    </w:p>
    <w:p>
      <w:pPr>
        <w:pStyle w:val="Normal"/>
        <w:ind w:right="17" w:hanging="0"/>
        <w:jc w:val="center"/>
        <w:rPr>
          <w:rFonts w:ascii="Calibri" w:hAnsi="Calibri" w:cs="Calibri"/>
          <w:b/>
          <w:b/>
        </w:rPr>
      </w:pPr>
      <w:r>
        <w:rPr>
          <w:rFonts w:cs="Calibri" w:ascii="Calibri" w:hAnsi="Calibri"/>
          <w:b/>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4. évi központi költségvetéséről szóló 2023. évi LV. törvény 62. § (6) bekezdése alapján 2024. január 1-jétől 65 000 Ft-ban állapítja meg.</w:t>
      </w:r>
    </w:p>
    <w:p>
      <w:pPr>
        <w:pStyle w:val="Normal"/>
        <w:ind w:right="17" w:hanging="0"/>
        <w:jc w:val="both"/>
        <w:rPr>
          <w:rFonts w:ascii="Calibri" w:hAnsi="Calibri" w:cs="Calibri"/>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325 000 Ft/fő-ben határozza meg.  A megállapított összeg a munkáltató által megfizetendő közterheket is magában foglalja.</w:t>
      </w:r>
    </w:p>
    <w:p>
      <w:pPr>
        <w:pStyle w:val="Normal"/>
        <w:jc w:val="both"/>
        <w:rPr/>
      </w:pPr>
      <w:r>
        <w:rPr>
          <w:rFonts w:cs="Calibri" w:ascii="Calibri" w:hAnsi="Calibri"/>
        </w:rPr>
        <w:t>(4</w:t>
      </w:r>
      <w:bookmarkStart w:id="36" w:name="_Hlk95726087"/>
      <w:r>
        <w:rPr>
          <w:rFonts w:cs="Calibri" w:ascii="Calibri" w:hAnsi="Calibri"/>
        </w:rPr>
        <w:t>) A Közgyűlés a Polgármesteri Hivatal Városfejlesztési és Üzemeltetési Igazgatóság Városfejlesztési és Üzemeltetési Osztály Karbantartó Csoportjának a munkavállalói részére – ide nem értve a csoportvezetőt - SZÉP kártya formában juttatott béren kívül juttatásként nettó 10 000 Ft/hó/fő összeget biztosít.</w:t>
      </w:r>
    </w:p>
    <w:p>
      <w:pPr>
        <w:pStyle w:val="Normal"/>
        <w:ind w:right="17" w:hanging="0"/>
        <w:jc w:val="both"/>
        <w:rPr>
          <w:rFonts w:ascii="Calibri" w:hAnsi="Calibri" w:eastAsia="Calibri" w:cs="Calibri"/>
        </w:rPr>
      </w:pPr>
      <w:r>
        <w:rPr>
          <w:rFonts w:eastAsia="Calibri" w:cs="Calibri" w:ascii="Calibri" w:hAnsi="Calibri"/>
        </w:rPr>
        <w:t xml:space="preserve"> </w:t>
      </w:r>
      <w:bookmarkEnd w:id="36"/>
    </w:p>
    <w:p>
      <w:pPr>
        <w:pStyle w:val="Normal"/>
        <w:autoSpaceDE w:val="false"/>
        <w:jc w:val="both"/>
        <w:rPr>
          <w:rFonts w:ascii="Calibri" w:hAnsi="Calibri" w:cs="Calibri"/>
        </w:rPr>
      </w:pPr>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4.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center"/>
        <w:rPr>
          <w:rFonts w:ascii="Calibri" w:hAnsi="Calibri" w:cs="Calibri"/>
          <w:b/>
          <w:b/>
        </w:rPr>
      </w:pPr>
      <w:r>
        <w:rPr>
          <w:rFonts w:cs="Calibri" w:ascii="Calibri" w:hAnsi="Calibri"/>
          <w:b/>
        </w:rPr>
        <w:t>16.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rPr>
        <w:t xml:space="preserve"> </w:t>
      </w:r>
      <w:r>
        <w:rPr>
          <w:rFonts w:cs="Calibri" w:ascii="Calibri" w:hAnsi="Calibri"/>
        </w:rPr>
        <w:t xml:space="preserve">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kifizetéséhez szükséges fedezetet biztosítja. </w:t>
      </w:r>
    </w:p>
    <w:p>
      <w:pPr>
        <w:pStyle w:val="Normal"/>
        <w:autoSpaceDE w:val="false"/>
        <w:jc w:val="both"/>
        <w:rPr>
          <w:rFonts w:ascii="Calibri" w:hAnsi="Calibri" w:cs="Calibri"/>
        </w:rPr>
      </w:pPr>
      <w:r>
        <w:rPr>
          <w:rFonts w:cs="Calibri" w:ascii="Calibri" w:hAnsi="Calibri"/>
        </w:rPr>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r>
    </w:p>
    <w:p>
      <w:pPr>
        <w:pStyle w:val="TextBody"/>
        <w:jc w:val="center"/>
        <w:rPr>
          <w:rFonts w:ascii="Calibri" w:hAnsi="Calibri" w:cs="Calibri"/>
          <w:b/>
          <w:b/>
          <w:i w:val="false"/>
          <w:i w:val="false"/>
          <w:sz w:val="24"/>
        </w:rPr>
      </w:pPr>
      <w:r>
        <w:rPr>
          <w:rFonts w:cs="Calibri" w:ascii="Calibri" w:hAnsi="Calibri"/>
          <w:b/>
          <w:i w:val="false"/>
          <w:sz w:val="24"/>
        </w:rPr>
        <w:t>17. §</w:t>
      </w:r>
    </w:p>
    <w:p>
      <w:pPr>
        <w:pStyle w:val="TextBody"/>
        <w:jc w:val="center"/>
        <w:rPr>
          <w:rFonts w:ascii="Calibri" w:hAnsi="Calibri" w:cs="Calibri"/>
          <w:b/>
          <w:b/>
          <w:i w:val="false"/>
          <w:i w:val="false"/>
          <w:sz w:val="24"/>
        </w:rPr>
      </w:pPr>
      <w:r>
        <w:rPr>
          <w:rFonts w:cs="Calibri" w:ascii="Calibri" w:hAnsi="Calibri"/>
          <w:b/>
          <w:i w:val="false"/>
          <w:sz w:val="24"/>
        </w:rPr>
      </w:r>
    </w:p>
    <w:p>
      <w:pPr>
        <w:pStyle w:val="TextBody"/>
        <w:rPr/>
      </w:pPr>
      <w:r>
        <w:rPr>
          <w:rFonts w:cs="Calibri" w:ascii="Calibri" w:hAnsi="Calibri"/>
          <w:i w:val="false"/>
          <w:sz w:val="24"/>
        </w:rPr>
        <w:t>Ez rendelet a kihirdetését követő napon lép hatályba.</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TextBody"/>
        <w:jc w:val="center"/>
        <w:rPr>
          <w:rFonts w:ascii="Calibri" w:hAnsi="Calibri" w:cs="Calibri"/>
          <w:b/>
          <w:b/>
          <w:bCs/>
          <w:i w:val="false"/>
          <w:i w:val="false"/>
          <w:sz w:val="24"/>
        </w:rPr>
      </w:pPr>
      <w:r>
        <w:rPr>
          <w:rFonts w:cs="Calibri" w:ascii="Calibri" w:hAnsi="Calibri"/>
          <w:b/>
          <w:bCs/>
          <w:i w:val="false"/>
          <w:sz w:val="24"/>
        </w:rPr>
      </w:r>
    </w:p>
    <w:p>
      <w:pPr>
        <w:pStyle w:val="TextBody"/>
        <w:rPr/>
      </w:pPr>
      <w:r>
        <w:rPr>
          <w:rFonts w:cs="Calibri" w:ascii="Calibri" w:hAnsi="Calibri"/>
          <w:i w:val="false"/>
          <w:sz w:val="24"/>
        </w:rPr>
        <w:t>E rendelet rendelkezéseit 2024.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Normal"/>
        <w:spacing w:before="60" w:after="0"/>
        <w:jc w:val="center"/>
        <w:rPr>
          <w:rFonts w:ascii="Calibri" w:hAnsi="Calibri" w:cs="Calibri"/>
          <w:b/>
          <w:b/>
        </w:rPr>
      </w:pPr>
      <w:r>
        <w:rPr>
          <w:rFonts w:cs="Calibri" w:ascii="Calibri" w:hAnsi="Calibri"/>
          <w:b/>
        </w:rPr>
        <w:t>19. §</w:t>
      </w:r>
    </w:p>
    <w:p>
      <w:pPr>
        <w:pStyle w:val="Normal"/>
        <w:spacing w:before="60" w:after="0"/>
        <w:jc w:val="center"/>
        <w:rPr>
          <w:rFonts w:ascii="Calibri" w:hAnsi="Calibri" w:cs="Calibri"/>
          <w:b/>
          <w:b/>
        </w:rPr>
      </w:pPr>
      <w:r>
        <w:rPr>
          <w:rFonts w:cs="Calibri" w:ascii="Calibri" w:hAnsi="Calibri"/>
          <w:b/>
        </w:rPr>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spacing w:before="60" w:after="0"/>
        <w:jc w:val="both"/>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center"/>
        <w:rPr>
          <w:rFonts w:ascii="Calibri" w:hAnsi="Calibri" w:cs="Calibri"/>
          <w:b/>
          <w:b/>
          <w:bCs/>
        </w:rPr>
      </w:pPr>
      <w:r>
        <w:rPr>
          <w:rFonts w:cs="Calibri" w:ascii="Calibri" w:hAnsi="Calibri"/>
          <w:b/>
          <w:bCs/>
        </w:rPr>
        <w:t>20.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rFonts w:ascii="Calibri" w:hAnsi="Calibri" w:cs="Calibri"/>
        </w:rPr>
      </w:pPr>
      <w:r>
        <w:rPr>
          <w:rFonts w:cs="Calibri" w:ascii="Calibri" w:hAnsi="Calibri"/>
        </w:rPr>
        <w:t>Hatályát veszti a 2024. évi átmeneti gazdálkodásról szóló 32/2023. (XI. 30.) önkormányzati rendelet.</w:t>
      </w:r>
    </w:p>
    <w:p>
      <w:pPr>
        <w:pStyle w:val="Normal"/>
        <w:spacing w:before="60" w:after="0"/>
        <w:jc w:val="both"/>
        <w:rPr>
          <w:rFonts w:ascii="Calibri" w:hAnsi="Calibri" w:cs="Calibri"/>
        </w:rPr>
      </w:pPr>
      <w:r>
        <w:rPr>
          <w:rFonts w:cs="Calibri" w:ascii="Calibri" w:hAnsi="Calibri"/>
        </w:rPr>
      </w:r>
    </w:p>
    <w:p>
      <w:pPr>
        <w:pStyle w:val="Normal"/>
        <w:tabs>
          <w:tab w:val="clear" w:pos="709"/>
          <w:tab w:val="left" w:pos="8910" w:leader="none"/>
          <w:tab w:val="left" w:pos="9090" w:leader="none"/>
        </w:tabs>
        <w:ind w:right="40" w:hanging="0"/>
        <w:jc w:val="both"/>
        <w:rPr>
          <w:rFonts w:ascii="Calibri" w:hAnsi="Calibri" w:cs="Calibri"/>
        </w:rPr>
      </w:pPr>
      <w:r>
        <w:rPr>
          <w:rFonts w:cs="Calibri" w:ascii="Calibri" w:hAnsi="Calibri"/>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Gyurkovics János</w:t>
            </w:r>
          </w:p>
        </w:tc>
        <w:tc>
          <w:tcPr>
            <w:tcW w:w="4558" w:type="dxa"/>
            <w:tcBorders/>
            <w:vAlign w:val="center"/>
          </w:tcPr>
          <w:p>
            <w:pPr>
              <w:pStyle w:val="Normal"/>
              <w:jc w:val="center"/>
              <w:rPr>
                <w:rFonts w:ascii="Calibri" w:hAnsi="Calibri" w:cs="Calibri"/>
                <w:b/>
                <w:b/>
                <w:bCs/>
              </w:rPr>
            </w:pPr>
            <w:r>
              <w:rPr>
                <w:rFonts w:cs="Calibri" w:ascii="Calibri" w:hAnsi="Calibri"/>
                <w:b/>
                <w:bCs/>
              </w:rPr>
              <w:t xml:space="preserve">dr. Zsikó-Gál Klaudia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al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t>Kihirdetési záradék:</w:t>
      </w:r>
    </w:p>
    <w:p>
      <w:pPr>
        <w:pStyle w:val="Normal"/>
        <w:tabs>
          <w:tab w:val="clear" w:pos="709"/>
          <w:tab w:val="left" w:pos="8080" w:leader="none"/>
        </w:tabs>
        <w:rPr>
          <w:rFonts w:ascii="Calibri" w:hAnsi="Calibri" w:cs="Calibri"/>
          <w:b/>
          <w:b/>
          <w:u w:val="single"/>
        </w:rPr>
      </w:pPr>
      <w:r>
        <w:rPr>
          <w:rFonts w:cs="Calibri" w:ascii="Calibri" w:hAnsi="Calibri"/>
          <w:b/>
          <w:u w:val="single"/>
        </w:rPr>
      </w:r>
    </w:p>
    <w:p>
      <w:pPr>
        <w:pStyle w:val="Normal"/>
        <w:tabs>
          <w:tab w:val="clear" w:pos="709"/>
          <w:tab w:val="left" w:pos="8080" w:leader="none"/>
        </w:tabs>
        <w:rPr>
          <w:rFonts w:ascii="Calibri" w:hAnsi="Calibri" w:cs="Calibri"/>
        </w:rPr>
      </w:pPr>
      <w:r>
        <w:rPr>
          <w:rFonts w:cs="Calibri" w:ascii="Calibri" w:hAnsi="Calibri"/>
        </w:rPr>
        <w:t>A kihirdetés napja: 2024.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rPr>
      </w:pPr>
      <w:r>
        <w:rPr>
          <w:rFonts w:cs="Calibri" w:ascii="Calibri" w:hAnsi="Calibri"/>
        </w:rPr>
        <w:tab/>
        <w:t>dr. Zsikó-Gál Klaudia</w:t>
      </w:r>
    </w:p>
    <w:p>
      <w:pPr>
        <w:pStyle w:val="Normal"/>
        <w:tabs>
          <w:tab w:val="clear" w:pos="709"/>
          <w:tab w:val="center" w:pos="6237" w:leader="none"/>
        </w:tabs>
        <w:ind w:right="567" w:firstLine="709"/>
        <w:rPr>
          <w:rFonts w:ascii="Calibri" w:hAnsi="Calibri" w:cs="Calibri"/>
          <w:bCs/>
        </w:rPr>
      </w:pPr>
      <w:r>
        <w:rPr>
          <w:rFonts w:cs="Calibri" w:ascii="Calibri" w:hAnsi="Calibri"/>
        </w:rPr>
        <w:tab/>
        <w:t>jegyző</w:t>
      </w:r>
    </w:p>
    <w:p>
      <w:pPr>
        <w:pStyle w:val="Normal"/>
        <w:suppressAutoHyphens w:val="true"/>
        <w:spacing w:before="240" w:after="240"/>
        <w:rPr>
          <w:rFonts w:ascii="Calibri" w:hAnsi="Calibri" w:cs="Calibri"/>
          <w:bCs/>
        </w:rPr>
      </w:pPr>
      <w:r>
        <w:rPr>
          <w:rFonts w:cs="Calibri" w:ascii="Calibri" w:hAnsi="Calibri"/>
          <w:bCs/>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Szekszárd Megyei Jogú Város Önkormányzata 2024. évi költségvetéséről szóló …./2024.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4. évi költségvetést 2024.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4.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4. évi költségvetéséről rendelkezik. Rögzíti a kiadási főösszeget, a bevételi főösszeget, a finanszírozási bevételt, finanszírozási kiadást. A 24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65.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9. §-hoz:</w:t>
      </w:r>
      <w:r>
        <w:rPr>
          <w:rFonts w:cs="Calibri"/>
          <w:sz w:val="24"/>
          <w:szCs w:val="24"/>
        </w:rPr>
        <w:t xml:space="preserve"> A záró rendelkezések fejezetcím alatt a hatályba léptető,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20. §-hoz: </w:t>
      </w:r>
      <w:r>
        <w:rPr>
          <w:rFonts w:cs="Calibri"/>
          <w:sz w:val="24"/>
          <w:szCs w:val="24"/>
        </w:rPr>
        <w:t>Hatályon kívül helyezi a 2024. évi átmeneti gazdálkodásról szóló 32/2023. (XI. 30.)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4.</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4.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4.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4.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8. melléklet</w:t>
        <w:tab/>
        <w:t>Szekszárd Megyei Jogú Város Önkormányzata, valamint az önkormányzat által irányított intézmények 2024.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2024.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4.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0" w:leader="none"/>
        </w:tabs>
        <w:spacing w:lineRule="auto" w:line="237"/>
        <w:ind w:left="-142" w:firstLine="25"/>
        <w:jc w:val="both"/>
        <w:rPr>
          <w:rFonts w:ascii="Calibri" w:hAnsi="Calibri" w:cs="Calibri"/>
        </w:rPr>
      </w:pPr>
      <w:r>
        <w:rPr>
          <w:rFonts w:cs="Calibri" w:ascii="Calibri" w:hAnsi="Calibri"/>
        </w:rPr>
        <w:t>Az előterjesztés II. melléklete tartalmazza az Önkormányzat, valamint a Városüzemeltetés 2023. évi módosított, illetve 2024. évi eredeti előirányzatát összehasonlítható módon.</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bCs/>
      </w:rPr>
    </w:lvl>
  </w:abstractNum>
  <w:abstractNum w:abstractNumId="7">
    <w:lvl w:ilvl="0">
      <w:start w:val="1"/>
      <w:numFmt w:val="lowerLetter"/>
      <w:lvlText w:val="%1)"/>
      <w:lvlJc w:val="left"/>
      <w:pPr>
        <w:ind w:left="2058" w:hanging="360"/>
      </w:pPr>
      <w:rPr>
        <w:b w:val="false"/>
      </w:rPr>
    </w:lvl>
  </w:abstractNum>
  <w:abstractNum w:abstractNumId="8">
    <w:lvl w:ilvl="0">
      <w:start w:val="2"/>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79"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78"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6"/>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Wingdings" w:hAnsi="Wingdings" w:cs="Wingdings"/>
    </w:rPr>
  </w:style>
  <w:style w:type="character" w:styleId="WW8Num1z1">
    <w:name w:val="WW8Num1z1"/>
    <w:qFormat/>
    <w:rPr>
      <w:rFonts w:ascii="Calibri" w:hAnsi="Calibri" w:eastAsia="Calibri" w:cs="Calibr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alibri" w:hAnsi="Calibri" w:eastAsia="Calibri"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w:hAnsi="Calibri" w:eastAsia="Calibri" w:cs="Calibri"/>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character" w:styleId="Highlighted">
    <w:name w:val="highlighted"/>
    <w:basedOn w:val="Bekezdsalapbettpusa"/>
    <w:qFormat/>
    <w:rPr/>
  </w:style>
  <w:style w:type="character" w:styleId="Szvegtrzs3Char">
    <w:name w:val="Szövegtörzs 3 Char"/>
    <w:qFormat/>
    <w:rPr>
      <w:rFonts w:ascii="Calibri" w:hAnsi="Calibri" w:eastAsia="Calibri" w:cs="Calibri"/>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lineRule="auto" w:line="256"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53:00Z</dcterms:created>
  <dc:creator>Szántóné Karl Rita</dc:creator>
  <dc:description/>
  <cp:keywords/>
  <dc:language>en-US</dc:language>
  <cp:lastModifiedBy>dr. Holczer Mónika</cp:lastModifiedBy>
  <cp:lastPrinted>2024-02-23T09:24:00Z</cp:lastPrinted>
  <dcterms:modified xsi:type="dcterms:W3CDTF">2024-02-23T10:48:00Z</dcterms:modified>
  <cp:revision>11</cp:revision>
  <dc:subject/>
  <dc:title>AZ ELŐTERJESZTÉS SORSZÁMA: 31</dc:title>
</cp:coreProperties>
</file>