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spacing w:lineRule="auto" w:line="48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LŐTERJESZTÉS SORSZÁMA: 44.</w:t>
      </w:r>
    </w:p>
    <w:p>
      <w:pPr>
        <w:pStyle w:val="Nincstrkz"/>
        <w:spacing w:lineRule="auto" w:line="48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ELLÉKLET: -</w:t>
      </w:r>
    </w:p>
    <w:p>
      <w:pPr>
        <w:pStyle w:val="Nincstrkz"/>
        <w:spacing w:lineRule="auto" w:line="48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TÁRGY: </w:t>
      </w:r>
      <w:bookmarkStart w:id="0" w:name="_Hlk57116863"/>
      <w:r>
        <w:rPr>
          <w:rFonts w:cs="Calibri" w:ascii="Calibri" w:hAnsi="Calibri"/>
          <w:b/>
          <w:bCs/>
          <w:sz w:val="24"/>
          <w:szCs w:val="24"/>
        </w:rPr>
        <w:t>Közterület használati díj mellőzése iránti kérelem</w:t>
      </w:r>
      <w:bookmarkEnd w:id="0"/>
    </w:p>
    <w:p>
      <w:pPr>
        <w:pStyle w:val="Nincstrkz"/>
        <w:spacing w:lineRule="auto" w:line="4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 L Ő T E R J E S Z T É S</w:t>
      </w:r>
    </w:p>
    <w:p>
      <w:pPr>
        <w:pStyle w:val="Nincstrkz"/>
        <w:spacing w:lineRule="auto" w:line="4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Ács Rezső Polgármester Úr részére</w:t>
      </w:r>
    </w:p>
    <w:p>
      <w:pPr>
        <w:pStyle w:val="Nincstrkz"/>
        <w:spacing w:lineRule="auto" w:line="48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ELŐTERJESZTŐ: </w:t>
        <w:tab/>
        <w:tab/>
        <w:tab/>
        <w:tab/>
        <w:t>Rozinka Attila igazgatóságvezető</w:t>
      </w:r>
    </w:p>
    <w:p>
      <w:pPr>
        <w:pStyle w:val="Nincstrkz"/>
        <w:spacing w:lineRule="auto" w:line="48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ELŐTERJESZTÉST KÉSZÍTETTE:</w:t>
        <w:tab/>
        <w:tab/>
        <w:t>Dárdai Anikó közterület használati ügyintéző</w:t>
      </w:r>
    </w:p>
    <w:p>
      <w:pPr>
        <w:pStyle w:val="Nincstrkz"/>
        <w:spacing w:lineRule="auto" w:line="48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éleményezésre megkapta:</w:t>
        <w:tab/>
        <w:tab/>
        <w:tab/>
        <w:t>Gazdasági és Városfejlesztési Bizottság</w:t>
      </w:r>
    </w:p>
    <w:p>
      <w:pPr>
        <w:pStyle w:val="Nincstrkz"/>
        <w:spacing w:lineRule="auto" w:line="48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ÖRVÉNYESSÉGI VÉLEMÉNYEZÉSRE BEMUTATVA:</w:t>
      </w:r>
    </w:p>
    <w:p>
      <w:pPr>
        <w:pStyle w:val="Nincstrkz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jedelem</w:t>
      </w:r>
      <w:r>
        <w:rPr>
          <w:rFonts w:cs="Calibri" w:ascii="Calibri" w:hAnsi="Calibri"/>
          <w:color w:val="FF0000"/>
          <w:sz w:val="24"/>
          <w:szCs w:val="24"/>
        </w:rPr>
        <w:t xml:space="preserve">: </w:t>
      </w:r>
      <w:r>
        <w:rPr>
          <w:rFonts w:cs="Calibri" w:ascii="Calibri" w:hAnsi="Calibri"/>
          <w:sz w:val="24"/>
          <w:szCs w:val="24"/>
        </w:rPr>
        <w:t>1 + 5 oldal</w:t>
      </w:r>
    </w:p>
    <w:p>
      <w:pPr>
        <w:pStyle w:val="Nincstrkz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isztelt Polgármester Úr!</w:t>
      </w:r>
    </w:p>
    <w:p>
      <w:pPr>
        <w:pStyle w:val="Nincstrkz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Magyarország kormánya a veszélyhelyzet kihirdetéséről szóló 478/2020. (XI.3.) Korm. rendelettel, az élet- és vagyonbiztonságot veszélyeztető tömeges megbetegedést okozó SARS-CoV-2 koronavírus világjárvány (a továbbiakban: koronavírus világjárvány) következményeinek elhárítása, a magyar állampolgárok egészségének és életének megóvása érdekében, Magyarország egész területére veszélyhelyzetet hirdetett ki.</w:t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hu-HU"/>
        </w:rPr>
      </w:pPr>
      <w:r>
        <w:rPr>
          <w:rFonts w:cs="Calibri"/>
          <w:sz w:val="24"/>
          <w:szCs w:val="24"/>
        </w:rPr>
        <w:t xml:space="preserve">A katasztrófavédelemről és a hozzá kapcsolódó egyes törvények módosításáról szóló 2011. évi CXXVIII. törvény (a továbbiakban: Kat.) 46. § (4) bekezdése egyértelműen rendelkezik a tekintetben, hogy a veszélyhelyzetben a települési önkormányzat képviselő-testületének feladat- és hatáskörét a polgármester gyakorolja az ott megjelölt kivétellel. </w:t>
      </w:r>
      <w:r>
        <w:rPr>
          <w:rFonts w:eastAsia="Times New Roman"/>
          <w:color w:val="000000"/>
          <w:sz w:val="24"/>
          <w:szCs w:val="24"/>
          <w:lang w:eastAsia="hu-HU"/>
        </w:rPr>
        <w:t xml:space="preserve">A fentiek alapján – hasonlóképpen a tavasszal kihirdetett veszélyhelyzet időszakához – sem a képviselő-testület, sem a bizottságok ülésének a Magyarország helyi önkormányzatairól szóló 2011. évi CLXXXIX. törvény (Mötv.) szerinti összehívására nincs lehetőség, a képviselő-testület valamennyi hatáskörét a polgármester gyakorolja, a képviselő-testületnek nincs döntési jogköre. 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hu-HU"/>
        </w:rPr>
      </w:pPr>
      <w:r>
        <w:rPr>
          <w:rFonts w:eastAsia="Times New Roman"/>
          <w:color w:val="000000"/>
          <w:sz w:val="24"/>
          <w:szCs w:val="24"/>
          <w:lang w:eastAsia="hu-HU"/>
        </w:rPr>
        <w:t>Arra természetesen van mód, hogy a polgármester a kialakult járványügyi helyzetben e-mailben vagy más módon a döntést megelőzően kikérje a képviselő-testület tagjainak véleményét, a döntés felelőssége azonban a polgármesteré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hu-HU"/>
        </w:rPr>
      </w:pPr>
      <w:r>
        <w:rPr>
          <w:rFonts w:eastAsia="Times New Roman"/>
          <w:color w:val="000000"/>
          <w:sz w:val="24"/>
          <w:szCs w:val="24"/>
          <w:lang w:eastAsia="hu-HU"/>
        </w:rPr>
        <w:t>A bizottságok alapvetően a képviselő-testület által átruházott hatáskört gyakorolnak, így ezekben a kérdésekben is a polgármester dönt. A közgyűlés által átruházott hatáskörökben a bizottságoknak sincs döntési jogköre, hiszen a Kat. vonatkozó szakasza nem sorolja a polgármester döntése alóli kivételek körébe a közgyűlés által a veszélyhelyzet előtt átruházott feladat-és hatásköröket.</w:t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highlight w:val="black"/>
        </w:rPr>
        <w:t>………………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7144 Decs, </w:t>
      </w:r>
      <w:r>
        <w:rPr>
          <w:rFonts w:cs="Calibri" w:ascii="Calibri" w:hAnsi="Calibri"/>
          <w:sz w:val="24"/>
          <w:szCs w:val="24"/>
          <w:highlight w:val="black"/>
        </w:rPr>
        <w:t>…….……………..</w:t>
      </w:r>
      <w:r>
        <w:rPr>
          <w:rFonts w:cs="Calibri" w:ascii="Calibri" w:hAnsi="Calibri"/>
          <w:sz w:val="24"/>
          <w:szCs w:val="24"/>
        </w:rPr>
        <w:t>) III/B.243-8/2020. számon közterület használati engedélyt kapott saját tulajdonú ideiglenes pavilon kereskedelmi célú elhelyezése és büféként történő üzemeltetése céljából.</w:t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özterület használatra a 2020. október 1. napjától 2020. december 31. napjáig terjedő időszakban kerül sor, Szekszárdon a Keselyűsi úton, a 3799/8 hrsz-ú önkormányzati tulajdonban lévő területen, összesen 19 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 xml:space="preserve"> terület nagyságban (Árnyas büfé).</w:t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özterület használat díja 53.295.- Ft, azaz ötvenháromezer-kettőszázkilencvenöt forint, mely összeg a közterületek használatáról szóló 4/2019. (II.5.) önkormányzati rendelet (a továbbiakban: Khr.) 1. mellékletének III. b. pontja alapján került megállapításra.</w:t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incstrkz"/>
              <w:spacing w:lineRule="auto" w:line="276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özterület használat díja:</w:t>
            </w:r>
          </w:p>
        </w:tc>
        <w:tc>
          <w:tcPr>
            <w:tcW w:w="4605" w:type="dxa"/>
            <w:tcBorders/>
          </w:tcPr>
          <w:p>
            <w:pPr>
              <w:pStyle w:val="Nincstrkz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935 Ft/m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/h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incstrkz"/>
              <w:spacing w:lineRule="auto" w:line="276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ngedélyezett terület nagysága:</w:t>
            </w:r>
          </w:p>
        </w:tc>
        <w:tc>
          <w:tcPr>
            <w:tcW w:w="4605" w:type="dxa"/>
            <w:tcBorders/>
          </w:tcPr>
          <w:p>
            <w:pPr>
              <w:pStyle w:val="Nincstrkz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 m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incstrkz"/>
              <w:spacing w:lineRule="auto" w:line="276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dőtartam:</w:t>
            </w:r>
          </w:p>
        </w:tc>
        <w:tc>
          <w:tcPr>
            <w:tcW w:w="4605" w:type="dxa"/>
            <w:tcBorders/>
          </w:tcPr>
          <w:p>
            <w:pPr>
              <w:pStyle w:val="Nincstrkz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3 h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incstrkz"/>
              <w:spacing w:lineRule="auto" w:line="276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Összesen:</w:t>
            </w:r>
          </w:p>
        </w:tc>
        <w:tc>
          <w:tcPr>
            <w:tcW w:w="4605" w:type="dxa"/>
            <w:tcBorders/>
          </w:tcPr>
          <w:p>
            <w:pPr>
              <w:pStyle w:val="Nincstrkz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3.295 Ft</w:t>
            </w:r>
          </w:p>
        </w:tc>
      </w:tr>
    </w:tbl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engedélyes 2020. november 17. napján kérelmet terjesztett elő a közterület használati díj összegének elengedésére vonatkozóan. Kérelmében előadta, hogy a koronavírus következtében kialakult helyzetre tekintettel 2020. november 13-tól a korlátozások feloldásáig zárva tart. A 2020. november 10. napjától bevezetett korlátozások következtében kénytelen szüneteltetni a vállalkozását, ezért az önkormányzati tulajdonban lévő területen elhelyezett ideiglenes pavilont nem üzemelteti. </w:t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A Khr. 15. § (2) bekezdésének értelmében, a közterület használati díj kivételes méltánylást érdemlő esetekben, így különösen amennyiben a közterület használatára közösségi vagy jótékonysági célú tevékenység végzése céljából kerül sor, kérelemre mérsékelhető vagy megállapítása mellőzhető. A Közgyűlés e kérelmek elbírálásával kapcsolatos hatáskörét a Gazdasági és Városfejlesztési Bizottságra ruházta át.</w:t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hr. 15. § (3) bekezdésének értelmében, a közterület használati díj megfizetésének kötelezettsége alól nem adható felmentés, ha a kérelmező a közterületet a szükséges engedély nélkül, vagy az engedélyben foglaltaktól eltérően használja, illetve az előző közterület használatból díjfizetési hátraléka van. Nem adható továbbá mentesség, illetve nem mérsékelhető a díj, ha a kérelmezőnek lejárt helyi adótartozása van, annak megfizetéséig.</w:t>
      </w:r>
    </w:p>
    <w:p>
      <w:pPr>
        <w:pStyle w:val="Nincstrkz"/>
        <w:spacing w:lineRule="auto" w:line="276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érelmező közterületet a szükséges engedély nélkül, vagy az engedélyben foglaltaktól eltérően nem használ, illetve előző közterület használatból díjfizetési hátraléka nincs. A kérelmezőnek a szekszárdi önkormányzati adóhatóságnál nyilvántartott tartozása, valamint végrehajtásra vagy visszatartásra átadott köztartozása nincs.</w:t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len előterjesztés a Gazdasági és Városfejlesztési Bizottság tagjai részére a bizottság elnökén keresztül megküldésre kerül, a véleményük kikérése céljából.</w:t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entiek alapján kérem Tisztelt Polgármester Urat a határozati javaslat elfogadására.</w:t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zekszárd, 2020. november 24.</w:t>
      </w:r>
    </w:p>
    <w:p>
      <w:pPr>
        <w:pStyle w:val="Nincstrkz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276"/>
        <w:ind w:left="6372" w:firstLine="708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ozinka Attila</w:t>
      </w:r>
    </w:p>
    <w:p>
      <w:pPr>
        <w:pStyle w:val="Nincstrkz"/>
        <w:spacing w:lineRule="auto" w:line="276"/>
        <w:ind w:left="6372" w:firstLine="708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gazgatóságvezető</w:t>
      </w:r>
    </w:p>
    <w:p>
      <w:pPr>
        <w:pStyle w:val="Nincstrkz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Határozati javaslat</w:t>
      </w:r>
    </w:p>
    <w:p>
      <w:pPr>
        <w:pStyle w:val="Nincstrkz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zekszárd Megyei Jogú Város Polgármestere</w:t>
      </w:r>
    </w:p>
    <w:p>
      <w:pPr>
        <w:pStyle w:val="Nincstrkz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zekszárd Megyei Jogú Város Közgyűlésének - a katasztrófavédelemről és a hozzá kapcsolódó egyes törvények módosításáról szóló 2011. évi CXXVIII. törvény 46. § (4) bekezdése szerinti hatáskörében eljárva - a veszélyhelyzet kihirdetéséről szóló 478/2020. (XI.3.) Korm. rendelettel kihirdetett veszélyhelyzetben az alábbi határozatot hozza:</w:t>
      </w:r>
    </w:p>
    <w:p>
      <w:pPr>
        <w:pStyle w:val="Nincstrkz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zekszárd Megyei Jogú Város Önkormányzata Közgyűlése ..../2020. (……) határozata</w:t>
      </w:r>
    </w:p>
    <w:p>
      <w:pPr>
        <w:pStyle w:val="Nincstrkz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özterület használati díj mellőzésére vonatkozó kérelemről</w:t>
      </w:r>
    </w:p>
    <w:p>
      <w:pPr>
        <w:pStyle w:val="Nincstrkz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zekszárd Megyei Jogú Város Önkormányzata Közgyűlésének - a katasztrófavédelemről és a hozzá kapcsolódó egyes törvények módosításáról szóló 2011. évi CXXVIII. törvény 46. § (4) bekezdése szerinti - hatáskörében eljáró Szekszárd Megyei Jogú Város Polgármestere, a veszélyhelyzet kihirdetéséről szóló 478/2020. (XI. 3.) Korm. rendelettel kihirdetett veszélyhelyzetben </w:t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highlight w:val="black"/>
        </w:rPr>
        <w:t>Papp Vilmosné</w:t>
      </w:r>
      <w:r>
        <w:rPr>
          <w:rFonts w:cs="Calibri" w:ascii="Calibri" w:hAnsi="Calibri"/>
          <w:sz w:val="24"/>
          <w:szCs w:val="24"/>
        </w:rPr>
        <w:t xml:space="preserve"> kérelmének helyt ad, és úgy dönt, hogy az önkormányzat a közterület használati díjnak a 2020. november 13-tól 2020. december 31-ig terjedő időszakra eső részének megfizetésétől eltekint;</w:t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highlight w:val="black"/>
        </w:rPr>
        <w:t>Papp Vilmosné</w:t>
      </w:r>
      <w:r>
        <w:rPr>
          <w:rFonts w:cs="Calibri" w:ascii="Calibri" w:hAnsi="Calibri"/>
          <w:sz w:val="24"/>
          <w:szCs w:val="24"/>
        </w:rPr>
        <w:t xml:space="preserve"> kérelmének részben helyt ad, és úgy dönt, hogy az önkormányzat ……………………..…napjáig törlesztési moratórium lehetőségét biztosítja az engedélyesnek a közterület használati díj vonatkozásában;</w:t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highlight w:val="black"/>
        </w:rPr>
        <w:t>Papp Vilmosné</w:t>
      </w:r>
      <w:r>
        <w:rPr>
          <w:rFonts w:cs="Calibri" w:ascii="Calibri" w:hAnsi="Calibri"/>
          <w:sz w:val="24"/>
          <w:szCs w:val="24"/>
        </w:rPr>
        <w:t xml:space="preserve"> kérelmét elutasítja.</w:t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Határidő: 2020. december…….…</w:t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elelős: Ács Rezső polgármester</w:t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eszélyhelyzeti indokolás</w:t>
      </w:r>
    </w:p>
    <w:p>
      <w:pPr>
        <w:pStyle w:val="Nincstrkz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zekszárd Megyei Jogú Város Polgármesterének 2020. december hó …. napján közzétett …/2020. (…….…) számú határozatához</w:t>
      </w:r>
    </w:p>
    <w:p>
      <w:pPr>
        <w:pStyle w:val="Nincstrkz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előterjesztés tárgya nem tartozik a katasztrófavédelemről és a hozzá kapcsolódó egyes törvények módosításáról szóló 2011. évi CXXVIII. törvény 46. § (4) bekezdésében foglalt azon körbe, melyek esetében a törvény a polgármester feladat- és hatáskörének a gyakorlását veszélyhelyzetben korlátozza. </w:t>
      </w:r>
    </w:p>
    <w:p>
      <w:pPr>
        <w:pStyle w:val="Nincstrkz"/>
        <w:spacing w:lineRule="auto" w:line="27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oronavírus világjárvány terjedésének lassítása érdekében hozott kormányzati intézkedések következtében az engedélyes 2020. november 10. napjától a korlátozások feloldásáig nem üzemelteti az önkormányzati területen található büfé pavilonját, ezért bevétel kiesése keletkezik a veszélyhelyzet időszakában. A közterület használati megfizetése további plusz terhet jelentene az engedélyes számára.</w:t>
      </w:r>
    </w:p>
    <w:p>
      <w:pPr>
        <w:pStyle w:val="Nincstrkz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bookmarkStart w:id="1" w:name="_Hlk35277583"/>
      <w:r>
        <w:rPr>
          <w:rFonts w:cs="Calibri" w:ascii="Calibri" w:hAnsi="Calibri"/>
          <w:sz w:val="24"/>
          <w:szCs w:val="24"/>
        </w:rPr>
        <w:t>Mindezek miatt az előterjesztésről való polgármesteri döntés az Mötv. 9. §-ában meghatározott jóhiszemű és megfelelő joggyakorlás elvével összhangban áll, szükséges és arányos a veszélyhelyzetre figyelemmel is, az önkormányzat zökkenőmentes működését szolgálja.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cs="Calibri"/>
        <w:sz w:val="20"/>
      </w:rPr>
    </w:pPr>
    <w:r>
      <w:rPr>
        <w:rFonts w:cs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60"/>
      <w:rPr>
        <w:rFonts w:cs="Calibri"/>
        <w:sz w:val="24"/>
        <w:szCs w:val="24"/>
        <w:lang w:val="en-US" w:eastAsia="en-US"/>
      </w:rPr>
    </w:pPr>
    <w:r>
      <w:rPr>
        <w:rFonts w:cs="Calibri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6560</wp:posOffset>
          </wp:positionH>
          <wp:positionV relativeFrom="paragraph">
            <wp:posOffset>-176530</wp:posOffset>
          </wp:positionV>
          <wp:extent cx="483235" cy="8001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23" r="-3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120" w:after="160"/>
      <w:rPr>
        <w:rFonts w:cs="Calibri"/>
        <w:sz w:val="24"/>
        <w:szCs w:val="24"/>
      </w:rPr>
    </w:pPr>
    <w:r>
      <w:rPr>
        <w:rFonts w:cs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4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4"/>
      <w:szCs w:val="22"/>
    </w:rPr>
  </w:style>
  <w:style w:type="character" w:styleId="InternetLink">
    <w:name w:val="Hyperlink"/>
    <w:rPr>
      <w:strike w:val="false"/>
      <w:dstrike w:val="false"/>
      <w:color w:val="0072BC"/>
      <w:u w:val="none"/>
      <w:shd w:fill="auto" w:val="clear"/>
    </w:rPr>
  </w:style>
  <w:style w:type="character" w:styleId="LfejChar">
    <w:name w:val="Élőfej Char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11:00Z</dcterms:created>
  <dc:creator>csagep</dc:creator>
  <dc:description/>
  <cp:keywords/>
  <dc:language>en-US</dc:language>
  <cp:lastModifiedBy>dr. Holczer Mónika</cp:lastModifiedBy>
  <cp:lastPrinted>2020-11-24T13:27:00Z</cp:lastPrinted>
  <dcterms:modified xsi:type="dcterms:W3CDTF">2020-11-24T12:27:00Z</dcterms:modified>
  <cp:revision>3</cp:revision>
  <dc:subject/>
  <dc:title>Szám:III</dc:title>
</cp:coreProperties>
</file>