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ÁNLATI ADATLAP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(Felolvasólap)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/>
          <w:i/>
          <w:sz w:val="24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ÁRGY: </w:t>
      </w:r>
      <w:r>
        <w:rPr>
          <w:rFonts w:cs="Calibri" w:ascii="Calibri" w:hAnsi="Calibri"/>
          <w:b/>
          <w:bCs/>
          <w:sz w:val="24"/>
        </w:rPr>
        <w:t>„Vállalkozási szerződés</w:t>
      </w:r>
      <w:r>
        <w:rPr>
          <w:rFonts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b/>
          <w:color w:val="000000"/>
          <w:sz w:val="24"/>
        </w:rPr>
        <w:t>a Tolna Megyei Könyvtárellátási Szolgáltató Rendszer (KSZR) rendszerfelügyeletére és a Tolna Megyei Illyés Gyula Könyvtár által a települési szolgáltató-helyek használatába adott informatikai eszközök karbantartására</w:t>
      </w:r>
      <w:r>
        <w:rPr>
          <w:rFonts w:cs="Calibri" w:ascii="Calibri" w:hAnsi="Calibri"/>
          <w:b/>
          <w:bCs/>
          <w:i/>
          <w:sz w:val="24"/>
          <w:lang w:eastAsia="zh-CN"/>
        </w:rPr>
        <w:t>.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ind w:left="357" w:hanging="357"/>
        <w:rPr/>
      </w:pPr>
      <w:r>
        <w:rPr>
          <w:rFonts w:cs="Calibri" w:ascii="Calibri" w:hAnsi="Calibri"/>
          <w:b/>
          <w:sz w:val="22"/>
          <w:szCs w:val="22"/>
        </w:rPr>
        <w:t>Ajánlatkérő adata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jánlatkérő neve:</w:t>
        <w:tab/>
        <w:t>Szekszárd Megyei Jogú Város Önkormányzat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ékhelye:</w:t>
        <w:tab/>
        <w:tab/>
        <w:t>7100 Szekszárd, Béla király tér 8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ószáma:</w:t>
        <w:tab/>
        <w:tab/>
        <w:t>15733562-2-17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ekszárd Megyei Jogú Város Önkormányzata a Tolna Megyei Illyés Gyula Könyvtár nevében folytatja le jelen beszerzési eljárást, a Szerződő fél (Megbízó) a Tolna Megyei Illyés Gyula Könyvtár lesz.</w:t>
      </w:r>
    </w:p>
    <w:p>
      <w:pPr>
        <w:pStyle w:val="Normal"/>
        <w:ind w:left="900" w:hanging="90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jánlattevő adata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jánlattevő neve: </w:t>
        <w:tab/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ékhelye:</w:t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ószáma: </w:t>
        <w:tab/>
        <w:tab/>
        <w:t>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57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Értesítési címek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pcsolattartó neve:</w:t>
        <w:tab/>
        <w:t>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/Fax száma:</w:t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címe:</w:t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i címe:</w:t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szerződés tárgyára vonatkozó ajánlat, az ajánlattevő által kért ellenszolgáltatás (Ft)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0" w:name="_Hlk31372335"/>
      <w:bookmarkStart w:id="1" w:name="_Hlk31354291"/>
      <w:bookmarkStart w:id="2" w:name="_Hlk31372335"/>
      <w:bookmarkStart w:id="3" w:name="_Hlk31354291"/>
      <w:bookmarkEnd w:id="2"/>
      <w:bookmarkEnd w:id="3"/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4" w:name="_Hlk31626886"/>
            <w:bookmarkEnd w:id="4"/>
            <w:r>
              <w:rPr>
                <w:rFonts w:cs="Calibri" w:ascii="Calibri" w:hAnsi="Calibri"/>
                <w:b/>
                <w:sz w:val="22"/>
                <w:szCs w:val="22"/>
              </w:rPr>
              <w:t>Megnevezé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ó ajánlati ár (Ft/hó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Tolna Megyei </w:t>
            </w:r>
            <w:bookmarkStart w:id="5" w:name="_Hlk57205632"/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önyvtárellátási Szolgáltató Rendszer </w:t>
            </w:r>
            <w:bookmarkEnd w:id="5"/>
            <w:r>
              <w:rPr>
                <w:rFonts w:cs="Calibri" w:ascii="Calibri" w:hAnsi="Calibri"/>
                <w:bCs/>
                <w:sz w:val="22"/>
                <w:szCs w:val="22"/>
              </w:rPr>
              <w:t>(KSZR) rendszerfelügyelete és a Tolna Megyei Illyés Gyula Könyvtár által a települési szolgáltató-helyek használatába adott informatikai eszközök karbantartás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zekszárd Megyei Jogú Város Önkormányzata felé fizetett Iparűzési adó fizetési kötelezettség mértéke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jánlattevő által befizetett összes iparűzési adó %-ában (%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 szekszárdi lakosok foglalkoztatottsági aránya Ajánlattevő vállalkozásában (%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6" w:name="_Hlk31372335"/>
      <w:bookmarkStart w:id="7" w:name="_Hlk31354291"/>
      <w:bookmarkStart w:id="8" w:name="_Hlk31372335"/>
      <w:bookmarkStart w:id="9" w:name="_Hlk31354291"/>
      <w:bookmarkEnd w:id="8"/>
      <w:bookmarkEnd w:id="9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szerződés időtartama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21. január 1. – 2021. december 31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5. </w:t>
      </w:r>
      <w:bookmarkStart w:id="10" w:name="_Hlk33172534"/>
      <w:r>
        <w:rPr>
          <w:rFonts w:cs="Calibri" w:ascii="Calibri" w:hAnsi="Calibri"/>
          <w:b/>
          <w:bCs/>
          <w:iCs/>
          <w:sz w:val="22"/>
          <w:szCs w:val="22"/>
        </w:rPr>
        <w:t>Az ajánlati kötöttség minimális időtartama: Az ajánlattételi határidő lejártától számított 60 nap</w:t>
      </w:r>
      <w:bookmarkEnd w:id="10"/>
      <w:r>
        <w:rPr>
          <w:rFonts w:cs="Calibri" w:ascii="Calibri" w:hAnsi="Calibri"/>
          <w:b/>
          <w:bCs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28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28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Az ajánlat érvényességi ideje (minimális időtartama az ajánlattételi határidő lejártától számított 60 nap): ……………………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 2020. 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6480" w:hanging="0"/>
        <w:rPr/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</w:t>
      </w:r>
    </w:p>
    <w:p>
      <w:pPr>
        <w:pStyle w:val="Normal"/>
        <w:ind w:left="4968" w:firstLine="69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jánlattevő cégszerű aláírása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ronos Pro">
    <w:altName w:val="Century Gothic"/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Garamond" w:hAnsi="Garamond" w:cs="Garamond"/>
        <w:b/>
        <w:b/>
        <w:bCs/>
        <w:i/>
        <w:i/>
        <w:iCs/>
        <w:sz w:val="20"/>
        <w:szCs w:val="20"/>
      </w:rPr>
    </w:pPr>
    <w:r>
      <w:rPr>
        <w:rFonts w:cs="Garamond" w:ascii="Garamond" w:hAnsi="Garamond"/>
        <w:b/>
        <w:bCs/>
        <w:i/>
        <w:iCs/>
        <w:sz w:val="20"/>
        <w:szCs w:val="20"/>
      </w:rPr>
      <w:t>1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88" w:before="60" w:after="60"/>
      <w:ind w:left="720" w:hanging="0"/>
      <w:contextualSpacing/>
      <w:jc w:val="both"/>
    </w:pPr>
    <w:rPr>
      <w:rFonts w:ascii="Cronos Pro;Century Gothic" w:hAnsi="Cronos Pro;Century Gothic" w:eastAsia="Calibri" w:cs="Cronos Pro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55:00Z</dcterms:created>
  <dc:creator>Polgármesteri Hivatal Szekszá</dc:creator>
  <dc:description/>
  <cp:keywords/>
  <dc:language>en-US</dc:language>
  <cp:lastModifiedBy>Dési Ildikó</cp:lastModifiedBy>
  <cp:lastPrinted>2020-02-04T07:54:00Z</cp:lastPrinted>
  <dcterms:modified xsi:type="dcterms:W3CDTF">2020-11-25T20:58:00Z</dcterms:modified>
  <cp:revision>4</cp:revision>
  <dc:subject/>
  <dc:title>AJÁNLATI ADATLAP</dc:title>
</cp:coreProperties>
</file>