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 SORSZÁMA: 46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2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ÁRGY: </w:t>
      </w:r>
      <w:bookmarkStart w:id="0" w:name="_Hlk57118393"/>
      <w:r>
        <w:rPr>
          <w:rFonts w:cs="Calibri" w:ascii="Calibri" w:hAnsi="Calibri"/>
          <w:b/>
          <w:i/>
          <w:sz w:val="24"/>
          <w:szCs w:val="24"/>
        </w:rPr>
        <w:t>Kérelem önkormányzati ingatlanokat érintő telekhatár-rendezésre</w:t>
      </w:r>
      <w:bookmarkEnd w:id="0"/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Farkas Mónika vagyonhasznosítási ügyintéz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>dr. Varga András osztályvezető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7 oldal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spacing w:lineRule="auto" w:line="240" w:before="0" w:after="20"/>
        <w:jc w:val="both"/>
        <w:rPr/>
      </w:pPr>
      <w:bookmarkStart w:id="1" w:name="_Hlk38366531"/>
      <w:r>
        <w:rPr>
          <w:rFonts w:eastAsia="Times New Roman"/>
          <w:bCs/>
          <w:sz w:val="24"/>
          <w:szCs w:val="24"/>
          <w:highlight w:val="black"/>
          <w:lang w:eastAsia="hu-HU"/>
        </w:rPr>
        <w:t>………………</w:t>
      </w:r>
      <w:r>
        <w:rPr>
          <w:rFonts w:eastAsia="Times New Roman"/>
          <w:bCs/>
          <w:sz w:val="24"/>
          <w:szCs w:val="24"/>
          <w:highlight w:val="black"/>
          <w:lang w:eastAsia="hu-HU"/>
        </w:rPr>
        <w:t>.,</w:t>
      </w:r>
      <w:r>
        <w:rPr>
          <w:rFonts w:eastAsia="Times New Roman"/>
          <w:bCs/>
          <w:sz w:val="24"/>
          <w:szCs w:val="24"/>
          <w:lang w:eastAsia="hu-HU"/>
        </w:rPr>
        <w:t xml:space="preserve"> a TG Real Estate Kft. (székhely: </w:t>
      </w:r>
      <w:r>
        <w:rPr>
          <w:rFonts w:eastAsia="Times New Roman"/>
          <w:bCs/>
          <w:sz w:val="24"/>
          <w:szCs w:val="24"/>
          <w:highlight w:val="black"/>
          <w:lang w:eastAsia="hu-HU"/>
        </w:rPr>
        <w:t>………………….</w:t>
      </w:r>
      <w:r>
        <w:rPr>
          <w:rFonts w:eastAsia="Times New Roman"/>
          <w:bCs/>
          <w:sz w:val="24"/>
          <w:szCs w:val="24"/>
          <w:lang w:eastAsia="hu-HU"/>
        </w:rPr>
        <w:t xml:space="preserve">, továbbiakban: építtető), képviseletében 2020. november 17-én módosított kérelmet nyújtott be a csatári lakópark építéséhez szükséges, SZMJV Önkormányzata tulajdonában lévő ingatlanokat érintő telekhatár rendezés ügyében.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 xml:space="preserve">Építtető a Szekszárd, Csatári és Vitéz utca által határolt beépítetlen területen lakópark építését és közvetlen környezetének fejlesztését kívánja megvalósítani a mellékelt elvi beépítési munkaközi tervek alapján.(1. sz melléklet) A mellékelt helyszínrajz (2. sz. melléklet) alapján ehhez telekhatár rendezést hajtana végre, amelynek célja a fejlesztés során megvalósítandó közterületi gépjármű parkolók kialakítása, gyalogos járda építése, további zöldfelületek, fásítás és fenntartható zöldfelületek kialakítása lenne.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/>
          <w:bCs/>
          <w:sz w:val="24"/>
          <w:szCs w:val="24"/>
          <w:lang w:eastAsia="hu-HU"/>
        </w:rPr>
        <w:t>Kérelmező október 13-án már nyújtott be telekhatár rendezésre vonatkozó kérelmet, amelyet SZMJV Önkormányzata Közgyűlésének Gazdasági és Városfejlesztési Bizottsága 2020.  november 2-i ülésén megtárgyalt és határozatában az akkori tervben szereplő, Önkormányzat által átadásra kerülő 299,5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 xml:space="preserve"> nagyságú ingatlanrésznek a Szekszárd 5366/34 és /37 hrsz-ú ingatlanok tulajdonosa részére (EVERYDAY Kft. székhely: 7100 Szekszárd, Tinódi u. 9. képviseli: Korcsolán Éva), a forgalmi értékbecslésben meghatározott, az adott helyszínen szokásos közművesített építési telekár, de minimum 20.000,- Ft/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>+ÁFA eladási ár ellenében történő átadásáról hozott döntést.  Az építtető által felajánlott 25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 xml:space="preserve">-es ingatlanrészt (5366/40 és az 5366/41 hrsz-ú ingatlanok területéből) a GVB nem fogadta el.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 módosított kérelemben a mellékelt terület-kimutatás alapján az Önkormányzat tulajdonát képező 5366/17 hrsz-ú kivett közterület 46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>-es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 xml:space="preserve"> </w:t>
      </w:r>
      <w:r>
        <w:rPr>
          <w:rFonts w:eastAsia="Times New Roman"/>
          <w:bCs/>
          <w:sz w:val="24"/>
          <w:szCs w:val="24"/>
          <w:lang w:eastAsia="hu-HU"/>
        </w:rPr>
        <w:t>része kerülne átadásra az 5366/37 hrsz-ú ingatlan tulajdonosa részére, amelyre - az építtető tájékoztatása szerint - a leendő 4. számú ház parkolóinak, valamint a járda kialakításához lenne szükség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z építtető részéről az 5366/41, valamint az 5366/40 hrsz-ú ingatlan területéből 25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 xml:space="preserve"> kerülne átadásra SZMJV Önkormányzata részére, amely telek-kiegészítésként beolvadna az 5363 hrsz-ú kivett közút területébe. A 25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>-es rész átadása a kialakítandó járdafelület szélessége miatt lenne szükséges. A területátadással a kialakításra kerülő járda teljes egészében az 5363 hrsz-ú kivett közút részeként kerülne nyilvántartásba. (2. sz. melléklet)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z átadni és átvenni kívánt területek egyenlege 21 m</w:t>
      </w:r>
      <w:r>
        <w:rPr>
          <w:rFonts w:eastAsia="Times New Roman"/>
          <w:bCs/>
          <w:sz w:val="24"/>
          <w:szCs w:val="24"/>
          <w:vertAlign w:val="superscript"/>
          <w:lang w:eastAsia="hu-HU"/>
        </w:rPr>
        <w:t>2</w:t>
      </w:r>
      <w:r>
        <w:rPr>
          <w:rFonts w:eastAsia="Times New Roman"/>
          <w:bCs/>
          <w:sz w:val="24"/>
          <w:szCs w:val="24"/>
          <w:lang w:eastAsia="hu-HU"/>
        </w:rPr>
        <w:t>-t jelentene, amelyet az építtető cég meg is vásárolna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/>
          <w:bCs/>
          <w:sz w:val="24"/>
          <w:szCs w:val="24"/>
          <w:lang w:eastAsia="hu-HU"/>
        </w:rPr>
        <w:t>SZMJV Polgármesteri Hivatala az érintett területeket megvizsgálta, és megállapítást nyert, hogy az Önkormányzat tulajdonát képező, külön helyrajzi számon lévő 5366/17 és 5366/18 hrsz-ú, kivett közterület megnevezésű ingatlanok 5363 hrsz-ú kivett közút megnevezésű ingatlannal való összevonása indokolt lenne, mert az összevonással a leendő „Cirkusz”lakópark 3. és 4. számú társasház előtt kialakításra kerülő járda ugyancsak az 5363 hrsz-ú kivett közút részét képezné, megfelelve így a közúti közlekedés szabályairól szóló</w:t>
      </w:r>
      <w:r>
        <w:rPr/>
        <w:t xml:space="preserve"> </w:t>
      </w:r>
      <w:r>
        <w:rPr>
          <w:rFonts w:eastAsia="Times New Roman"/>
          <w:bCs/>
          <w:sz w:val="24"/>
          <w:szCs w:val="24"/>
          <w:lang w:eastAsia="hu-HU"/>
        </w:rPr>
        <w:t xml:space="preserve">1/1975. (II. 5.) KPM–BM együttes rendelet 1. sz. függelék b) pontjának miszerint a 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/>
          <w:bCs/>
          <w:i/>
          <w:sz w:val="24"/>
          <w:szCs w:val="24"/>
          <w:lang w:eastAsia="hu-HU"/>
        </w:rPr>
        <w:t xml:space="preserve">Járda: az útnak a gyalogosok közlekedésére szolgáló – az úttesttől szintkülönbséggel, kiemelt szegéllyel, vagy más látható módon elhatárolt – része; 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/>
          <w:bCs/>
          <w:sz w:val="24"/>
          <w:szCs w:val="24"/>
          <w:lang w:eastAsia="hu-HU"/>
        </w:rPr>
        <w:t>SZMJV Önkormányzata, mint az 5363 hrsz-ú kivett közút kezelője a járda- és padkavédelmi, valamint a zöldfelület kezeléssel összefüggő munkálatok koordinálása szempontjából is előnyösnek tartaná a fenti összevonást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/>
          <w:bCs/>
          <w:sz w:val="24"/>
          <w:szCs w:val="24"/>
          <w:lang w:eastAsia="hu-HU"/>
        </w:rPr>
        <w:t>Mivel az építtető által kért telekalakítás érintené az 5363 hrsz-ú kivett közút megnevezésű és az 5366/17 hrsz-ú ingatlanokat, így az 5366/18 hrsz-ú ingatlan telekalakításba való bevonása minimális többletköltséggel járna az építtető részéről.</w:t>
      </w:r>
    </w:p>
    <w:p>
      <w:pPr>
        <w:pStyle w:val="Normal"/>
        <w:spacing w:lineRule="auto" w:line="240" w:before="0" w:after="20"/>
        <w:jc w:val="both"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bookmarkStart w:id="2" w:name="_Hlk38366531"/>
      <w:r>
        <w:rPr>
          <w:rFonts w:cs="Calibri" w:ascii="Calibri" w:hAnsi="Calibri"/>
          <w:sz w:val="24"/>
          <w:szCs w:val="24"/>
        </w:rPr>
        <w:t xml:space="preserve">Jelen előterjesztés a Gazdasági és Városfejlesztési Bizottság részére a bizottság elnökén keresztül megküldésre kerül, a véleményének kikérése céljából. </w:t>
      </w:r>
      <w:bookmarkEnd w:id="2"/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4.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ind w:left="4956" w:firstLine="70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zinka Attila</w:t>
      </w:r>
    </w:p>
    <w:p>
      <w:pPr>
        <w:pStyle w:val="Nincstrkz"/>
        <w:ind w:left="566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a leendő „Cirkusz” lakópark megvalósításához szükséges telekhatár rendezésről</w:t>
      </w:r>
    </w:p>
    <w:p>
      <w:pPr>
        <w:pStyle w:val="Nincstrkz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Listaszerbekezds"/>
        <w:spacing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</w:t>
      </w:r>
    </w:p>
    <w:p>
      <w:pPr>
        <w:pStyle w:val="Nincstrkz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zzájárul a TG Real Estate Kft. (székhely: 1022 Budapest, Alvinci út 40. III. em. 7.) által benyújtott melléklet helyszínrajznak megfelelő telekhatár-rendezéshez azzal, hogy az 5366/17 hrsz-ú ingatlan területéből az Önkormányzat által átadásra kerülő 46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nagyságú, valamint a Szekszárd 5366/40 és /41 hrsz-ú ingatlanok tulajdonosa által Önkormányzat részére átadásra kerülő 25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-es nagyságú ingatlanrészek a forgalmi értékbecslésben meghatározott, de minimum ………………………………… Ft/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+ÁFA eladási ár ellenében kerüljenek a felek tulajdonába és birtokába, azzal a feltétellel, hogy a telekhatár rendezés keretében az 5366/17 és az 5366/18 hrsz-ú ingatlanok összevonásra kerülnek a Szekszárd 5363 hrsz-ú kivett közút ingatlannal. A földhivatali eljárással (telekhatár rendezés, ingatlan-nyilvántartási bejegyzés), továbbá közlekedési hatósági eljárással kapcsolatos költségek a vevőt terhelik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 arról, hogy a szükséges telekalakítási, közlekedési hatósági eljárásokat követően - az adásvételt megelőzően - a telekhatár-rendezéssel érintett önkormányzati ingatlanrészt át kell sorolni a forgalomképes vagyontárgyak közé, amely külön döntés alapján történik.</w:t>
      </w:r>
    </w:p>
    <w:p>
      <w:pPr>
        <w:pStyle w:val="Nincstrkz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táridő: 2021. január 15.</w:t>
      </w:r>
    </w:p>
    <w:p>
      <w:pPr>
        <w:pStyle w:val="Nincstrkz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Felelős: Ács Rezső polgármester</w:t>
      </w:r>
    </w:p>
    <w:p>
      <w:pPr>
        <w:pStyle w:val="Nincstrkz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döntési javaslat az önkormányzathoz benyújtott, a Szekszárdra tervezett leendő „Cirkusz” lakópark megvalósítása érdekében született. A lakópark kialakításával a most parlagon lévő terület hasznosítása válik valóra, amellyel Szekszárdon a városképbe illeszkedő, megfelelő zöldfelülettel és kulturált közlekedési és parkolási lehetőséggel rendelkező ingatlanok kerülnének kialakításra. A beruházással kialakításra kerülő járdák és parkolóhelyek is a lakosság kényelmét szolgálnák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>E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  <w:lang w:eastAsia="hu-HU"/>
        </w:rPr>
      </w:pPr>
      <w:r>
        <w:rPr>
          <w:rFonts w:cs="Calibri" w:ascii="Calibri" w:hAnsi="Calibri"/>
          <w:b/>
          <w:bCs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32830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40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176530</wp:posOffset>
          </wp:positionV>
          <wp:extent cx="483235" cy="80010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48:00Z</dcterms:created>
  <dc:creator>csagep</dc:creator>
  <dc:description/>
  <cp:keywords/>
  <dc:language>en-US</dc:language>
  <cp:lastModifiedBy>dr. Holczer Mónika</cp:lastModifiedBy>
  <cp:lastPrinted>2020-11-24T13:53:00Z</cp:lastPrinted>
  <dcterms:modified xsi:type="dcterms:W3CDTF">2020-11-27T11:38:00Z</dcterms:modified>
  <cp:revision>4</cp:revision>
  <dc:subject/>
  <dc:title>Szám:III</dc:title>
</cp:coreProperties>
</file>