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Garamond"/>
          <w:b/>
          <w:b/>
          <w:bCs/>
          <w:caps/>
          <w:sz w:val="22"/>
          <w:szCs w:val="22"/>
          <w:u w:val="single"/>
        </w:rPr>
      </w:pPr>
      <w:bookmarkStart w:id="0" w:name="_Hlk57113365"/>
      <w:bookmarkEnd w:id="0"/>
      <w:r>
        <w:rPr>
          <w:rFonts w:cs="Garamond" w:ascii="Calibri" w:hAnsi="Calibri"/>
          <w:b/>
          <w:bCs/>
          <w:caps/>
          <w:sz w:val="22"/>
          <w:szCs w:val="22"/>
          <w:u w:val="single"/>
        </w:rPr>
        <w:t>Árajánlattételi felhívás</w:t>
      </w:r>
    </w:p>
    <w:p>
      <w:pPr>
        <w:pStyle w:val="Normal"/>
        <w:rPr>
          <w:rFonts w:ascii="Calibri" w:hAnsi="Calibri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. Az ajánlatkérő neve, címe, távirati címe, telefon-, és telefaxszámai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019"/>
        <w:gridCol w:w="935"/>
        <w:gridCol w:w="374"/>
        <w:gridCol w:w="936"/>
        <w:gridCol w:w="2180"/>
      </w:tblGrid>
      <w:tr>
        <w:trPr/>
        <w:tc>
          <w:tcPr>
            <w:tcW w:w="954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07" w:firstLine="107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Szekszárd Megyei Jogú Város Önkormányzata</w:t>
            </w:r>
          </w:p>
        </w:tc>
      </w:tr>
      <w:tr>
        <w:trPr/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ím: </w:t>
            </w:r>
          </w:p>
        </w:tc>
        <w:tc>
          <w:tcPr>
            <w:tcW w:w="401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0 Szekszárd, Béla király tér 8.</w:t>
            </w:r>
          </w:p>
        </w:tc>
        <w:tc>
          <w:tcPr>
            <w:tcW w:w="1309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firstLine="107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épviseli:</w:t>
            </w:r>
          </w:p>
        </w:tc>
        <w:tc>
          <w:tcPr>
            <w:tcW w:w="3116" w:type="dxa"/>
            <w:gridSpan w:val="2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Ács Rezső polgármester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: </w:t>
            </w:r>
          </w:p>
        </w:tc>
        <w:tc>
          <w:tcPr>
            <w:tcW w:w="4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74/504-100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szerzes@szekszard.hu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ax: </w:t>
            </w:r>
          </w:p>
        </w:tc>
        <w:tc>
          <w:tcPr>
            <w:tcW w:w="401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58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74/510-251</w:t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net cím (URL): </w:t>
            </w:r>
          </w:p>
        </w:tc>
        <w:tc>
          <w:tcPr>
            <w:tcW w:w="21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www.szekszard.hu</w:t>
            </w:r>
          </w:p>
        </w:tc>
      </w:tr>
    </w:tbl>
    <w:p>
      <w:pPr>
        <w:pStyle w:val="Normal"/>
        <w:rPr>
          <w:rFonts w:ascii="Calibri" w:hAnsi="Calibri" w:cs="Calibri"/>
          <w:lang w:val="da-DK"/>
        </w:rPr>
      </w:pPr>
      <w:r>
        <w:rPr>
          <w:rFonts w:cs="Calibri" w:ascii="Calibri" w:hAnsi="Calibri"/>
          <w:lang w:val="da-DK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2. A választott eljárás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jánlatkérő jelen közbeszerzési értékhatár alatti beszerzését meghívásos pályázati rendszer keretében árajánlattételi felhívás ajánlattevők felé történő egyidejű megküldésével bonyolítja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2.1. A szerződés meghatározása, amire ajánlatot kérnek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„</w:t>
      </w:r>
      <w:bookmarkStart w:id="1" w:name="_Hlk45610538"/>
      <w:r>
        <w:rPr>
          <w:rFonts w:cs="Calibri" w:ascii="Calibri" w:hAnsi="Calibri"/>
          <w:bCs/>
          <w:sz w:val="22"/>
          <w:szCs w:val="22"/>
        </w:rPr>
        <w:t>Közszolgáltatási szerződés a nem köz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művel összegyűjtött háztartási szennyvíz begyűjtésére</w:t>
      </w:r>
      <w:bookmarkEnd w:id="1"/>
      <w:r>
        <w:rPr>
          <w:rFonts w:eastAsia="Calibri" w:cs="Calibri" w:ascii="Calibri" w:hAnsi="Calibri"/>
          <w:bCs/>
          <w:color w:val="000000"/>
          <w:sz w:val="22"/>
          <w:szCs w:val="22"/>
        </w:rPr>
        <w:t>, szállítására és ártalmatlanításra történő átadására Szekszárd Megyei Jogú Város közigazgatási területén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3. A beszerzés tárgya és mennyisége, ellátandó feladatok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eastAsia="hu-HU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atályos vonatkozó jogszabályok és előírások betartása mellett a nem közművel összegyűjtött háztartási szennyvíz begyűjtése, szállítása és ártalmatlanításra átadása Szekszárd város területén 2021. január 1. – 2023. december 31. között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1. Ajánlattevő feladata/műszaki leírá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bookmarkStart w:id="2" w:name="_Hlk45646471"/>
      <w:bookmarkEnd w:id="2"/>
      <w:r>
        <w:rPr>
          <w:rFonts w:cs="Calibri" w:ascii="Calibri" w:hAnsi="Calibri"/>
          <w:sz w:val="22"/>
          <w:szCs w:val="22"/>
        </w:rPr>
        <w:t>A vízgazdálkodásról szóló 1995. évi LVII. törvény (továbbiakban: Vgt.) értelmében a települési önkormányzat (Ajánlatkérő) kötelezően ellátandó közszolgáltatásként a közüzemi csatornahálózatba vagy a vízgazdálkodási hatósági jogkör gyakorlásáról szóló kormányrendeletben meghatározott módon engedélyezett egyedi szennyvízkezelés után a befogadóba nem vezetett háztartási szennyvíz begyűjtésére közszolgáltatást szervez és tart fenn. A nem közművel összegyűjtött háztartási szennyvíz elszállítására és ártalommentes elhelyezésére az ingatlan tulajdonosa a közszolgáltatás kötelező igénybevétele útján köteles gondoskodn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jánlattevő feladata Szekszárd város közigazgatási területén a háztartási szennyvíz begyűjtése, szállítása és ártalmatlanításra átadása az alábbi feltételek szerin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áztartási szennyvíz összegyűjtése és elszállítása az ingatlan tulajdonosának előzetes bejelentésére, valamint megrendelésére történik.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ingatlan tulajdonosa köteles a szállítás és kezelés költségeit megfizetni, valamint a költség megfizetéséről szóló bizonylatot szükség esetén felmutatni.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Ajánlattevő a bejelentéstől, megrendeléstől számított 72 órán belül köteles a szennyvizet elszállítani és azt az E.R.Ö.V. Víziközmű Zrt. üzemeltetésében lévő, Szekszárd, Epreskert utca 9. szám alatti szennyvíztisztító telepen leüríteni ártalmatlanítás céljából. 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>Ajánlattevő köteles betartani a szennyvizet befogadó műtárgy üzemeltetésére vonatkozó előírásokat, különösen annak üzemelési idejére, illetve a népegészségügyi és biztonsági előírásokra vonatkozóan.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Ajánlattevő vállalja, hogy a fogyasztási helyek és azok szippantási időpontjával kapcsolatban maximum 24 órán belül visszaigazolást küld a megrendelőnek a megrendelés elvégzésével kapcsolatban. 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>A háztartási szennyvíz begyűjtésre történő átadási helye: az ingatlanhoz tartozó közműpótló létesítmény helye.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em közművel összegyűjtött háztartási szennyvíz elszállítása az erre a célra engedélyezett, zárt rendszerű, csepegést és szaghatást kizáró eszközzel végezhető. 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zállításra használt eszközön Ajánlattevő nevét, címét az alapszíntől eltérő színű, jól olvasható betűnagyságú felirattal kell feltüntetni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>Az Ajánlattevő a nem közművel összegyűjtött háztartási szennyvíz begyűjtésére irányuló közszolgáltatást minimum 1 db, 4,5 m</w:t>
      </w:r>
      <w:r>
        <w:rPr>
          <w:rFonts w:cs="Calibri" w:ascii="Calibri" w:hAnsi="Calibri"/>
          <w:sz w:val="22"/>
          <w:szCs w:val="22"/>
          <w:vertAlign w:val="superscript"/>
          <w:lang w:eastAsia="hu-HU"/>
        </w:rPr>
        <w:t>3</w:t>
      </w:r>
      <w:r>
        <w:rPr>
          <w:rFonts w:cs="Calibri" w:ascii="Calibri" w:hAnsi="Calibri"/>
          <w:sz w:val="22"/>
          <w:szCs w:val="22"/>
          <w:lang w:eastAsia="hu-HU"/>
        </w:rPr>
        <w:t xml:space="preserve">-es szállító kapacitású járművel köteles ellátni. Az Ajánlattevő által használt szállítójárműnek alapfelszereltségében alkalmasnak kell lennie az ingatlantulajdonosok szennyvíz tárolására alkalmas közműpótló létesítményeinek a kiürítésére. A szállítójárműnek alapfelszereltségében legalább 30 méter hosszú szívócsővel kell rendelkeznie és alkalmasnak kell lennie 5 méter mélységből a szennyvíz kiürítésére (szippantására)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>Ajánlattevőnek a szennyvizet úgy kell szállítania, hogy annak során a környezet ne szennyeződjön. A szállításból eredő szennyeződés esetén Ajánlattevő a szennyeződés eltakarításáról, a szennyeződés-mentesítésről, valamint az eredeti környezeti állapot helyreállításáról köteles gondoskodni. (Amennyiben a szennyvíz szállítása közben szennyeződés keletkezne, Ajánlattevőnek a szennyezett területet oltott mésszel, vagy más fertőtlenítésre alkalmas anyaggal fertőtlenítenie kell)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>Ajánlattevőnek rendelkeznie kell olyan felszerelésekkel és eszközökkel, amelyek a közszolgáltatás keretében ellátni szándékozott tevékenység gyakorlása során esetlegesen keletkező környezeti károk azonnali beavatkozást igénylő elhárításához szükségesek.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jánlattevő vállalnia szükséges, hogy Ajánlatkérő részére a legoptimálisabb járattervet állítja össze, mely a megrendelők igényeinek gyors kielégítését szolgálja.</w:t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eszerzés tárgyát képező tevékenységnek Ajánlattevő tevékenységi körébe kell tartoznia, továbbá a tevékenység végzésére vonatkozó és a munka teljesítéséhez szükséges műszaki feltételekkel, engedélyekkel, illetve megfelelő szakmai képesítésű személyi állománnyal szükséges rendelkezni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A közszolgáltatási feladatok ellátására ajánlatot tevőnek legkésőbb a közszolgáltatás megkezdésének időpontjában rendelkeznie kell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a) </w:t>
      </w:r>
      <w:r>
        <w:rPr>
          <w:rFonts w:cs="Calibri" w:ascii="Calibri" w:hAnsi="Calibri"/>
          <w:sz w:val="22"/>
          <w:szCs w:val="22"/>
          <w:lang w:eastAsia="hu-HU"/>
        </w:rPr>
        <w:t>a közszolgáltatás ellátásához szükséges, hatósági engedéllyel rendelkező járművekkel, gépekkel, berendezésekkel és eszközökkel;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b) </w:t>
      </w:r>
      <w:r>
        <w:rPr>
          <w:rFonts w:cs="Calibri" w:ascii="Calibri" w:hAnsi="Calibri"/>
          <w:sz w:val="22"/>
          <w:szCs w:val="22"/>
          <w:lang w:eastAsia="hu-HU"/>
        </w:rPr>
        <w:t>olyan, a tulajdonában, kezelésében vagy hatályos szerződéssel a bérleményében lévő, hatóságilag engedélyezett telephellyel, amely alkalmas a közszolgáltatás végzéséhez szükséges járművek, gépek, berendezések és eszközök tárolására, valamint azok tisztítására, fertőtlenítésére engedéllyel rendelkező vállalkozással kötött szerződéssel;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c) </w:t>
      </w:r>
      <w:r>
        <w:rPr>
          <w:rFonts w:cs="Calibri" w:ascii="Calibri" w:hAnsi="Calibri"/>
          <w:sz w:val="22"/>
          <w:szCs w:val="22"/>
          <w:lang w:eastAsia="hu-HU"/>
        </w:rPr>
        <w:t>olyan felszerelésekkel és eszközökkel, amelyek a közszolgáltatás ellátása során esetlegesen keletkező környezeti károk azonnali beavatkozást igénylő elhárításához szükségesek;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d) </w:t>
      </w:r>
      <w:r>
        <w:rPr>
          <w:rFonts w:cs="Calibri" w:ascii="Calibri" w:hAnsi="Calibri"/>
          <w:sz w:val="22"/>
          <w:szCs w:val="22"/>
          <w:lang w:eastAsia="hu-HU"/>
        </w:rPr>
        <w:t>a közszolgáltatás ellátásához szükséges létszámú - köztisztasági munkagép- és járműkezelő településtisztasági szippantógép-kezelő szakképesítéssel rendelkező - szakemberrel; továbbá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e) </w:t>
      </w:r>
      <w:r>
        <w:rPr>
          <w:rFonts w:cs="Calibri" w:ascii="Calibri" w:hAnsi="Calibri"/>
          <w:sz w:val="22"/>
          <w:szCs w:val="22"/>
          <w:lang w:eastAsia="hu-HU"/>
        </w:rPr>
        <w:t>a nyilvántartási, információs, valamint adatkezelési és adatszolgáltatási rendszer létrehozásához és folyamatos működtetéséhez szükséges feltételekkel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jánlattevőnek be kell tartania a feladat elvégzése során a környezetvédelmi, vízügyi és közegészségügyi előírásokat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tevő e tevékenység végzése során birtokába jutott, a közszolgáltatással összefüggő személyes adatokat köteles az adatvédelmi szabályoknak megfelelően kezelni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>A nyertes ajánlattevő a nem közművel összegyűjtött háztartási szennyvízzel kapcsolatos tevékenységét Szekszárd Megyei Jogú Város közigazgatási területén kizárólagos jelleggel látja 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Több ajánlattevő közös ajánlattétele esetén a közös ajánlatot benyújtó ajánlattevőknek szerződésben/megállapodásban kell rögzíteniük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a) </w:t>
      </w:r>
      <w:r>
        <w:rPr>
          <w:rFonts w:cs="Calibri" w:ascii="Calibri" w:hAnsi="Calibri"/>
          <w:sz w:val="22"/>
          <w:szCs w:val="22"/>
          <w:lang w:eastAsia="hu-HU"/>
        </w:rPr>
        <w:t>az együttműködésük részletes szabályait, feltételeit és biztosítékait,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b) </w:t>
      </w:r>
      <w:r>
        <w:rPr>
          <w:rFonts w:cs="Calibri" w:ascii="Calibri" w:hAnsi="Calibri"/>
          <w:sz w:val="22"/>
          <w:szCs w:val="22"/>
          <w:lang w:eastAsia="hu-HU"/>
        </w:rPr>
        <w:t>a képviseletükben eljáró ajánlattevő megnevezését és képviseleti meghatalmazását, valamint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c) </w:t>
      </w:r>
      <w:r>
        <w:rPr>
          <w:rFonts w:cs="Calibri" w:ascii="Calibri" w:hAnsi="Calibri"/>
          <w:sz w:val="22"/>
          <w:szCs w:val="22"/>
          <w:lang w:eastAsia="hu-HU"/>
        </w:rPr>
        <w:t>az ajánlat tárgyát képező közszolgáltatási tevékenységek egymás közötti megosztását.</w:t>
      </w:r>
    </w:p>
    <w:p>
      <w:pPr>
        <w:pStyle w:val="Normal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A közös ajánlatot benyújtó ajánlattevőknek a nevezett szerződést/megállapodást az ajánlathoz csatolniuk kell, </w:t>
      </w:r>
      <w:r>
        <w:rPr>
          <w:rFonts w:cs="Calibri" w:ascii="Calibri" w:hAnsi="Calibri"/>
          <w:bCs/>
          <w:sz w:val="22"/>
          <w:szCs w:val="22"/>
        </w:rPr>
        <w:t xml:space="preserve">melyet minden közös ajánlattevőnek cégszerűen alá kell írnia. </w:t>
      </w:r>
    </w:p>
    <w:p>
      <w:pPr>
        <w:pStyle w:val="Normal"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közös ajánlattevők a szerződés teljesítéséért az ajánlatkérő felé egyetemlegesen felelnek</w:t>
      </w:r>
    </w:p>
    <w:p>
      <w:pPr>
        <w:pStyle w:val="Normal"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közös ajánlattevőknek az egyes nyilatkozatok megtételénél figyelemmel kell lenniük arra, hogy a nyilatkozatok valamennyi közös ajánlattevőre kiterjedjenek. 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3.2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llenszolgáltatás kalkulálása, tájékoztató adatok: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díj egytényezős. 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zekszárd város lakosságának száma: 32.411 fő. A település belterületének jelentős részén (95 %) kiépített a szennyvízcsatorna közmű-hálózat.  A lakossági szippantás várhatóan – figyelemmel a 2019. évi adatokra – éves szinten kb. 2000 m</w:t>
      </w:r>
      <w:r>
        <w:rPr>
          <w:rFonts w:eastAsia="Calibri" w:cs="Calibri" w:ascii="Calibri" w:hAnsi="Calibri"/>
          <w:sz w:val="22"/>
          <w:szCs w:val="22"/>
          <w:vertAlign w:val="superscript"/>
        </w:rPr>
        <w:t>3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</w:rPr>
        <w:t>A szippantott szennyvízre vonatkozó rezsicsökkentésről, valamint egyes törvényeknek a további rezsicsökkentéssel összefüggő módosításáról szóló 2013. évi CXIV. törvény (továbbiakban: Tv.)</w:t>
      </w:r>
      <w:r>
        <w:rPr>
          <w:rFonts w:cs="Calibri" w:ascii="Calibri" w:hAnsi="Calibri"/>
          <w:sz w:val="22"/>
          <w:szCs w:val="22"/>
          <w:lang w:eastAsia="hu-HU"/>
        </w:rPr>
        <w:t xml:space="preserve"> 1. § -a szerint a</w:t>
      </w:r>
      <w:r>
        <w:rPr>
          <w:rFonts w:cs="Calibri" w:ascii="Calibri" w:hAnsi="Calibri"/>
          <w:sz w:val="22"/>
          <w:szCs w:val="22"/>
        </w:rPr>
        <w:t xml:space="preserve"> Vgt.) 44/B. § (1) bekezdésében meghatározott ingatlantulajdonosok közül a természetes személy ingatlantulajdonos részére a Vgt. 44/C. § (1) bekezdésében meghatározott közszolgáltatás tekintetében a Vgt. 44/D. § szerint megállapított számlában meghatározott fizetendő szolgáltatási egységre jutó összeg (beleértve az alapdíjat) a 2013. július 1-jét követő időszakban teljesített szolgáltatás vonatkozásában nem haladhatja meg a 2013. január 31-én jogszerűen alkalmazott díjtételek és egyéb számlaelemek alapján, ugyanazon feltételekkel számított összeg 90%-át.</w:t>
      </w:r>
      <w:r>
        <w:rPr>
          <w:rFonts w:cs="Calibri" w:ascii="Calibri" w:hAnsi="Calibri"/>
          <w:sz w:val="22"/>
          <w:szCs w:val="22"/>
          <w:lang w:eastAsia="hu-HU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Az (1) bekezdés vonatkozásában az alkalmazott díj az</w:t>
      </w: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 </w:t>
      </w:r>
      <w:r>
        <w:rPr>
          <w:rFonts w:cs="Calibri" w:ascii="Calibri" w:hAnsi="Calibri"/>
          <w:sz w:val="22"/>
          <w:szCs w:val="22"/>
          <w:lang w:eastAsia="hu-HU"/>
        </w:rPr>
        <w:t>önkormányzati díjrendeletben megállapított természetes személy ingatlantulajdonosra vonatkozó közszolgáltatási díj függetlenül attól, hogy alkalmazták-e 2013. január 31-én az adott ingatlantulajdonosra, vagy – ha önkormányzati díjrendelet nem alkotott – a szolgáltató által az adott településen a közszolgáltatási szerződésben megállapított, 2013. január 31-én alkalmazott szolgáltatási egységre jutó fizetendő összeg (beleértve az alapdíjat)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Szekszárd Megyei Jogú Város Önkormányzata közgyűlésének a nem közművel összegyűjtött háztartási szennyvíz begyűjtésére vonatkozó helyi közszolgáltatásról szóló 18/2013. (IV.2.) önkormányzati rendelet 1. melléklete az 1 m3 szippantott szennyvíz elszállításának és ártalmatlanításának költségét a lakosság részére 1 492 Ft/m3 + ÁFA összegben állapítja meg</w:t>
      </w:r>
      <w:r>
        <w:rPr>
          <w:rFonts w:cs="Calibri" w:ascii="Calibri" w:hAnsi="Calibri"/>
          <w:b/>
          <w:bCs/>
          <w:sz w:val="22"/>
          <w:szCs w:val="22"/>
          <w:lang w:eastAsia="hu-HU"/>
        </w:rPr>
        <w:t>. Az alkalmazott díj (ajánlattevő ajánlati ára) az önkormányzati rendeletben megállapított díj 90 %-át – azaz 1 343 Ft/m3 + ÁFA összeget - nem haladhatja meg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A Vgt. 44/D. § (1)-(4), (7) bekezdése az alábbiakat tartalmazza a költségkalkuláció elkészítéséhez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</w:rPr>
        <w:t>44/D. § (1) A közszolgáltatás igénybevételéért a nem közművel összegyűjtött háztartási szennyvíz mennyiségével arányos díjat kell fizetni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2) Ajánlattevő ajánlati árának (közszolgáltatás díjának) meghatározása során a következőket kell figyelembe venni:</w:t>
      </w:r>
    </w:p>
    <w:p>
      <w:pPr>
        <w:pStyle w:val="Normal"/>
        <w:ind w:left="426" w:firstLine="2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 háztartási szennyvíz mennyisége,</w:t>
      </w:r>
    </w:p>
    <w:p>
      <w:pPr>
        <w:pStyle w:val="Normal"/>
        <w:ind w:left="426" w:firstLine="2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 közszolgáltatást működtető szolgáltató hatékony működéséhez szükséges folyamatos ráfordítások, ezen belül a begyűjtés költségei,</w:t>
      </w:r>
    </w:p>
    <w:p>
      <w:pPr>
        <w:pStyle w:val="Normal"/>
        <w:ind w:left="426" w:firstLine="2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közszolgáltatás fejleszthető fenntartásához szükséges költségek,</w:t>
      </w:r>
    </w:p>
    <w:p>
      <w:pPr>
        <w:pStyle w:val="Normal"/>
        <w:ind w:left="426" w:firstLine="23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közszolgáltatás megkezdését megelőzően felmerülő, a közszolgáltatás ellátásához szükséges beruházások költségei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 Az (1) és (2) bekezdés alapján meghatározott díjat csökkenteni kell a közszolgáltatás ellátásához biztosított költségvetési támogatással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4) A közszolgáltatás díja egytényezős vagy kéttényezős lehet. A közszolgáltatási díjat legalább egyéves díjfizetési időszakra, általános forgalmi adó nélkül számított egységnyi díjtételek szerint kell meghatározni. A nem közművel összegyűjtött háztartási szennyvíz ürítési díjának egységnyi díjtétele – elkülönítve – tartalmazza a begyűjtés, illetve nem szennyvíztisztító telepen történő elhelyezés esetén az utókezelés és a monitorozás költségeit is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7) A közszolgáltatás díját meghatározó önkormányzati rendelet elfogadását megelőzően a közszolgáltató költségelemzés alapján az (1)-(4) bekezdésben foglaltaknak megfelelő díjkalkulációt készít. A díjkalkulációt ajánlattevő javaslata alapján a jegyző terjeszti elő.</w:t>
      </w:r>
    </w:p>
    <w:p>
      <w:pPr>
        <w:pStyle w:val="Normal"/>
        <w:numPr>
          <w:ilvl w:val="0"/>
          <w:numId w:val="6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Vgt.44/D. § (8) bekezdésében foglaltak alapján, ha a települési önkormányzat képviselő-testülete az ingatlantulajdonost terhelő közszolgáltatási díjfizetési kötelezettséget az (1)-(4) bekezdésben meghatározott rendelkezések alapján számított díjnál díjkedvezmény alkalmazásával alacsonyabb mértékben, vagy mentesség alkalmazásával a szolgáltatás ingyenességének esetét állapítja meg, akkor a különbséget díjkompenzáció formájában megtéríti ajánlattevőnek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>A település úthálózata belterületen szilárd burkolatú, párhuzamos közlekedésre alkalmas, így akár 1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-es kapacitású járművel is végezhető a szolgáltatás. Jellemző az utóbbi időszakban, hogy a lakosok zártkerti, lakható tanyákba költöznek ki, ahol a közműellátás nem teljes körű.  A zártkertekben általában egy nyomsávos úton lehet közlekedni, jellemző a lejtős útszakasz. Burkolatuk változó, többségében vápás betonút, illetve jó minőségű földút. A téli síkosság-mentesítés és</w:t>
        <w:br/>
        <w:t>hó-eltakarítás csak rendkívül indokolt esetben történik ezen útszakaszokon. A zártkerti részeken 5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-es járművel végezhető biztonságosan a szolgáltatás.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</w:p>
    <w:p>
      <w:pPr>
        <w:pStyle w:val="Normal"/>
        <w:ind w:firstLine="238"/>
        <w:rPr>
          <w:rFonts w:ascii="Calibri" w:hAnsi="Calibri" w:cs="Calibri"/>
          <w:b/>
          <w:b/>
          <w:bCs/>
          <w:sz w:val="22"/>
          <w:szCs w:val="22"/>
          <w:u w:val="single"/>
          <w:lang w:eastAsia="hu-HU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hu-HU"/>
        </w:rPr>
        <w:t>3.3 Szakmai ajánlat benyújtása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Az ajánlattevőnek ajánlata részeként szakmai ajánlatot is be kell nyújtania, melynek – adatokkal és leírásokkal alátámasztott módon – tartalmaznia kell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a) </w:t>
      </w:r>
      <w:r>
        <w:rPr>
          <w:rFonts w:cs="Calibri" w:ascii="Calibri" w:hAnsi="Calibri"/>
          <w:sz w:val="22"/>
          <w:szCs w:val="22"/>
          <w:lang w:eastAsia="hu-HU"/>
        </w:rPr>
        <w:t>a közszolgáltatás ellátásának módjára és szervezésére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b) </w:t>
      </w:r>
      <w:r>
        <w:rPr>
          <w:rFonts w:cs="Calibri" w:ascii="Calibri" w:hAnsi="Calibri"/>
          <w:sz w:val="22"/>
          <w:szCs w:val="22"/>
          <w:lang w:eastAsia="hu-HU"/>
        </w:rPr>
        <w:t>a közszolgáltatás teljesítése során alkalmazni tervezett járművekre, gépekre, felszerelésekre, eszközökre, berendezésekre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c) </w:t>
      </w:r>
      <w:r>
        <w:rPr>
          <w:rFonts w:cs="Calibri" w:ascii="Calibri" w:hAnsi="Calibri"/>
          <w:sz w:val="22"/>
          <w:szCs w:val="22"/>
          <w:lang w:eastAsia="hu-HU"/>
        </w:rPr>
        <w:t>a közszolgáltatás teljesítéséhez alkalmazni tervezett módszerekre, technológiákra és eljárásokra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d) </w:t>
      </w:r>
      <w:r>
        <w:rPr>
          <w:rFonts w:cs="Calibri" w:ascii="Calibri" w:hAnsi="Calibri"/>
          <w:sz w:val="22"/>
          <w:szCs w:val="22"/>
          <w:lang w:eastAsia="hu-HU"/>
        </w:rPr>
        <w:t>a közszolgáltatással összefüggő fejlesztések elvégzésére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e) </w:t>
      </w:r>
      <w:r>
        <w:rPr>
          <w:rFonts w:cs="Calibri" w:ascii="Calibri" w:hAnsi="Calibri"/>
          <w:sz w:val="22"/>
          <w:szCs w:val="22"/>
          <w:lang w:eastAsia="hu-HU"/>
        </w:rPr>
        <w:t>a közszolgáltatás körébe tartozó tevékenységek belső ellenőrzésének rendjére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f) </w:t>
      </w:r>
      <w:r>
        <w:rPr>
          <w:rFonts w:cs="Calibri" w:ascii="Calibri" w:hAnsi="Calibri"/>
          <w:sz w:val="22"/>
          <w:szCs w:val="22"/>
          <w:lang w:eastAsia="hu-HU"/>
        </w:rPr>
        <w:t>a fogyasztói érdekek érvényesülésének és védelmének biztosítékaira és módszereire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g) </w:t>
      </w:r>
      <w:r>
        <w:rPr>
          <w:rFonts w:cs="Calibri" w:ascii="Calibri" w:hAnsi="Calibri"/>
          <w:sz w:val="22"/>
          <w:szCs w:val="22"/>
          <w:lang w:eastAsia="hu-HU"/>
        </w:rPr>
        <w:t>a közszolgáltatás finanszírozásának feltételeire, módjára és a közszolgáltatás díjának meghatározására, valamint beszedésének módjára,</w:t>
      </w:r>
    </w:p>
    <w:p>
      <w:pPr>
        <w:pStyle w:val="Normal"/>
        <w:ind w:firstLine="238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h) </w:t>
      </w:r>
      <w:r>
        <w:rPr>
          <w:rFonts w:cs="Calibri" w:ascii="Calibri" w:hAnsi="Calibri"/>
          <w:sz w:val="22"/>
          <w:szCs w:val="22"/>
          <w:lang w:eastAsia="hu-HU"/>
        </w:rPr>
        <w:t>az ügyfélszolgálati és tájékoztatási, valamint a nyilvántartási, adatkezelési és adatszolgáltatási rendszer működtetésére, valamint</w:t>
      </w:r>
    </w:p>
    <w:p>
      <w:pPr>
        <w:pStyle w:val="Normal"/>
        <w:ind w:firstLine="238"/>
        <w:rPr>
          <w:rFonts w:ascii="Calibri" w:hAnsi="Calibri" w:cs="Garamond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hu-HU"/>
        </w:rPr>
        <w:t xml:space="preserve">i) </w:t>
      </w:r>
      <w:r>
        <w:rPr>
          <w:rFonts w:cs="Calibri" w:ascii="Calibri" w:hAnsi="Calibri"/>
          <w:sz w:val="22"/>
          <w:szCs w:val="22"/>
          <w:lang w:eastAsia="hu-HU"/>
        </w:rPr>
        <w:t>a közszolgáltatás végzéséhez rendelkezésre álló szakemberek létszámára vonatkozó javaslatot.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bookmarkStart w:id="3" w:name="_Hlk57146262"/>
      <w:bookmarkEnd w:id="3"/>
      <w:r>
        <w:rPr>
          <w:rFonts w:cs="Calibri" w:ascii="Calibri" w:hAnsi="Calibri"/>
          <w:sz w:val="22"/>
          <w:szCs w:val="22"/>
        </w:rPr>
        <w:t>Amennyiben ajánlattevő szakmai ajánlata ajánlatkérő értékelése alapján nem felel meg ajánlatkérő elvárásainak, úgy ajánlattevő ajánlata érvénytelen.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  <w:bookmarkStart w:id="4" w:name="_Hlk57146262"/>
      <w:bookmarkStart w:id="5" w:name="_Hlk57146262"/>
      <w:bookmarkEnd w:id="5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eastAsia="hu-HU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hu-HU"/>
        </w:rPr>
        <w:t>3.4 Referencia igazolás benyújtása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bookmarkStart w:id="6" w:name="_Hlk57146662"/>
      <w:r>
        <w:rPr>
          <w:rFonts w:cs="Calibri" w:ascii="Calibri" w:hAnsi="Calibri"/>
          <w:sz w:val="22"/>
          <w:szCs w:val="22"/>
          <w:lang w:eastAsia="hu-HU"/>
        </w:rPr>
        <w:t>A közszolgáltatás teljesítésére való alkalmasság alátámasztására referenciaigazolást(okat) szükséges ajánlattevőnek benyújtania, melynek tartalmaznia kell az alábbiakat</w:t>
      </w:r>
      <w:bookmarkEnd w:id="6"/>
      <w:r>
        <w:rPr>
          <w:rFonts w:cs="Calibri" w:ascii="Calibri" w:hAnsi="Calibri"/>
          <w:sz w:val="22"/>
          <w:szCs w:val="22"/>
          <w:lang w:eastAsia="hu-HU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közszolgáltatás teljesítésének helye, időtartama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megrendelő megnevezése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szolgáltatás tárgyának megjelölése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az ellenszolgáltatás összege, vagy a begyűjtött háztartási szennyvíz mennyisége a szerződés időtartama alatt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a szolgáltatás megfelelőségére (minőségére) vonatkozó megrendelői nyilatkozat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>A referenciaigazolást a megrendelőnek kell kiállítania.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  <w:t xml:space="preserve">Ajánlatkérő ajánlattételi felhívás kiküldésének a dátumától számított 3 éven belül végzett közszolgáltatási tevékenység vonatkozásában fogad el referenciaként. 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  <w:bookmarkStart w:id="7" w:name="_Hlk57146727"/>
      <w:bookmarkStart w:id="8" w:name="_Hlk57146727"/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bookmarkStart w:id="9" w:name="_Hlk57146727"/>
      <w:r>
        <w:rPr>
          <w:rFonts w:cs="Calibri" w:ascii="Calibri" w:hAnsi="Calibri"/>
          <w:sz w:val="22"/>
          <w:szCs w:val="22"/>
          <w:lang w:eastAsia="hu-HU"/>
        </w:rPr>
        <w:t>Amennyiben ajánlattevő nem nyújt be legalább egy olyan referenciát, amely ajánlatkérő elvárásának megfelel, úgy ajánlattevő ajánlata érvénytelen</w:t>
      </w:r>
      <w:bookmarkEnd w:id="9"/>
      <w:r>
        <w:rPr>
          <w:rFonts w:cs="Calibri" w:ascii="Calibri" w:hAnsi="Calibri"/>
          <w:sz w:val="22"/>
          <w:szCs w:val="22"/>
          <w:lang w:eastAsia="hu-HU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  <w:lang w:eastAsia="hu-HU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bookmarkStart w:id="10" w:name="_Hlk45646471"/>
      <w:bookmarkEnd w:id="10"/>
      <w:r>
        <w:rPr>
          <w:rFonts w:cs="Calibri" w:ascii="Calibri" w:hAnsi="Calibri"/>
          <w:b/>
          <w:bCs/>
          <w:i/>
          <w:sz w:val="22"/>
          <w:szCs w:val="22"/>
          <w:u w:val="single"/>
        </w:rPr>
        <w:t>4. A szerződés időtartama, vagy a teljesítés határidej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eastAsia="hu-HU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11" w:name="_Hlk45644436"/>
      <w:r>
        <w:rPr>
          <w:rFonts w:cs="Calibri" w:ascii="Calibri" w:hAnsi="Calibri"/>
          <w:sz w:val="22"/>
          <w:szCs w:val="22"/>
        </w:rPr>
        <w:t>A közszolgáltatási szerződés időtartama: 2021. január 1. – 2023. december 31.</w:t>
      </w:r>
      <w:bookmarkEnd w:id="1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5. A teljesítés hely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kszárd Megyei Jogú Város közigazgatási terüle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6. Hiánypótlás lehetőségének biztosítás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kérő az eljárásban a hiánypótlás lehetőségét biztosítj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7. Az ajánlatkérő pénzügyi ellenszolgáltatásainak feltételei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 közszolgáltatás ellenértékét a megrendelő ingatlantulajdonos közvetlenül fizeti meg a Ajánlattevő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rPr>
          <w:rFonts w:ascii="Calibri" w:hAnsi="Calibri" w:cs="Garamon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jánlat elkészítésével és benyújtásával kapcsolatos összes költség az ajánlattevőt terheli. Az eljárás eredményétől függetlenül az ajánlatkérő nem tehető felelőssé az ajánlattétel költségeivel kapcsolat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Garamond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z ajánlatot (díjtétel) a Magyarország hivatalos fizető pénznemében, Ft-ban kell megadni, nettó + ÁFA/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megjelenítésben, a </w:t>
      </w:r>
      <w:r>
        <w:rPr>
          <w:rFonts w:cs="Calibri" w:ascii="Calibri" w:hAnsi="Calibri"/>
          <w:sz w:val="22"/>
          <w:szCs w:val="22"/>
        </w:rPr>
        <w:t xml:space="preserve">Felolvasólap/Ajánlati adatlap </w:t>
      </w:r>
      <w:r>
        <w:rPr>
          <w:rFonts w:cs="Calibri" w:ascii="Calibri" w:hAnsi="Calibri"/>
          <w:b/>
          <w:sz w:val="22"/>
          <w:szCs w:val="22"/>
        </w:rPr>
        <w:t>szerinti bontásban (1. sz. mell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Garamon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ajánlati árnak </w:t>
      </w:r>
      <w:r>
        <w:rPr>
          <w:rFonts w:cs="Calibri" w:ascii="Calibri" w:hAnsi="Calibri"/>
          <w:b/>
          <w:sz w:val="22"/>
          <w:szCs w:val="22"/>
        </w:rPr>
        <w:t>teljes körűnek</w:t>
      </w:r>
      <w:r>
        <w:rPr>
          <w:rFonts w:cs="Calibri" w:ascii="Calibri" w:hAnsi="Calibri"/>
          <w:sz w:val="22"/>
          <w:szCs w:val="22"/>
        </w:rPr>
        <w:t xml:space="preserve"> kell lenni, vagyis magában kell foglalnia minden Ajánlattevői fizetési igényt (pl. feladatellátás költségét, feladatellátáshoz tartozó egyeztetés költségét, a feladatellátás járulékos költségé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8. Az ajánlatok elbírálásának szempontja:</w:t>
      </w:r>
      <w:r>
        <w:rPr>
          <w:rFonts w:cs="Calibri" w:ascii="Calibri" w:hAnsi="Calibri"/>
          <w:b/>
          <w:bCs/>
          <w:i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Legalacsonyabb összegű ellenszolgáltatás (nettó Ft/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20" w:after="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9. Ajánlattételi határidő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tab/>
        <w:tab/>
        <w:tab/>
      </w:r>
      <w:r>
        <w:rPr>
          <w:rFonts w:cs="Calibri" w:ascii="Calibri" w:hAnsi="Calibri"/>
          <w:bCs/>
          <w:sz w:val="22"/>
          <w:szCs w:val="22"/>
        </w:rPr>
        <w:t>2020. december ….  10:00 ór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0. Az ajánlat benyújtásának címe:</w:t>
      </w:r>
      <w:r>
        <w:rPr>
          <w:rFonts w:cs="Calibri" w:ascii="Calibri" w:hAnsi="Calibri"/>
          <w:iCs/>
          <w:sz w:val="22"/>
          <w:szCs w:val="22"/>
        </w:rPr>
        <w:tab/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beszerzes@szekszard.hu</w:t>
        </w:r>
      </w:hyperlink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1. Az ajánlattétel nyelve:</w:t>
      </w:r>
      <w:r>
        <w:rPr>
          <w:rFonts w:cs="Calibri" w:ascii="Calibri" w:hAnsi="Calibri"/>
          <w:iCs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Magyar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2. Az ajánlatok felolvasásának helye, idej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kszárd Megyei Jogú Város Polgármesteri Hivatala (7100 Szekszárd, Béla király tér 8., I. emelet, Aljegyzői iroda)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z ajánlatkérő az ajánlatokat nyilvánosan ismerteti, melynek időpontja megegyezik az ajánlattételi határidő időpontjával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3. Az eljárásban lehet-e tárgyalni, vagy a benyújtott ajánlatokat tárgyalás nélkül bírálják el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len eljárásban a benyújtott ajánlatokat ajánlatkérő külön tárgyalás nélkül bírálja el, amellett, hogy a tárgyalás jogát ajánlatkérő fenntartja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4. Az ajánlati kötöttség minimális időtartama</w:t>
      </w:r>
      <w:r>
        <w:rPr>
          <w:rFonts w:cs="Calibri" w:ascii="Calibri" w:hAnsi="Calibri"/>
          <w:b/>
          <w:bCs/>
          <w:i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jánlattételi határidő lejártától számított 60 nap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5. A szerződéskötés tervezett időpontja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zerződéskötésre legkorábban a döntésről szóló határozat ajánlattevők részére történő megküldését követő 1. munkanapon kerülhet s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6. Egyéb információk/csatolandó dokumentumok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Ajánlattevő megértette és tudomásul vette Ajánlatkérő előzetes tájékoztatását Szekszárd Megyei Jogú Város Önkormányzata Közgyűlésének az </w:t>
      </w:r>
      <w:r>
        <w:rPr>
          <w:rFonts w:cs="Calibri" w:ascii="Calibri" w:hAnsi="Calibri"/>
          <w:b/>
          <w:bCs/>
          <w:sz w:val="22"/>
          <w:szCs w:val="22"/>
        </w:rPr>
        <w:t>egyedi közzétételi listáról szóló</w:t>
      </w:r>
      <w:r>
        <w:rPr>
          <w:rFonts w:cs="Calibri" w:ascii="Calibri" w:hAnsi="Calibri"/>
          <w:sz w:val="22"/>
          <w:szCs w:val="22"/>
        </w:rPr>
        <w:t xml:space="preserve"> 3/2020. (II.3.) rendeletében foglaltakról, miszerint a jelen beszerzési/közbeszerzési eljárás tekintetében az ajánlattételi felhívás, a felhívásra benyújtandó árajánlat, valamint az eredmény megállapítására vonatkozó döntés az Ajánlattevő internetes honlapján közzétételre kerül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eastAsia="en-US"/>
        </w:rPr>
      </w:pPr>
      <w:r>
        <w:rPr>
          <w:rFonts w:cs="Garamond" w:ascii="Calibri" w:hAnsi="Calibri"/>
          <w:b/>
          <w:bCs/>
          <w:sz w:val="22"/>
          <w:szCs w:val="22"/>
          <w:lang w:eastAsia="en-US"/>
        </w:rPr>
        <w:t xml:space="preserve">Az ajánlatokat e-mailben, az ajánlattételi felhívás 10. pontjában megadott címre, kell benyújtani </w:t>
      </w:r>
      <w:r>
        <w:rPr>
          <w:rFonts w:cs="Garamond" w:ascii="Calibri" w:hAnsi="Calibri"/>
          <w:sz w:val="22"/>
          <w:szCs w:val="22"/>
          <w:lang w:eastAsia="en-US"/>
        </w:rPr>
        <w:t>az ajánlattételi határidő lejártáig</w:t>
      </w:r>
      <w:r>
        <w:rPr>
          <w:rFonts w:cs="Calibri" w:ascii="Calibri" w:hAnsi="Calibri"/>
          <w:sz w:val="22"/>
          <w:szCs w:val="22"/>
        </w:rPr>
        <w:t xml:space="preserve"> a cégjegyzésre jogosult kézjegyével ellátva.  </w:t>
      </w:r>
    </w:p>
    <w:p>
      <w:pPr>
        <w:pStyle w:val="Listaszerbekezds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Listaszerbekezds"/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Az e-mail tárgyában fel kell tüntetni: </w:t>
      </w: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AJÁNLAT – Nem közművel összegyűjtött háztartási szennyvíz begyűjtésére 2021 – 2023.</w:t>
      </w:r>
    </w:p>
    <w:p>
      <w:pPr>
        <w:pStyle w:val="Listaszerbekezds"/>
        <w:rPr>
          <w:rFonts w:ascii="Calibri" w:hAnsi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cs="Garamond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Listaszerbekezds"/>
        <w:numPr>
          <w:ilvl w:val="0"/>
          <w:numId w:val="8"/>
        </w:numPr>
        <w:rPr>
          <w:rFonts w:ascii="Calibri" w:hAnsi="Calibri" w:cs="Garamond"/>
          <w:b/>
          <w:b/>
          <w:bCs/>
          <w:sz w:val="22"/>
          <w:szCs w:val="22"/>
          <w:lang w:eastAsia="en-US"/>
        </w:rPr>
      </w:pPr>
      <w:r>
        <w:rPr>
          <w:rFonts w:cs="Garamond" w:ascii="Calibri" w:hAnsi="Calibri"/>
          <w:b/>
          <w:bCs/>
          <w:sz w:val="22"/>
          <w:szCs w:val="22"/>
          <w:lang w:eastAsia="en-US"/>
        </w:rPr>
        <w:t>Ajánlattevő ajánlatához csatolandó mellékletek:</w:t>
      </w:r>
    </w:p>
    <w:p>
      <w:pPr>
        <w:pStyle w:val="Normal"/>
        <w:ind w:left="360" w:hanging="0"/>
        <w:rPr>
          <w:rFonts w:ascii="Calibri" w:hAnsi="Calibri" w:cs="Garamond"/>
          <w:b/>
          <w:b/>
          <w:bCs/>
          <w:sz w:val="22"/>
          <w:szCs w:val="22"/>
          <w:lang w:eastAsia="en-US"/>
        </w:rPr>
      </w:pPr>
      <w:r>
        <w:rPr>
          <w:rFonts w:cs="Garamond" w:ascii="Calibri" w:hAnsi="Calibri"/>
          <w:b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389"/>
        <w:gridCol w:w="342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sz w:val="22"/>
                <w:szCs w:val="22"/>
                <w:lang w:eastAsia="en-US"/>
              </w:rPr>
              <w:t>Sorszám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sz w:val="22"/>
                <w:szCs w:val="22"/>
                <w:lang w:eastAsia="en-US"/>
              </w:rPr>
              <w:t>Dokumentum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Garamond"/>
                <w:b/>
                <w:b/>
                <w:lang w:eastAsia="en-US"/>
              </w:rPr>
            </w:pPr>
            <w:r>
              <w:rPr>
                <w:rFonts w:cs="Garamond" w:ascii="Calibri" w:hAnsi="Calibri"/>
                <w:b/>
                <w:sz w:val="22"/>
                <w:szCs w:val="22"/>
                <w:lang w:eastAsia="en-US"/>
              </w:rPr>
              <w:t>Formátum</w:t>
            </w:r>
          </w:p>
        </w:tc>
      </w:tr>
      <w:tr>
        <w:trPr>
          <w:trHeight w:val="60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felolvasólap/ajánlati adatlap (1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ajánlattevői nyilatkozat (2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átláthatósági nyilatkozat (3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 pdf formátumban</w:t>
            </w:r>
          </w:p>
          <w:p>
            <w:pPr>
              <w:pStyle w:val="Normal"/>
              <w:rPr>
                <w:rFonts w:ascii="Calibri" w:hAnsi="Calibri" w:cs="Garamond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 nyilatkozat 1. és 2. pontját kérjük cégszerűen abban az esetben is aláírni, amennyiben nem vonatkozik a cégre, de ekkor kérjük a táblázatot áthúzni.)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hatályos cégkivonat, illetve egyéni vállalkozó esetében az Egyéni Vállalkozás Nyilvántartási adat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hu-HU"/>
              </w:rPr>
              <w:t>Ajánlattevő szakmai ajánlata jelen ajánlattételi felhívás 3.3. pontjában előírtaknak megfelelő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rFonts w:ascii="Calibri" w:hAnsi="Calibri" w:cs="Calibri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sz w:val="22"/>
                <w:szCs w:val="22"/>
                <w:lang w:eastAsia="hu-HU"/>
              </w:rPr>
              <w:t>A közszolgáltatás teljesítésére való alkalmasság alátámasztására referenciaigazolás(ok) benyújtása jelen ajánlattételi felhívás 3.4. pontjában előírtaknak megfelelő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zorciumi/együttműködési megállapodás/szerződés, amennyiben több ajánlattevő közösen nyújt be ajánlato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tszőleges, pl. pdf formátumban</w:t>
            </w:r>
          </w:p>
        </w:tc>
      </w:tr>
      <w:tr>
        <w:trPr>
          <w:trHeight w:val="7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Garamond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yilatkozat – COVID-19 (4. sz. mellékl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Garamond" w:ascii="Calibri" w:hAnsi="Calibri"/>
                <w:sz w:val="22"/>
                <w:szCs w:val="22"/>
                <w:lang w:eastAsia="en-US"/>
              </w:rPr>
              <w:t>kitöltve és cégszerűen aláírva, pl. pdf formátumba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velező rendszerünk maximum 5 MB méretű fájlokat képes fogadni. Amennyiben Ajánlattevő küldendő dokumentumai ezt meghaladják, kérjük, ajánlatukat nagyméretű fájlküldő rendszeren (pl.: Mammutmail, Told a cuccot, stb.) keresztül küldjék meg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jánlatkérő fenntartja a jogát a szerződés megkötésének megtagadására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érdések feltevésére – írásban – az ajánlattételi határidőt megelőző 24 óráig van lehetőség az eljárással kapcsolatban. A kérdéseket a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beszerzes@szekszard.hu</w:t>
        </w:r>
      </w:hyperlink>
      <w:r>
        <w:rPr>
          <w:rFonts w:cs="Calibri" w:ascii="Calibri" w:hAnsi="Calibri"/>
          <w:sz w:val="22"/>
          <w:szCs w:val="22"/>
        </w:rPr>
        <w:t xml:space="preserve"> email címre kell küldeni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sz w:val="22"/>
          <w:szCs w:val="22"/>
        </w:rPr>
        <w:t xml:space="preserve">Az ajánlatnak tartalmaznia kell az </w:t>
      </w:r>
      <w:r>
        <w:rPr>
          <w:rFonts w:cs="Calibri" w:ascii="Calibri" w:hAnsi="Calibri"/>
          <w:b/>
          <w:bCs/>
          <w:sz w:val="22"/>
          <w:szCs w:val="22"/>
        </w:rPr>
        <w:t>ajánlat érvényességi idejét</w:t>
      </w:r>
      <w:r>
        <w:rPr>
          <w:rFonts w:cs="Calibri" w:ascii="Calibri" w:hAnsi="Calibri"/>
          <w:sz w:val="22"/>
          <w:szCs w:val="22"/>
        </w:rPr>
        <w:t xml:space="preserve"> (minimális időtartama az ajánlattételi határidő lejártától számított 60 nap)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  <w:lang w:eastAsia="hu-HU"/>
        </w:rPr>
      </w:pPr>
      <w:r>
        <w:rPr>
          <w:rFonts w:cs="Calibri" w:ascii="Calibri" w:hAnsi="Calibri"/>
          <w:b/>
          <w:bCs/>
          <w:sz w:val="22"/>
          <w:szCs w:val="22"/>
        </w:rPr>
        <w:t>Az eljárás, illetve a teljesítés során alkalmazandó jogszabályok:</w:t>
      </w:r>
      <w:r>
        <w:rPr>
          <w:rFonts w:cs="Calibri" w:ascii="Calibri" w:hAnsi="Calibri"/>
          <w:sz w:val="22"/>
          <w:szCs w:val="22"/>
        </w:rPr>
        <w:t xml:space="preserve"> A vízgazdálkodásról szóló 1995. évi LVII. törvény; a szippantott szennyvízre vonatkozó rezsicsökkentésről, valamint egyes törvényeknek a további rezsicsökkentéssel összefüggő módosításáról szóló 2013. évi CXIV. törvény; egyes közszolgáltatások ellátásáról és az ezzel összefüggő törvénymódosításokról szóló 2013. évi CXXXIV. törvény; a nem közművel összegyűjtött háztartási szennyvíz begyűjtésére vonatkozó közszolgáltatási tevékenység részletes szabályairól szóló 455/2013. (XI.29.) Korm. rendelet; Szekszárd Megyei Jogú Város Önkormányzata közgyűlésének a nem közművel összegyűjtött háztartási szennyvíz begyűjtésére vonatkozó helyi közszolgáltatásról szóló 18/2013. (IV.2.) önkormányzati rendelet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eastAsia="hu-HU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17. Ajánlattételi felhívás megküldésének napja: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2020. december 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Mellékle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olvasólap/ajánlati adatlap (1. sz. mellékle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ánlattevői nyilatkozat (2. sz. mellékle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Átláthatósági nyilatkozat (3. sz. mellékle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yilatkozat - COVID-19 (4. sz. melléklet)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57113365"/>
      <w:bookmarkStart w:id="13" w:name="_Hlk57113365"/>
      <w:bookmarkEnd w:id="13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aps/>
        <w:sz w:val="20"/>
        <w:szCs w:val="20"/>
      </w:rPr>
    </w:pPr>
    <w:r>
      <w:rPr>
        <w:rFonts w:cs="Calibri" w:ascii="Calibri" w:hAnsi="Calibri"/>
        <w:caps/>
        <w:sz w:val="20"/>
        <w:szCs w:val="20"/>
      </w:rPr>
      <w:t>„</w:t>
    </w:r>
    <w:r>
      <w:rPr>
        <w:rFonts w:cs="Calibri" w:ascii="Calibri" w:hAnsi="Calibri"/>
        <w:caps/>
        <w:sz w:val="20"/>
        <w:szCs w:val="20"/>
      </w:rPr>
      <w:t xml:space="preserve">Közszolgáltatási </w:t>
    </w:r>
    <w:r>
      <w:rPr>
        <w:rFonts w:cs="Calibri" w:ascii="Calibri" w:hAnsi="Calibri"/>
        <w:bCs/>
        <w:caps/>
        <w:sz w:val="20"/>
        <w:szCs w:val="20"/>
      </w:rPr>
      <w:t>szerződés Szekszárd város területén a nem közművel összegyűjtött háztartási szennyvíz begyűjtésére</w:t>
    </w:r>
    <w:r>
      <w:rPr>
        <w:rFonts w:cs="Calibri" w:ascii="Calibri" w:hAnsi="Calibri"/>
        <w:caps/>
        <w:sz w:val="20"/>
        <w:szCs w:val="20"/>
      </w:rPr>
      <w:t>”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bCs/>
        <w:i/>
        <w:i/>
        <w:iCs/>
        <w:caps/>
        <w:sz w:val="16"/>
        <w:szCs w:val="16"/>
      </w:rPr>
    </w:pPr>
    <w:r>
      <w:rPr>
        <w:rFonts w:cs="Calibri" w:ascii="Calibri" w:hAnsi="Calibri"/>
        <w:b/>
        <w:bCs/>
        <w:i/>
        <w:iCs/>
        <w:caps/>
        <w:sz w:val="16"/>
        <w:szCs w:val="16"/>
      </w:rPr>
    </w:r>
  </w:p>
  <w:p>
    <w:pPr>
      <w:pStyle w:val="Header"/>
      <w:tabs>
        <w:tab w:val="clear" w:pos="708"/>
      </w:tabs>
      <w:jc w:val="center"/>
      <w:rPr>
        <w:rFonts w:ascii="Garamond" w:hAnsi="Garamond" w:cs="Garamond"/>
        <w:b/>
        <w:b/>
        <w:bCs/>
        <w:i/>
        <w:i/>
        <w:iCs/>
        <w:caps/>
        <w:sz w:val="20"/>
        <w:szCs w:val="20"/>
      </w:rPr>
    </w:pPr>
    <w:r>
      <w:rPr>
        <w:rFonts w:cs="Garamond" w:ascii="Garamond" w:hAnsi="Garamond"/>
        <w:b/>
        <w:bCs/>
        <w:i/>
        <w:i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06"/>
        </w:tabs>
        <w:ind w:left="5606" w:hanging="360"/>
      </w:pPr>
      <w:rPr>
        <w:rFonts w:ascii="Calibri" w:hAnsi="Calibri" w:eastAsia="Times New Roman" w:cs="Calibri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84"/>
        </w:tabs>
        <w:ind w:left="1797" w:firstLine="3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cs="Garamond"/>
      <w:b/>
      <w:u w:val="single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singl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ikk">
    <w:name w:val="cikk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eloldatlanmegemlts1">
    <w:name w:val="Feloldatlan megemlítés1"/>
    <w:qFormat/>
    <w:rPr>
      <w:color w:val="605E5C"/>
      <w:shd w:fill="E1DFDD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color w:val="5B9BD5"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CmChar3">
    <w:name w:val="Cím Char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left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zerzes@szekszard.hu" TargetMode="External"/><Relationship Id="rId3" Type="http://schemas.openxmlformats.org/officeDocument/2006/relationships/hyperlink" Target="mailto:beszerzes@szekszar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6:00Z</dcterms:created>
  <dc:creator>szilveszter</dc:creator>
  <dc:description/>
  <cp:keywords/>
  <dc:language>en-US</dc:language>
  <cp:lastModifiedBy>Dési Ildikó</cp:lastModifiedBy>
  <cp:lastPrinted>2020-11-24T17:09:00Z</cp:lastPrinted>
  <dcterms:modified xsi:type="dcterms:W3CDTF">2020-11-26T13:13:00Z</dcterms:modified>
  <cp:revision>3</cp:revision>
  <dc:subject/>
  <dc:title/>
</cp:coreProperties>
</file>