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ÁNLATI ADATLAP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(Felolvasólap)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i/>
          <w:i/>
          <w:sz w:val="20"/>
          <w:szCs w:val="20"/>
          <w:lang w:eastAsia="zh-CN"/>
        </w:rPr>
      </w:pPr>
      <w:r>
        <w:rPr>
          <w:rFonts w:cs="Calibri" w:ascii="Calibri" w:hAnsi="Calibri"/>
          <w:b/>
          <w:bCs/>
          <w:sz w:val="20"/>
          <w:szCs w:val="20"/>
        </w:rPr>
        <w:t>TÁRGY: „</w:t>
      </w:r>
      <w:r>
        <w:rPr>
          <w:rFonts w:cs="Calibri" w:ascii="Calibri" w:hAnsi="Calibri"/>
          <w:b/>
          <w:bCs/>
          <w:sz w:val="24"/>
        </w:rPr>
        <w:t>Vállalkozási szerződés</w:t>
      </w:r>
      <w:r>
        <w:rPr>
          <w:rFonts w:cs="Calibri" w:ascii="Calibri" w:hAnsi="Calibri"/>
          <w:bCs/>
          <w:sz w:val="24"/>
        </w:rPr>
        <w:t xml:space="preserve"> </w:t>
      </w:r>
      <w:r>
        <w:rPr>
          <w:rFonts w:cs="Calibri" w:ascii="Calibri" w:hAnsi="Calibri"/>
          <w:b/>
          <w:color w:val="000000"/>
          <w:sz w:val="24"/>
        </w:rPr>
        <w:t>a Tolna Megyei Illyés Gyula Könyvtár szerverének, kliensgépeinek rendszerfelügyeleti, karbantartási és javítási munkáinak elvégzésére</w:t>
      </w:r>
      <w:r>
        <w:rPr>
          <w:rFonts w:cs="Calibri" w:ascii="Calibri" w:hAnsi="Calibri"/>
          <w:b/>
          <w:bCs/>
          <w:i/>
          <w:sz w:val="20"/>
          <w:szCs w:val="20"/>
          <w:lang w:eastAsia="zh-CN"/>
        </w:rPr>
        <w:t>”</w:t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ind w:left="357" w:hanging="357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2"/>
          <w:szCs w:val="22"/>
        </w:rPr>
        <w:t>Ajánlatkérő adatai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jánlatkérő neve:</w:t>
        <w:tab/>
        <w:t>Szekszárd Megyei Jogú Város Önkormányzat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ékhelye:</w:t>
        <w:tab/>
        <w:tab/>
        <w:t>7100 Szekszárd, Béla király tér 8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ószáma:</w:t>
        <w:tab/>
        <w:tab/>
        <w:t>15733562-2-17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ekszárd Megyei Jogú Város Önkormányzata a Tolna Megyei Illyés Gyula Könyvtár nevében folytatja le jelen beszerzési eljárást, a Szerződő fél (Megbízó) a Tolna Megyei Illyés Gyula Könyvtár lesz.</w:t>
      </w:r>
    </w:p>
    <w:p>
      <w:pPr>
        <w:pStyle w:val="Normal"/>
        <w:ind w:left="900" w:hanging="90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      </w:t>
      </w:r>
    </w:p>
    <w:p>
      <w:pPr>
        <w:pStyle w:val="Normal"/>
        <w:ind w:left="900" w:hanging="90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jánlattevő adata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jánlattevő neve: </w:t>
        <w:tab/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ékhelye:</w:t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57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Értesítési címek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pcsolattartó neve:</w:t>
        <w:tab/>
        <w:t>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/Fax száma:</w:t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címe:</w:t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i címe:</w:t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szerződés tárgyára vonatkozó ajánlat, az ajánlattevő által kért ellenszolgáltatás (Ft)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gnevezé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ó ajánlati ár (Ft/hó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olna Megyei Illyés Gyula Könyvtár szerverének, kilensgépeinek rendszerfelügyeleti, karbantartási és javítási munkái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zekszárd Megyei Jogú Város Önkormányzata felé fizetett Iparűzési adó fizetési kötelezettség mértéke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jánlattevő által befizetett összes iparűzési adó %-ában (%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 szekszárdi lakosok foglalkoztatottsági aránya Ajánlattevő vállalkozásában (%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szerződés időtartama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21. január 1. – 2021. december 31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5. </w:t>
      </w:r>
      <w:bookmarkStart w:id="0" w:name="_Hlk33172534"/>
      <w:r>
        <w:rPr>
          <w:rFonts w:cs="Calibri" w:ascii="Calibri" w:hAnsi="Calibri"/>
          <w:b/>
          <w:bCs/>
          <w:iCs/>
          <w:sz w:val="22"/>
          <w:szCs w:val="22"/>
        </w:rPr>
        <w:t>Az ajánlati kötöttség minimális időtartama: Az ajánlattételi határidő lejártától számított 60 nap</w:t>
      </w:r>
      <w:bookmarkEnd w:id="0"/>
      <w:r>
        <w:rPr>
          <w:rFonts w:cs="Calibri" w:ascii="Calibri" w:hAnsi="Calibri"/>
          <w:b/>
          <w:bCs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28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28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Az ajánlat érvényességi ideje (minimális időtartama az ajánlattételi határidő lejártától számított 60 nap): …………………………………………………………….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……</w:t>
      </w:r>
      <w:r>
        <w:rPr>
          <w:rFonts w:cs="Calibri" w:ascii="Calibri" w:hAnsi="Calibri"/>
          <w:b/>
          <w:bCs/>
          <w:sz w:val="20"/>
          <w:szCs w:val="20"/>
        </w:rPr>
        <w:t>.................................... 2020. 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6480" w:hanging="0"/>
        <w:rPr/>
      </w:pPr>
      <w:r>
        <w:rPr>
          <w:rFonts w:cs="Calibri" w:ascii="Calibri" w:hAnsi="Calibri"/>
          <w:b/>
          <w:bCs/>
          <w:sz w:val="20"/>
          <w:szCs w:val="20"/>
        </w:rPr>
        <w:t>...............................................</w:t>
      </w:r>
    </w:p>
    <w:p>
      <w:pPr>
        <w:pStyle w:val="Normal"/>
        <w:ind w:left="4968" w:firstLine="696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Ajánlattevő cégszerű aláírása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ronos Pro">
    <w:altName w:val="Century Gothic"/>
    <w:charset w:val="0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Garamond" w:hAnsi="Garamond" w:cs="Garamond"/>
        <w:b/>
        <w:b/>
        <w:bCs/>
        <w:i/>
        <w:i/>
        <w:iCs/>
        <w:sz w:val="20"/>
        <w:szCs w:val="20"/>
      </w:rPr>
    </w:pPr>
    <w:r>
      <w:rPr>
        <w:rFonts w:cs="Garamond" w:ascii="Garamond" w:hAnsi="Garamond"/>
        <w:b/>
        <w:bCs/>
        <w:i/>
        <w:iCs/>
        <w:sz w:val="20"/>
        <w:szCs w:val="20"/>
      </w:rPr>
      <w:t>1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88" w:before="60" w:after="60"/>
      <w:ind w:left="720" w:hanging="0"/>
      <w:contextualSpacing/>
      <w:jc w:val="both"/>
    </w:pPr>
    <w:rPr>
      <w:rFonts w:ascii="Cronos Pro;Century Gothic" w:hAnsi="Cronos Pro;Century Gothic" w:eastAsia="Calibri" w:cs="Cronos Pro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1:01:00Z</dcterms:created>
  <dc:creator>Polgármesteri Hivatal Szekszá</dc:creator>
  <dc:description/>
  <cp:keywords/>
  <dc:language>en-US</dc:language>
  <cp:lastModifiedBy>Dési Ildikó</cp:lastModifiedBy>
  <cp:lastPrinted>2020-02-04T07:53:00Z</cp:lastPrinted>
  <dcterms:modified xsi:type="dcterms:W3CDTF">2020-11-26T15:20:00Z</dcterms:modified>
  <cp:revision>3</cp:revision>
  <dc:subject/>
  <dc:title>AJÁNLATI ADATLAP</dc:title>
</cp:coreProperties>
</file>