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 SORSZÁMA: 53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2 db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ÁRGY: </w:t>
      </w:r>
      <w:r>
        <w:rPr>
          <w:rFonts w:cs="Calibri" w:ascii="Calibri" w:hAnsi="Calibri"/>
          <w:b/>
          <w:i/>
          <w:sz w:val="24"/>
          <w:szCs w:val="24"/>
        </w:rPr>
        <w:t>Kérelem átjárási szolgalom alapítására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Farkas Mónika vagyonhasznosítási ügyintéz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>dr. Varga András osztályvezető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: 1 + 7 oldal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hu-HU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hu-HU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hu-HU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hu-HU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bookmarkStart w:id="0" w:name="_Hlk38366531"/>
      <w:r>
        <w:rPr>
          <w:rFonts w:eastAsia="Times New Roman"/>
          <w:bCs/>
          <w:sz w:val="24"/>
          <w:szCs w:val="24"/>
          <w:highlight w:val="black"/>
          <w:lang w:eastAsia="hu-HU"/>
        </w:rPr>
        <w:t>…………</w:t>
      </w:r>
      <w:r>
        <w:rPr>
          <w:rFonts w:eastAsia="Times New Roman"/>
          <w:bCs/>
          <w:sz w:val="24"/>
          <w:szCs w:val="24"/>
          <w:highlight w:val="black"/>
          <w:lang w:eastAsia="hu-HU"/>
        </w:rPr>
        <w:t>.</w:t>
      </w:r>
      <w:r>
        <w:rPr>
          <w:rFonts w:eastAsia="Times New Roman"/>
          <w:bCs/>
          <w:sz w:val="24"/>
          <w:szCs w:val="24"/>
          <w:lang w:eastAsia="hu-HU"/>
        </w:rPr>
        <w:t xml:space="preserve">, a szekszárdi Marley Zrt. képviseletében, 2020. november 17-én, e-mailben érkezett kérelmében a cég telephelye számára, amely a Szekszárd 54/1 hrsz-ú ingatlanon, természetben a Palánki út 6. szám alatt található, átjárási szolgalom bejegyzését kéri az önkormányzati tulajdonban lévő Szekszárd 54/2 hrsz-ú pakoló és üzemi épület megnevezésű ingatlanra. 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/>
          <w:bCs/>
          <w:sz w:val="24"/>
          <w:szCs w:val="24"/>
          <w:lang w:eastAsia="hu-HU"/>
        </w:rPr>
        <w:t>A Marley Zrt. - amely jelenleg főtevékenységként műanyag építőanyag gyártással foglalkozik - a közeljövőben profilváltást szeretne eszközölni, ami jelentős többlet tehergépjármű forgalommal járna, ezért a cég telephelyére való bejárást biztosító, jelenleg önkormányzati tulajdonban lévő Szekszárd 54/2 hrsz-ú ingatlanon is felújítást, korszerűsítést tervez, természetesen az önkormányzattal koordinálva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 földhivatali nyilvántartásban azonban a Szekszárd 54/2 hrsz-ú ingatlanra nincs a Szekszárd 54/1 hrsz-ú ingatlan megközelítését szolgáló átjárási szolgalmi jog bejegyezve - habár évtizedek óta ezt az „útszakaszt” használja a cég a gépjármű és személyforgalom céljából -, így jogilag a Marley Zrt. telephelyének a Palánki útról nincs útcsatlakozása. A közeljövőben történő fejlesztések érdekében ennek jogi rendezése elengedhetetlen, amelyhez kérelmező előzetes vázrajzot készített (1. sz. melléklet). A mellékelt előzetes vázrajz szerint SZMJV Önkormányzatának, mint tulajdonosnak, 580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 xml:space="preserve"> terjedelmű átjárási szolgalom bejegyzésének engedélyezéséről kell dönteni. A cég képviselője kérte, hogy mivel ez az ingatlanrész biztosítja évtizedek óta a cég telephelyének megközelítését, ezért a szolgalom bejegyzését SZMJV Önkormányzata ne kösse anyagi ellenszolgáltatáshoz. Természetesen a földhivatali bejegyzéssel kapcsolatos mindennemű költséget vállalnak, és a jelen profilváltással újabb munkahelyeket teremtenek a városban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 xml:space="preserve">A szolgalmi jog gyakorlása nem köthető ellentételezéshez, azonban az alapításkor a tulajdonos döntésétől függően lehetőség van egyszeri összeg megfizetését kikötni, ami gyakorlatilag a szolgáló telek értékcsökkenésével arányos, ilyenkor a szolgalom alapítása visszterhesen történik. A szolgalom alapítása az ingatlan-nyilvántartásba is bejegyzésre kerül, teherként jelenik meg az önkormányzati ingatlanon. Amennyiben a visszterhes szolgalom alapítása mellett dönt az önkormányzat, úgy előzetesen szükséges lenne szakértői anyagot készíteni, mely meghatározza az önkormányzati ingatlan forgalmi értékét, továbbá a szolgalom által bekövetkezett értékcsökkenést. 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Fentiek miatt két változatú határozati javaslat került megfogalmazása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bookmarkStart w:id="1" w:name="_Hlk38366531"/>
      <w:r>
        <w:rPr>
          <w:rFonts w:cs="Calibri" w:ascii="Calibri" w:hAnsi="Calibri"/>
          <w:sz w:val="24"/>
          <w:szCs w:val="24"/>
        </w:rPr>
        <w:t xml:space="preserve">Jelen előterjesztés a Gazdasági és Városfejlesztési Bizottság részére a bizottság elnökén keresztül megküldésre kerül, a véleményének kikérése céljából. </w:t>
      </w:r>
      <w:bookmarkEnd w:id="1"/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m Tisztelt Polgármester urat az előterjesztés alapján a határozati javaslat elfogadására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5.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ind w:left="4956" w:firstLine="70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ozinka Attila</w:t>
      </w:r>
    </w:p>
    <w:p>
      <w:pPr>
        <w:pStyle w:val="Nincstrkz"/>
        <w:ind w:left="566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A”</w:t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incstrkz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a Marley Zrt. telephelyének megközelítését biztosító átjárási szolgalom alapításáról</w:t>
      </w:r>
    </w:p>
    <w:p>
      <w:pPr>
        <w:pStyle w:val="Nincstrkz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Listaszerbekezds"/>
        <w:spacing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</w:t>
      </w:r>
    </w:p>
    <w:p>
      <w:pPr>
        <w:pStyle w:val="Nincstrkz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zzájárul a Marley Zrt. (székhely: 7100 Szekszárd, Palánki út. 6.) által benyújtott – az előterjesztés mellékletét képező - vázrajnak megfelelő, a szekszárdi 54/1 hrsz-ú ingatlan megközelítését szolgáló, 58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terjedelmű, az önkormányzati tulajdonban lévő szekszárdi 54/2 hrsz-ú ingatlant terhelő átjárási szolgalmi jog </w:t>
      </w:r>
      <w:r>
        <w:rPr>
          <w:rFonts w:cs="Calibri" w:ascii="Calibri" w:hAnsi="Calibri"/>
          <w:b/>
          <w:bCs/>
          <w:sz w:val="24"/>
          <w:szCs w:val="24"/>
        </w:rPr>
        <w:t>térítésmentes</w:t>
      </w:r>
      <w:r>
        <w:rPr>
          <w:rFonts w:cs="Calibri" w:ascii="Calibri" w:hAnsi="Calibri"/>
          <w:sz w:val="24"/>
          <w:szCs w:val="24"/>
        </w:rPr>
        <w:t xml:space="preserve"> alapításához, valamint annak földhivatali bejegyzéséhez. A földhivatali eljárással kapcsolatos költségek (geodéziai felmérés, vázrajz készítés, ingatlan-nyilvántartási bejegyzés) a Marley Zrt-t terhelik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atáridő: 2020. ………………………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lelős: Ács Rezső polgármester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incstrkz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lhívja a Polgármesteri Hivatalt a szolgalmat alapító szerződés előkészítésére.</w:t>
      </w:r>
    </w:p>
    <w:p>
      <w:pPr>
        <w:pStyle w:val="Nincstrkz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táridő: 2020. december 31.</w:t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Felelős: dr. Gábor Ferenc jegyző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B”</w:t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incstrkz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a Marley Zrt. telephelyének megközelítését biztosító átjárási szolgalom alapításáról</w:t>
      </w:r>
    </w:p>
    <w:p>
      <w:pPr>
        <w:pStyle w:val="Nincstrkz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Listaszerbekezds"/>
        <w:spacing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</w:t>
      </w:r>
    </w:p>
    <w:p>
      <w:pPr>
        <w:pStyle w:val="Nincstrkz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zzájárul a Marley Zrt. (székhely: 7100 Szekszárd, Palánki út. 6.) által benyújtott – az előterjesztés mellékletét képező - vázrajnak megfelelő, a szekszárdi 54/1 hrsz-ú ingatlan megközelítését szolgáló, 58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terjedelmű, az önkormányzati tulajdonban lévő szekszárdi 54/2 hrsz-ú ingatlant terhelő átjárási szolgalmi jog </w:t>
      </w:r>
      <w:r>
        <w:rPr>
          <w:rFonts w:cs="Calibri" w:ascii="Calibri" w:hAnsi="Calibri"/>
          <w:b/>
          <w:bCs/>
          <w:sz w:val="24"/>
          <w:szCs w:val="24"/>
        </w:rPr>
        <w:t>visszterhes</w:t>
      </w:r>
      <w:r>
        <w:rPr>
          <w:rFonts w:cs="Calibri" w:ascii="Calibri" w:hAnsi="Calibri"/>
          <w:sz w:val="24"/>
          <w:szCs w:val="24"/>
        </w:rPr>
        <w:t xml:space="preserve"> alapításához. A földhivatali eljárással kapcsolatos költségek (geodéziai felmérés, vázrajz készítés, ingatlan-nyilvántartási bejegyzés) a Marley Zrt-t terhelik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atáridő: 2020. ……………………..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lelős: Ács Rezső polgármester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incstrkz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lhívja a Polgármesteri Hivatalt, hogy készíttessen ingatlanforgalmi szakértői anyagot a szolgalmi jog értékének megállapításához és azt terjessze a döntéshozó elé.</w:t>
      </w:r>
    </w:p>
    <w:p>
      <w:pPr>
        <w:pStyle w:val="Nincstrkz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táridő: 2020. december 15.</w:t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Felelős: dr. Gábor Ferenc jegyző</w:t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december hó …. napján közzétett …/2020. (…) számú határozatához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kérelmező Marley Zrt. évtizedek óta működő vállalkozás a városban, munkahelyet biztosítva így a lakosságnak. A mostani profilváltás is új munkahelyek teremtését célozza a jövőre nézve, amely a város fejlődését segítheti elő. Az átjárási szolgalom biztosításával a cég számára jogilag is rendezetté válna a telephely megközelítése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</w:rPr>
        <w:t>E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  <w:lang w:eastAsia="hu-HU"/>
        </w:rPr>
      </w:pPr>
      <w:r>
        <w:rPr>
          <w:rFonts w:cs="Calibri" w:ascii="Calibri" w:hAnsi="Calibri"/>
          <w:b/>
          <w:bCs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1830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6560</wp:posOffset>
          </wp:positionH>
          <wp:positionV relativeFrom="paragraph">
            <wp:posOffset>-176530</wp:posOffset>
          </wp:positionV>
          <wp:extent cx="483235" cy="80010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56:00Z</dcterms:created>
  <dc:creator>csagep</dc:creator>
  <dc:description/>
  <cp:keywords/>
  <dc:language>en-US</dc:language>
  <cp:lastModifiedBy>dr. Holczer Mónika</cp:lastModifiedBy>
  <cp:lastPrinted>2017-09-14T11:17:00Z</cp:lastPrinted>
  <dcterms:modified xsi:type="dcterms:W3CDTF">2020-11-26T13:22:00Z</dcterms:modified>
  <cp:revision>3</cp:revision>
  <dc:subject/>
  <dc:title>Szám:III</dc:title>
</cp:coreProperties>
</file>