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7965</wp:posOffset>
            </wp:positionH>
            <wp:positionV relativeFrom="paragraph">
              <wp:posOffset>-42545</wp:posOffset>
            </wp:positionV>
            <wp:extent cx="8382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b/>
          <w:i/>
          <w:sz w:val="24"/>
          <w:szCs w:val="24"/>
        </w:rPr>
        <w:t xml:space="preserve">AZ ELŐTERJESZTÉS SORSZÁMA: 41. </w:t>
      </w:r>
    </w:p>
    <w:p>
      <w:pPr>
        <w:pStyle w:val="Normal"/>
        <w:ind w:left="3540" w:hanging="0"/>
        <w:jc w:val="right"/>
        <w:rPr/>
      </w:pPr>
      <w:r>
        <w:rPr>
          <w:rFonts w:eastAsia="Calibri" w:cs="Calibri" w:ascii="Calibri" w:hAnsi="Calibri"/>
          <w:b/>
          <w:i/>
        </w:rPr>
        <w:t xml:space="preserve">        </w:t>
      </w:r>
      <w:r>
        <w:rPr>
          <w:rFonts w:cs="Calibri" w:ascii="Calibri" w:hAnsi="Calibri"/>
          <w:b/>
          <w:i/>
        </w:rPr>
        <w:t>MELLÉKLET: 4 db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TÁRGY: </w:t>
      </w:r>
      <w:bookmarkStart w:id="0" w:name="_Hlk57115988"/>
      <w:r>
        <w:rPr>
          <w:rFonts w:cs="Calibri" w:ascii="Calibri" w:hAnsi="Calibri"/>
          <w:b/>
          <w:i/>
          <w:sz w:val="24"/>
        </w:rPr>
        <w:t>Béri Balogh Ádám utca 68. és 80. hsz. között egyirányú forgalmi rend kialakítása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eastAsia="Calibri" w:cs="Calibri" w:ascii="Calibri" w:hAnsi="Calibri"/>
          <w:b/>
          <w:i/>
          <w:sz w:val="24"/>
          <w:highlight w:val="yellow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E L Ő T E R J E S Z T É 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Ács Rezső Polgármester Úr részére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ELŐTERJESZTŐ: </w:t>
        <w:tab/>
        <w:t>Rozinka Attila igazgatóságvezető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ELŐTERJESZTÉST KÉSZÍTETTE:</w:t>
        <w:tab/>
        <w:t>Cseresznyés Tímea osztályvezető</w:t>
      </w:r>
    </w:p>
    <w:p>
      <w:pPr>
        <w:pStyle w:val="Normal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Herner László útügyi referens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éleményezésre megkapta:</w:t>
        <w:tab/>
        <w:tab/>
        <w:tab/>
        <w:tab/>
        <w:t>Gazdasági és Városfejlesztési Bizottság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TÖRVÉNYESSÉGI VÉLEMÉNYEZÉSRE BEMUTATV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Tisztelt Polgármester Úr!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4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Kérelem érkezett Szekszárd MJV Önkormányzatához, hogy a Béri Balogh Ádám utca 68. és 80. hsz. között egyirányú forgalmi rend kialakításának lehetősége kerüljön felülvizsgálat alá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 xml:space="preserve">A kérelmező szerint a fent jelzett útszakasz rendkívül keskeny, az úttest mellett parkolók vannak kialakítva, így a kétirányú forgalom közlekedési feltételei sok esetben nem biztosítottak. A forgalmi rendet a gépjárművezetők előzékenysége szabályozza, ugyanis az egyik járműnek vissza kell tolatnia ahhoz, hogy a másik tovább tudjon haladni. 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 xml:space="preserve">Igazgatóságunk megvizsgálta a kérelmet. Az 5,5 méter széles útszakaszon az egymással szembe közlekedők számára nem biztosított az úttest szélére történő lehúzódás lehetősége, mivel egyik irányba parkoló járművek állnak, a másik irány felé pedig kiemelt útszegéllyel ellátott zöldfelület húzódik, amelyen fasor helyezkedik el. A parkolóból kiálló gépjárművek további nehézségeket okoznak a közlekedésben. 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Javasoljuk, hogy a jelzett útszakaszon egyirányú közlekedési rend kerüljön kialakításra. Ennek megfelelően a Béri Balogh Ádám utca 80. sz. elé „Egyirányú forgalmi út”, a 62. sz. elé „Behajtani tilos”, a 70. és 74. sz. épületek közötti útcsatlakozáshoz pedig „Kötelező haladási irány” „jobbra” jelzőtáblák kihelyezése szükséges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2"/>
          <w:lang w:eastAsia="en-US"/>
        </w:rPr>
        <w:t xml:space="preserve">Jelen előterjesztés a Gazdasági és Városfejlesztési Bizottság részére a bizottság elnökén keresztül megküldésre kerül a véleményének kikérése céljából.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Fentiek alapján kérem Tisztelt Polgármester Urat a határozat meghozatalára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  <w:t>Szekszárd, 2020. november 18.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6"/>
        <w:ind w:left="5664" w:firstLine="708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  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Rozinka Attila </w:t>
      </w: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6"/>
        <w:jc w:val="center"/>
        <w:rPr/>
      </w:pPr>
      <w:r>
        <w:rPr>
          <w:rFonts w:eastAsia="Calibri" w:cs="Calibri" w:ascii="Calibri" w:hAnsi="Calibri"/>
          <w:b/>
          <w:i/>
          <w:sz w:val="24"/>
          <w:lang w:eastAsia="en-US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lang w:eastAsia="en-US"/>
        </w:rPr>
        <w:t>i</w:t>
      </w:r>
      <w:r>
        <w:rPr>
          <w:rFonts w:eastAsia="Calibri" w:cs="Calibri" w:ascii="Calibri" w:hAnsi="Calibri"/>
          <w:b/>
          <w:i/>
          <w:iCs/>
          <w:sz w:val="24"/>
          <w:lang w:eastAsia="en-US"/>
        </w:rPr>
        <w:t xml:space="preserve">gazgatóságvezető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Calibri" w:ascii="Calibri" w:hAnsi="Calibri"/>
          <w:b/>
          <w:sz w:val="24"/>
          <w:lang w:eastAsia="en-US"/>
        </w:rPr>
        <w:t>Határozati javaslat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zekszárd Megyei Jogú Város Polgármester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3.) Korm. rendelettel kihirdetett veszélyhelyzetben az alábbi határozatot hozza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iCs/>
          <w:sz w:val="24"/>
          <w:lang w:eastAsia="en-US"/>
        </w:rPr>
      </w:pPr>
      <w:r>
        <w:rPr>
          <w:rFonts w:eastAsia="Calibri" w:cs="Calibri" w:ascii="Calibri" w:hAnsi="Calibri"/>
          <w:b/>
          <w:bCs/>
          <w:iCs/>
          <w:sz w:val="24"/>
          <w:lang w:eastAsia="en-US"/>
        </w:rPr>
        <w:t>Szekszárd Megyei Jogú Város Önkormányzata Közgyűlése …./2020. (….) határozat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sz w:val="24"/>
          <w:lang w:eastAsia="en-US"/>
        </w:rPr>
        <w:t>a Béri Balogh Ádám utca 68. és 80. hsz. között egyirányú forgalmi rend kialakítása ügyében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</w:rPr>
        <w:t>Szekszárd Megyei Jogú Város Önkormányzatának Közgyűlésének - a katasztrófavédelemről és a hozzá kapcsolódó egyes törvények módosításáról szóló 2011. évi CXXVIII. törvény 46. § (4) bekezdése szerinti - hatáskörében eljáró Szekszárd Megyei Jogú Város polgármestere a veszélyhelyzet kihirdetéséről szóló 478/2020. (XI. 3.) Korm. rendelettel kihirdetett veszélyhelyzetben – a Gazdasági és Városfejlesztési Bizottság elnökén keresztül a bizottság tagjai véleményének kikérésével – a Béri Balogh Ádám utca 68. és 80. hsz. között egyirányú forgalmi rend kialakítása ügyében tett javaslatot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lang w:eastAsia="en-US"/>
        </w:rPr>
      </w:pPr>
      <w:r>
        <w:rPr>
          <w:rFonts w:eastAsia="Calibri" w:cs="Calibri" w:ascii="Calibri" w:hAnsi="Calibri"/>
          <w:b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ind w:left="705" w:hanging="705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>a)</w:t>
        <w:tab/>
        <w:t>támogatja, és felhívja a Polgármesteri Hivatalt, hogy helyezzen ki a Béri Balogh Ádám utca 80. sz. elé „Egyirányú forgalmi út”, a 62. sz. elé „Behajtani tilos”, a 70. és 74. sz. épületek közötti útcsatlakozáshoz pedig „Kötelező haladási irány” „jobbra” jelzőtáblákat.</w:t>
      </w:r>
    </w:p>
    <w:p>
      <w:pPr>
        <w:pStyle w:val="Normal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>b)</w:t>
        <w:tab/>
        <w:t>az alábbi módosítással hagyja jóvá:……………………………………………………………………………..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 w:cs="Calibri" w:ascii="Calibri" w:hAnsi="Calibri"/>
          <w:sz w:val="24"/>
          <w:lang w:eastAsia="en-US"/>
        </w:rPr>
        <w:t>c)</w:t>
        <w:tab/>
        <w:t>nem támogatj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2"/>
          <w:lang w:eastAsia="en-US"/>
        </w:rPr>
        <w:t>Határidő: 2020. december 20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2"/>
          <w:lang w:eastAsia="en-US"/>
        </w:rPr>
        <w:t xml:space="preserve">Felelős: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>Rozinka Attila igazgatóságvezető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  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Veszélyhelyzeti indokolá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zekszárd Megyei Jogú Város Polgármesterének 2020. november hó …. napján közzétett …/2020. (…) számú határozatáho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A döntés meghozatala szükséges egyrészt ahhoz, hogy a kérelmező tájékoztatása megtörténhessen és a szükséges intézkedéseket a Polgármesteri Hivatal végrehajthassa.</w:t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>Mindezek 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  <w:r>
        <w:br w:type="page"/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1. melléklet</w:t>
      </w:r>
    </w:p>
    <w:p>
      <w:pPr>
        <w:pStyle w:val="Normal"/>
        <w:widowControl w:val="false"/>
        <w:autoSpaceDE w:val="false"/>
        <w:spacing w:lineRule="auto" w:line="256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val="en-US" w:eastAsia="en-US"/>
        </w:rPr>
        <w:drawing>
          <wp:inline distT="0" distB="0" distL="0" distR="0">
            <wp:extent cx="5761355" cy="346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2. melléklet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val="en-US" w:eastAsia="en-US"/>
        </w:rPr>
        <w:drawing>
          <wp:inline distT="0" distB="0" distL="0" distR="0">
            <wp:extent cx="5761355" cy="334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3. melléklet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val="en-US" w:eastAsia="en-US"/>
        </w:rPr>
        <w:drawing>
          <wp:inline distT="0" distB="0" distL="0" distR="0">
            <wp:extent cx="5761355" cy="3318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4. melléklet</w:t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  <w:drawing>
          <wp:inline distT="0" distB="0" distL="0" distR="0">
            <wp:extent cx="5761355" cy="343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b/>
      <w:bCs/>
      <w:sz w:val="28"/>
    </w:rPr>
  </w:style>
  <w:style w:type="character" w:styleId="NincstrkzChar">
    <w:name w:val="Nincs térköz Char"/>
    <w:qFormat/>
    <w:rPr>
      <w:sz w:val="24"/>
      <w:szCs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52:00Z</dcterms:created>
  <dc:creator>Gazda</dc:creator>
  <dc:description/>
  <cp:keywords/>
  <dc:language>en-US</dc:language>
  <cp:lastModifiedBy>dr. Holczer Mónika</cp:lastModifiedBy>
  <cp:lastPrinted>2020-11-24T13:13:00Z</cp:lastPrinted>
  <dcterms:modified xsi:type="dcterms:W3CDTF">2020-11-24T12:13:00Z</dcterms:modified>
  <cp:revision>5</cp:revision>
  <dc:subject/>
  <dc:title>Előterjesztés sorszáma: 12</dc:title>
</cp:coreProperties>
</file>