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965</wp:posOffset>
            </wp:positionH>
            <wp:positionV relativeFrom="paragraph">
              <wp:posOffset>-42545</wp:posOffset>
            </wp:positionV>
            <wp:extent cx="838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i/>
          <w:sz w:val="24"/>
          <w:szCs w:val="24"/>
        </w:rPr>
        <w:t xml:space="preserve">AZ ELŐTERJESZTÉS SORSZÁMA: 42. </w:t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b/>
          <w:i/>
        </w:rPr>
        <w:t xml:space="preserve">        </w:t>
      </w:r>
      <w:r>
        <w:rPr>
          <w:rFonts w:cs="Calibri" w:ascii="Calibri" w:hAnsi="Calibri"/>
          <w:b/>
          <w:i/>
        </w:rPr>
        <w:t>MELLÉKLET: 2db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ÁRGY: Háry János utca 8. sz. előtt közlekedési tükör kihelyezés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eastAsia="Calibri" w:cs="Calibri" w:ascii="Calibri" w:hAnsi="Calibri"/>
          <w:b/>
          <w:i/>
          <w:sz w:val="24"/>
          <w:highlight w:val="yellow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 L Ő T E R J E S Z T É 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Ács Rezső Polgármester Úr részére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ELŐTERJESZTŐ: </w:t>
        <w:tab/>
        <w:t>Rozinka Attila igazgatóságvezető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LŐTERJESZTÉST KÉSZÍTETTE:</w:t>
        <w:tab/>
        <w:t>Cseresznyés Tímea osztályvezető</w:t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Herner László útügyi referens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éleményezésre megkapta:</w:t>
        <w:tab/>
        <w:tab/>
        <w:tab/>
        <w:tab/>
        <w:t>Gazdasági és Városfejlesztési Bizottság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ÖRVÉNYESSÉGI VÉLEMÉNYEZÉSRE BEMUTATV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Tisztelt Polgármester Úr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4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Kérelem érkezett Szekszárd MJV Önkormányzatához, hogy a Háry János utca 8. sz. előtt, a jobb beláthatóság érdekében, közlekedési tükör kihelyezése kerüljön felülvizsgálat alá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A kérelmező szerint a Háry János utca 8. sz. ingatlan melletti zsákutcából a Háry János utcába történő kikanyarodáskor nincs lehetőség jobb oldali irányból a körültekintésre, mivel az úttest melletti területen álló melléképület és zöldnövényzet ezt nem teszi lehetővé. Kéri, hogy az útcsatlakozással szemben található fa villanyoszlopra egy közlekedési tükör kerüljön kihelyezésre. Igazgatóságunk megvizsgálta a kérelmet. A zsákutcából a biztonságos kikanyarodás feltételei nem biztosítottak, továbbá a Háry János utca Bem utcai végén a beton burkolatú úttest rendkívül keskeny (4 méter), az onnan érkezők sokszor túlzott sebességgel közlekedők lejtős, rossz minőségű útszakaszon. A csomópont rendkívül balesetveszélyes, ezért javasoljuk, hog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4"/>
          <w:lang w:eastAsia="en-US"/>
        </w:rPr>
        <w:t>az útcsatlakozással szemben található fa villanyoszlop melletti területen közlekedési tükör kerüljön kihelyezésre, amely a jobbról érkezők észlelésében segít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2"/>
          <w:lang w:eastAsia="en-US"/>
        </w:rPr>
        <w:t xml:space="preserve">Jelen előterjesztés a Gazdasági és Városfejlesztési Bizottság részére a bizottság elnökén keresztül megküldésre kerül a véleményének kikérése céljából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Fentiek alapján kérem Tisztelt Polgármester Urat a határozat meghozatalára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Szekszárd, 2020. november 16.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ind w:left="5664" w:firstLine="708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Rozinka Attila 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lang w:eastAsia="en-US"/>
        </w:rPr>
        <w:t>i</w:t>
      </w:r>
      <w:r>
        <w:rPr>
          <w:rFonts w:eastAsia="Calibri" w:cs="Calibri" w:ascii="Calibri" w:hAnsi="Calibri"/>
          <w:b/>
          <w:i/>
          <w:iCs/>
          <w:sz w:val="24"/>
          <w:lang w:eastAsia="en-US"/>
        </w:rPr>
        <w:t>gazgatóságvezető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  <w:t>Határozati javaslat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ekszárd Megyei Jogú Város Polgármester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3.) Korm. rendelettel kihirdetett veszélyhelyzetben az alábbi határozatot hozz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Cs/>
          <w:sz w:val="24"/>
          <w:lang w:eastAsia="en-US"/>
        </w:rPr>
        <w:t>Szekszárd Megyei Jogú Város Önkormányzata Közgyűlése …./2020. (….) határozat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a Háry János utca 8. sz. előtt közlekedési tükör kihelyezése ügyében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</w:rPr>
        <w:t>Szekszárd Megyei Jogú Város Önkormányzatának Közgyűlésének - a katasztrófavédelemről és a hozzá kapcsolódó egyes törvények módosításáról szóló 2011. évi CXXVIII. törvény 46. § (4) bekezdése szerinti - hatáskörében eljáró Szekszárd Megyei Jogú Város polgármestere a veszélyhelyzet kihirdetéséről szóló 478/2020. (XI. 3.) Korm. rendelettel kihirdetett veszélyhelyzetben – a Gazdasági és Városfejlesztési Bizottság tagjai véleményének kikérésével – Háry János utca 8. sz. előtt közlekedési tükör kihelyezése ügyében tett javaslatot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lang w:eastAsia="en-US"/>
        </w:rPr>
      </w:pPr>
      <w:r>
        <w:rPr>
          <w:rFonts w:eastAsia="Calibri" w:cs="Calibri" w:ascii="Calibri" w:hAnsi="Calibri"/>
          <w:bCs/>
          <w:sz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a)</w:t>
        <w:tab/>
        <w:t>támogatja, és felhívja a Polgármesteri Hivatalt, hogy az útcsatlakozással szemben található fa villanyoszlop melletti területre helyezzen ki közlekedési tükröt.</w:t>
      </w:r>
    </w:p>
    <w:p>
      <w:pPr>
        <w:pStyle w:val="Normal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b)</w:t>
        <w:tab/>
        <w:t>az alábbi módosítással hagyja jóvá:……………………………………………………………………………..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c)</w:t>
        <w:tab/>
        <w:t>nem támogatj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>Határidő: 2020. december 20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 xml:space="preserve">Felelős: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>Rozinka Attila igazgatóságvezető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 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Veszélyhelyzeti indokolá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Polgármesterének 2020. november hó …. napján közzétett …/2020. (…) számú határozatáho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A döntés meghozatala szükséges egyrészt ahhoz, hogy a kérelmező tájékoztatása megtörténhessen és a szükséges intézkedéseket a Polgármesteri Hivatal végrehajthassa.</w:t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b/>
          <w:b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1. melléklet</w:t>
      </w:r>
    </w:p>
    <w:p>
      <w:pPr>
        <w:pStyle w:val="Normal"/>
        <w:widowControl w:val="false"/>
        <w:autoSpaceDE w:val="false"/>
        <w:spacing w:lineRule="auto" w:line="256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27700" cy="353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2. melléklet</w:t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59450" cy="353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bCs/>
      <w:sz w:val="28"/>
    </w:rPr>
  </w:style>
  <w:style w:type="character" w:styleId="NincstrkzChar">
    <w:name w:val="Nincs térköz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56:00Z</dcterms:created>
  <dc:creator>Gazda</dc:creator>
  <dc:description/>
  <cp:keywords/>
  <dc:language>en-US</dc:language>
  <cp:lastModifiedBy>dr. Holczer Mónika</cp:lastModifiedBy>
  <cp:lastPrinted>2010-09-13T13:07:00Z</cp:lastPrinted>
  <dcterms:modified xsi:type="dcterms:W3CDTF">2020-11-24T12:17:00Z</dcterms:modified>
  <cp:revision>6</cp:revision>
  <dc:subject/>
  <dc:title>Előterjesztés sorszáma: 12</dc:title>
</cp:coreProperties>
</file>