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/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</w:p>
    <w:p>
      <w:pPr>
        <w:pStyle w:val="Header"/>
        <w:pBdr>
          <w:bottom w:val="single" w:sz="4" w:space="1" w:color="999999"/>
        </w:pBdr>
        <w:jc w:val="center"/>
        <w:rPr/>
      </w:pPr>
      <w:r>
        <w:rPr>
          <w:rFonts w:cs="Calibri" w:ascii="Calibri" w:hAnsi="Calibri"/>
          <w:smallCaps/>
          <w:sz w:val="32"/>
          <w:szCs w:val="32"/>
          <w:lang w:val="hu-HU"/>
        </w:rPr>
        <w:t>K</w:t>
      </w:r>
      <w:r>
        <w:rPr>
          <w:rFonts w:cs="Calibri" w:ascii="Calibri" w:hAnsi="Calibri"/>
          <w:smallCaps/>
          <w:sz w:val="28"/>
          <w:szCs w:val="28"/>
          <w:lang w:val="hu-HU"/>
        </w:rPr>
        <w:t>ultúra</w:t>
      </w:r>
      <w:r>
        <w:rPr>
          <w:rFonts w:cs="Calibri" w:ascii="Calibri" w:hAnsi="Calibri"/>
          <w:smallCaps/>
          <w:sz w:val="32"/>
          <w:szCs w:val="32"/>
          <w:lang w:val="hu-HU"/>
        </w:rPr>
        <w:t>, C</w:t>
      </w:r>
      <w:r>
        <w:rPr>
          <w:rFonts w:cs="Calibri" w:ascii="Calibri" w:hAnsi="Calibri"/>
          <w:smallCaps/>
          <w:sz w:val="28"/>
          <w:szCs w:val="28"/>
          <w:lang w:val="hu-HU"/>
        </w:rPr>
        <w:t>ivil szervezetek</w:t>
      </w:r>
      <w:r>
        <w:rPr>
          <w:rFonts w:cs="Calibri" w:ascii="Calibri" w:hAnsi="Calibri"/>
          <w:smallCaps/>
          <w:sz w:val="32"/>
          <w:szCs w:val="32"/>
          <w:lang w:val="hu-HU"/>
        </w:rPr>
        <w:t>, V</w:t>
      </w:r>
      <w:r>
        <w:rPr>
          <w:rFonts w:cs="Calibri" w:ascii="Calibri" w:hAnsi="Calibri"/>
          <w:smallCaps/>
          <w:sz w:val="28"/>
          <w:szCs w:val="28"/>
          <w:lang w:val="hu-HU"/>
        </w:rPr>
        <w:t>árosmarketing</w:t>
      </w:r>
      <w:r>
        <w:rPr>
          <w:rFonts w:cs="Calibri" w:ascii="Calibri" w:hAnsi="Calibri"/>
          <w:smallCaps/>
          <w:sz w:val="28"/>
          <w:szCs w:val="28"/>
        </w:rPr>
        <w:t xml:space="preserve"> Bizottsága</w:t>
      </w:r>
    </w:p>
    <w:p>
      <w:pPr>
        <w:pStyle w:val="Head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20KCV2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 xml:space="preserve">MELLÉKLET: 1 db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ÁRGY: Szakmai beszámoló a Nyitott Világ Alapítván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űködéséről és terveinek bemutatásáról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2020. október 14 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Ő: Csötönyi László a Kultúra, Civil szervezetek, Városmarketing Bizottság elnök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ÖRVÉNYESSÉGI VÉLEMÉNYEZÉSRE BEMUTATVA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isztelt Kultúra, Civil szervezetek, Városmarketing Bizottság!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Megyei Jogú Város Önkormányzata Közgyűlésének Kultúra, Civil szervezetek, Városmarketing Bizottsága 2020. évi munkatervének megfelelően napirendre tűzte a civil szervezetek szakmai munkájára és terveikre vonatkozó beszámoló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llékelten beterjesztem a Nyitott Világ Alapítvány szakmai beszámolóját működésükről, valamint jövőre vonatkozó terveikrő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ülésen az alapítvány képviselője meghívottként jelen lesz, ahol lehetőség nyílik további kérdések megvitat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rem a Tisztelt Bizottságot szakmai beszámoló megtárgyalására és határozathozatalra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Szekszárd, 2020. október 14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Csötönyi László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Kultúra, Civil szervezetek,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árosmarketing Bizottság elnök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/2020. (X.14.) határoz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a Nyitott Világ Alapítvány működéséről és terveiről szóló szakmai beszámolój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kszárd Megyei Jogú Város Önkormányzata Közgyűlésének </w:t>
      </w:r>
      <w:r>
        <w:rPr>
          <w:rFonts w:cs="Calibri" w:ascii="Calibri" w:hAnsi="Calibri"/>
          <w:bCs/>
          <w:iCs/>
        </w:rPr>
        <w:t>Kultúra, Civil szervezetek, Városmarketing Bizottság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jóváhagyja a </w:t>
      </w:r>
      <w:r>
        <w:rPr>
          <w:sz w:val="24"/>
          <w:szCs w:val="24"/>
        </w:rPr>
        <w:t xml:space="preserve">Nyitott Világ Alapítvány </w:t>
      </w:r>
      <w:r>
        <w:rPr>
          <w:rFonts w:cs="Times New Roman"/>
          <w:sz w:val="24"/>
          <w:szCs w:val="24"/>
        </w:rPr>
        <w:t>szakmai beszámolóját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megköszöni az alapítvány eddig végzett munkáját és a jövőre vonatkozó tervek megvalósításához sok sikert kíván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felhívja az alapítvány figyelmét, hogy a jövőben is</w:t>
      </w:r>
      <w:r>
        <w:rPr/>
        <w:t xml:space="preserve"> </w:t>
      </w:r>
      <w:r>
        <w:rPr>
          <w:rFonts w:cs="Times New Roman" w:ascii="Calibri" w:hAnsi="Calibri"/>
          <w:szCs w:val="24"/>
        </w:rPr>
        <w:t>éljenek a mindenkori hazai és uniós szakmai és működési pályázati lehetőségekkel.</w:t>
      </w:r>
    </w:p>
    <w:p>
      <w:pPr>
        <w:pStyle w:val="Normal"/>
        <w:ind w:left="72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táridő: </w:t>
        <w:tab/>
        <w:t>2020. október 14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elelős: </w:t>
        <w:tab/>
        <w:t>Csötönyi László elnök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 melléklet</w:t>
      </w:r>
    </w:p>
    <w:p>
      <w:pPr>
        <w:pStyle w:val="Normal"/>
        <w:spacing w:lineRule="auto" w:line="256" w:before="0" w:after="160"/>
        <w:jc w:val="center"/>
        <w:rPr>
          <w:rFonts w:ascii="Calibri" w:hAnsi="Calibri" w:cs="Times New Roman"/>
          <w:b/>
          <w:b/>
          <w:sz w:val="32"/>
          <w:szCs w:val="32"/>
        </w:rPr>
      </w:pPr>
      <w:r>
        <w:rPr>
          <w:rFonts w:cs="Times New Roman" w:ascii="Calibri" w:hAnsi="Calibri"/>
          <w:b/>
          <w:sz w:val="32"/>
          <w:szCs w:val="32"/>
        </w:rPr>
        <w:t>Nyitott Világ Alapítvány</w:t>
      </w:r>
    </w:p>
    <w:p>
      <w:pPr>
        <w:pStyle w:val="Normal"/>
        <w:spacing w:lineRule="auto" w:line="256" w:before="0" w:after="160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Beszámoló</w:t>
      </w:r>
    </w:p>
    <w:p>
      <w:pPr>
        <w:pStyle w:val="Normal"/>
        <w:spacing w:lineRule="auto" w:line="256" w:before="0" w:after="160"/>
        <w:rPr>
          <w:rFonts w:ascii="Calibri" w:hAnsi="Calibri" w:cs="Times New Roman"/>
          <w:b/>
          <w:b/>
          <w:sz w:val="28"/>
          <w:szCs w:val="24"/>
        </w:rPr>
      </w:pPr>
      <w:r>
        <w:rPr>
          <w:rFonts w:cs="Times New Roman" w:ascii="Calibri" w:hAnsi="Calibri"/>
          <w:b/>
          <w:sz w:val="28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 Nyitott Világ közhasznú alapítvány 1997 óta működik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Célja a hatékony nyelvoktatás angol és német nyelvből, a közoktatás kiegészítése, a tanulók nyelvvizsgára való felkészítése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Az elmúlt 23 évben több mint 2000 diáknak tudtunk segíteni a közép, vagy felsőfokú nyelvvizsga megszerzésében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Tevékenységünk három pillér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nyelvtanfolyamok homogén kiscsoportban, a tanévhez igazodó rendben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nyári nyelvtábor, anyanyelvű tanárok közreműködésével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nyelvgyakorlási lehetőség anyanyelvű környezetben</w:t>
      </w:r>
    </w:p>
    <w:p>
      <w:pPr>
        <w:pStyle w:val="Normal"/>
        <w:spacing w:lineRule="auto" w:line="256" w:before="0" w:after="160"/>
        <w:ind w:left="1070" w:hanging="0"/>
        <w:contextualSpacing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2019 év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 kialakult hagyományoknak megfelelően folytattuk tevékenységünket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Szeptembertől júliusig tartottuk nyelvtanfolyamainkat angol és német nyelvből, összesen 10 csoportban. A felkészített diákok 97 %-a sikeres nyelvvizsgát tett, sokuknak sikerült az előrehozott közép- illetve emelt szintű érettségi vizsgát is megszerezniük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2019. július 07-13 között látogatott egy diákcsoportunk Bécsbe a hagyományos nyelvi és kulturális utazásra. Ezt az utat minden évben megszervezzük. A nyelvgyakorláson kívül a tanulók megismerhetik Bécs történelmi és kulturális nevezetességeit, osztrák idegenvezetők segítségével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 xml:space="preserve">2019. július 28 - augusztus 03 között szerveztük meg hagyományos nyári nyelvtáborunkat. Ennek az intenzív tanulásnak a legfőbb értékét az adja, hogy angol és német anyanyelvű tanárok tanítják a diákokat. Rajtuk keresztül a szókincs, kiejtés, országismeret és a beszédkészség fejleszthető nagyon-nagy mértékben. A diákok körében népszerű ez a nyelvtanulási lehetőség, az elmúlt évben 87 tanuló vett részt a táborban. 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2020 év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A nyelvtanfolyamainkat március közepéig a megszokott módon tartottuk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 xml:space="preserve">A járványhelyzet miatt május végéig távoktatásban tanítottunk, majd június hónapban ismét a megszokott módon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Nagy örömünkre szolgál, hogy ebben a rendkívüli évben is meg tudtuk szervezni a nyári nyelvtáborunkat. A külföldről beutazni nem tudó nyelvtanárokat pótolni tudtuk Magyarországon tartózkodó anyanyelvű kollégákkal. Nagyon gyors szervezéssel az eredetileg tervezett időpontban, 2020. július 12-18 között megtartottuk nyelvtáborunkat 80 fő részvételével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b/>
          <w:sz w:val="28"/>
          <w:szCs w:val="28"/>
        </w:rPr>
        <w:t>A jövőre vonatkozóan</w:t>
      </w:r>
      <w:r>
        <w:rPr>
          <w:rFonts w:cs="Times New Roman" w:ascii="Calibri" w:hAnsi="Calibri"/>
          <w:szCs w:val="24"/>
        </w:rPr>
        <w:t xml:space="preserve"> szeretnénk a hagyományos, jól bevált tevékenységünket folytatni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zeptembertől indulnak a nyelvtanfolyamaink. Egyre több 13-14 éves diákunk van, akik tudják, hogy még a középiskola előtt érdemes elkezdeni az intenzív nyelvtanulást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 xml:space="preserve">Az alapítványban tanuló diákok és a tanárok is különböző iskolákból jönnek, jó együttműködés alakul ki köztük. 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 nyelvvizsgára készítés nem profitorientált, hanem teljesítményorientált. A diákokat a sikeres nyelvvizsgáig tanítjuk. A befizetett óradíj lényegesen alacsonyabb a piaci árnál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A tehetséggondozásra is nagy hangsúlyt fektetünk. Lehetőséget biztosítunk arra, hogy a középiskolás évek alatt akár két különböző nyelvből, közép- vagy felsőfokú nyelvvizsgát szerezhessenek diákjaink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A 23 év óta tartó, iskolán kívüli, de a közoktatást segítő, kiegészítő tevékenység jól illeszkedik az idegennyelv-tanulást, oktatást ösztönző koncepcióba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A nyári nyelvtáborban dolgozó anyanyelvű tanárok segítségével a tanulók országismereti információkhoz, interkulturális kompetenciák birtokába jutnak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Calibri" w:hAnsi="Calibri"/>
          <w:szCs w:val="24"/>
        </w:rPr>
        <w:t>Köszönjük Szekszárd Megyei Jogú Város erkölcsi és anyagi támogatását, amellyel 1997 óta folyamatosan elismerik és segítik alapítványunk tevékenységét.</w:t>
      </w:r>
    </w:p>
    <w:p>
      <w:pPr>
        <w:pStyle w:val="Normal"/>
        <w:spacing w:lineRule="auto" w:line="256" w:before="0" w:after="160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zekszárd, 2020. augusztus 05.</w:t>
      </w:r>
    </w:p>
    <w:p>
      <w:pPr>
        <w:pStyle w:val="Normal"/>
        <w:spacing w:lineRule="auto" w:line="256" w:before="0" w:after="16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pacing w:lineRule="auto" w:line="256" w:before="0" w:after="160"/>
        <w:ind w:left="3540" w:firstLine="708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Tóth Lászlóné</w:t>
      </w:r>
    </w:p>
    <w:p>
      <w:pPr>
        <w:pStyle w:val="Normal"/>
        <w:spacing w:lineRule="auto" w:line="256" w:before="0" w:after="160"/>
        <w:ind w:left="4248" w:hanging="0"/>
        <w:rPr>
          <w:rFonts w:ascii="Calibri" w:hAnsi="Calibri"/>
          <w:szCs w:val="24"/>
        </w:rPr>
      </w:pPr>
      <w:r>
        <w:rPr>
          <w:rFonts w:cs="Calibri" w:ascii="Calibri" w:hAnsi="Calibri"/>
          <w:szCs w:val="24"/>
        </w:rPr>
        <w:t xml:space="preserve">      </w:t>
      </w:r>
      <w:r>
        <w:rPr>
          <w:rFonts w:cs="Times New Roman" w:ascii="Calibri" w:hAnsi="Calibri"/>
          <w:szCs w:val="24"/>
        </w:rPr>
        <w:t>titkár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hu-HU"/>
      </w:rPr>
      <w:t>20KCV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05:00Z</dcterms:created>
  <dc:creator>pohi</dc:creator>
  <dc:description/>
  <cp:keywords/>
  <dc:language>en-US</dc:language>
  <cp:lastModifiedBy>dr. Holczer Mónika</cp:lastModifiedBy>
  <cp:lastPrinted>2020-02-18T11:12:00Z</cp:lastPrinted>
  <dcterms:modified xsi:type="dcterms:W3CDTF">2020-10-09T10:23:00Z</dcterms:modified>
  <cp:revision>9</cp:revision>
  <dc:subject/>
  <dc:title/>
</cp:coreProperties>
</file>