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8382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i/>
          <w:lang w:val="en-US" w:eastAsia="en-US"/>
        </w:rPr>
        <w:t>A TÁJÉKOZTATÁS</w:t>
      </w:r>
      <w:r>
        <w:rPr>
          <w:rFonts w:cs="Calibri" w:ascii="Calibri" w:hAnsi="Calibri"/>
          <w:b/>
          <w:i/>
        </w:rPr>
        <w:t xml:space="preserve"> SORSZÁMA: 56.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MELLÉKLET: 1 db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ÁRGY: Lugossy Mária Oltár című műalkotásának a Szekszárdi Közművelődési Szolgáltató Nonprofit Korlátolt Felelősségű Társaság gyűjteményében</w:t>
      </w:r>
      <w:r>
        <w:rPr/>
        <w:t xml:space="preserve"> </w:t>
      </w:r>
      <w:r>
        <w:rPr>
          <w:rFonts w:cs="Calibri" w:ascii="Calibri" w:hAnsi="Calibri"/>
          <w:b/>
          <w:i/>
        </w:rPr>
        <w:t>közcélú adományként történő elhelyezése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Calibri" w:ascii="Calibri" w:hAnsi="Calibri"/>
                <w:b/>
                <w:i/>
              </w:rPr>
              <w:t xml:space="preserve">A TÁJÉKOZTATÁST KÉSZÍTETTE: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Losonczyné Csuprik Erika közművelődési és civil kapcsolatok referense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EZELÉSI MEGJEGYZÉS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</w:rPr>
              <w:t>VÉLEMÉNYEZÉSRE MEGKAPTA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özgyűlés tagjai,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Kultúra, Civil Szervezetek, Városmarketing Bizottság tagjai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TÖRVÉNYESSÉGI VÉLEMÉNYEZÉSRE BEMUTATVA</w:t>
      </w:r>
      <w:r>
        <w:rPr>
          <w:rFonts w:cs="Calibri" w:ascii="Calibri" w:hAnsi="Calibri"/>
          <w:i/>
        </w:rPr>
        <w:t>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jedelem: 1+4 oldal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Tisztelt Érintettek!</w:t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Magyarország kormánya a veszélyhelyzet kihirdetéséről szóló 40/2020. (III. 11.) Korm. rendelettel az élet- és vagyonbiztonságot veszélyeztető tömeges megbetegedést okozó humánjárvány következményeinek elhárítása, a magyar állampolgárok egészségének és életének megóvása érdekében Magyarország egész területére veszélyhelyzetet hirdet ki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</w:rPr>
        <w:t xml:space="preserve">A Belügyminisztérium és a Miniszterelnökség a veszélyhelyzetben alkalmazandó jogszabályi rendelkezések önkormányzati működést érintő kérdéseiben közös állásfoglalást adott ki, melyben tájékoztatta a polgármestereket és a jegyzőket arról, hogy a katasztrófavédelemről és a hozzá kapcsolódó egyes törvények módosításáról szóló 2011. évi CXXVIII. törvény 46. § (4) bekezdése egyértelműen rendelkezik a tekintetben, hogy a veszélyhelyzetben a települési önkormányzat képviselő-testületének feladat- és hatáskörét a polgármester gyakorolja az ott megjelölt kivétellel. A kapott állásfoglalás értelmében sem a képviselő-testület, sem a bizottságok ülésének a Magyarország helyi önkormányzatairól szóló 2011. évi CLXXXIX. törvény (Mötv.) szerinti összehívására nincs lehetőség, a képviselő-testület valamennyi hatáskörét a polgármester gyakorolja, a képviselő-testületnek nincs döntési jogköre.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</w:rPr>
        <w:t>Arra természetesen mód van, hogy a polgármester a kialakult járványügyi helyzetben e-mailben vagy más módon a döntést megelőzően kikérje a képviselő-testület tagjainak véleményét, a döntés felelőssége azonban a polgármesteré.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00"/>
        </w:rPr>
        <w:t xml:space="preserve">A bizottságok alapvetően a képviselő-testület által átruházott hatáskört gyakorolnak, így ezekben a kérdésekben is a polgármester dönt. A kiadott állásfoglalás okfejtése szerint a közgyűlés által átruházott hatáskörökben a bizottságoknak sincs döntési jogköre.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  <w:r>
        <w:rPr/>
        <w:t xml:space="preserve"> </w:t>
      </w:r>
      <w:r>
        <w:rPr>
          <w:rFonts w:cs="Calibri" w:ascii="Calibri" w:hAnsi="Calibri"/>
        </w:rPr>
        <w:t>Magyar Alkotóművészeti Közhasznú Nonprofit Kft. levélben kereste meg a Szekszárdi Közművelődési Szolgáltató Nonprofit Korlátolt Felelősségű Társaságot, miszerint az Emberi Erőforrások Minisztériuma felajánlásának megfelelően Lugossy Mária Oltár című, 2008-ban készült alkotása — a felhasználási jogokkal együtt — a Szekszárdi Közművelődési Szolgáltató Nonprofit Kft. tulajdonába kerülne, közcélú adományként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űalkotás leírását és az arról készült fényképfelvételt az előterjesztés 1. sz. melléklete tartalmazza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özcélú adomány elfogadásáról a döntést a tulajdonosnak – Szekszárd Megyei Jogú Város Önkormányzata - kell meghoznia, e</w:t>
      </w:r>
      <w:r>
        <w:rPr/>
        <w:t xml:space="preserve">z feltétele </w:t>
      </w:r>
      <w:r>
        <w:rPr>
          <w:rFonts w:cs="Calibri" w:ascii="Calibri" w:hAnsi="Calibri"/>
        </w:rPr>
        <w:t>a közcélú adományozási szerződés megkötésének és a szobor állományba vételének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Kérem a Tisztelt Érintetteket a tájékoztatás alapján a véleményük ismertetésére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Szekszárd, 2020. május 20.</w:t>
      </w:r>
    </w:p>
    <w:p>
      <w:pPr>
        <w:pStyle w:val="Normal"/>
        <w:spacing w:lineRule="auto" w:line="276"/>
        <w:ind w:left="3540" w:firstLine="708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Ács Rezső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                                                                            </w:t>
      </w:r>
      <w:r>
        <w:rPr>
          <w:rFonts w:cs="Calibri" w:ascii="Calibri" w:hAnsi="Calibri"/>
          <w:b/>
          <w:i/>
        </w:rPr>
        <w:t>polgármester</w:t>
      </w:r>
      <w:r>
        <w:rPr>
          <w:rFonts w:cs="Calibri" w:ascii="Calibri" w:hAnsi="Calibri"/>
          <w:i/>
        </w:rPr>
        <w:br/>
        <w:t xml:space="preserve">                                                                           </w:t>
        <w:tab/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ab/>
        <w:t xml:space="preserve">           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Határozati javaslat</w:t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Polgármestere</w:t>
      </w:r>
    </w:p>
    <w:p>
      <w:pPr>
        <w:pStyle w:val="Nincstrkz"/>
        <w:spacing w:lineRule="auto" w:line="276"/>
        <w:jc w:val="both"/>
        <w:rPr/>
      </w:pPr>
      <w:r>
        <w:rPr>
          <w:rFonts w:cs="Calibri" w:ascii="Calibri" w:hAnsi="Calibri"/>
          <w:b/>
        </w:rPr>
        <w:t>Szekszárd Megyei Jogú Város Közgyűlésének - a katasztrófavédelemről és a hozzá kapcsolódó egyes törvények módosításáról szóló 2011. évi CXXVIII. törvény 46. § (4) bekezdése szerinti hatáskörében eljárva - a veszélyhelyzet kihirdetéséről szóló 40/2020. (III. 11.) Korm. rendelettel kihirdetett veszélyhelyzetben az alábbi határozatot hozza:</w:t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ekszárd Megyei Jogú Város Önkormányzata Közgyűlésének …./2020. (….) határozata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Lugossy Mária Oltár című műalkotásának a Szekszárdi Közművelődési Szolgáltató Nonprofit Korlátolt Felelősségű Társaság gyűjteményében</w:t>
      </w:r>
      <w:r>
        <w:rPr/>
        <w:t xml:space="preserve"> </w:t>
      </w:r>
      <w:r>
        <w:rPr>
          <w:rFonts w:cs="Calibri" w:ascii="Calibri" w:hAnsi="Calibri"/>
          <w:b/>
          <w:i/>
        </w:rPr>
        <w:t>közcélú adományként történő elhelyezéséről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zekszárd Megyei Jogú Város Önkormányzatának Közgyűlésének - a katasztrófavédelemről és a hozzá kapcsolódó egyes törvények módosításáról szóló 2011. évi CXXVIII. törvény 46. § (4) bekezdése szerinti - hatáskörében eljáró Szekszárd Megyei Jogú Város polgármestere a veszélyhelyzet kihirdetéséről szóló 40/2020. (III. 11.) Korm. rendelettel kihirdetett veszélyhelyzetben a Közgyűlés és a Kultúra, Civil Szervezetek, Városmarketing bizottsága tagjai véleményének kikérésével dönt arról, hogy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támogatja, hogy Lugossy Mária Oltár című, 2008-ban készült alkotása — a felhasználási jogokkal együtt — közcélú adományként a Szekszárdi Közművelődési Szolgáltató Nonprofit Korlátolt Felelősségű Társaság tulajdonába kerüljön;</w:t>
      </w:r>
    </w:p>
    <w:p>
      <w:pPr>
        <w:pStyle w:val="Normal"/>
        <w:ind w:left="567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Határidő:</w:t>
        <w:tab/>
        <w:t xml:space="preserve">2020. </w:t>
      </w:r>
      <w:r>
        <w:rPr>
          <w:rFonts w:cs="Calibri" w:ascii="Calibri" w:hAnsi="Calibri"/>
          <w:b/>
          <w:i/>
          <w:highlight w:val="yellow"/>
        </w:rPr>
        <w:t>május ….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Calibri" w:ascii="Calibri" w:hAnsi="Calibri"/>
          <w:b/>
          <w:i/>
        </w:rPr>
        <w:t xml:space="preserve">Felelős: </w:t>
        <w:tab/>
        <w:tab/>
        <w:t xml:space="preserve">Ács Rezső polgármester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i/>
        </w:rPr>
        <w:t xml:space="preserve">                          </w:t>
      </w:r>
      <w:r>
        <w:rPr>
          <w:rFonts w:cs="Calibri" w:ascii="Calibri" w:hAnsi="Calibri"/>
          <w:b/>
          <w:i/>
        </w:rPr>
        <w:tab/>
        <w:tab/>
        <w:t>Dr. Molnár Kata jegyző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felhívja a Szekszárdi Közművelődési Nonprofit Kft-t a közcélú adományozási szerződés megkötésére és hogy gondoskodjon a szobor állományba vételéről.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Határidő: </w:t>
        <w:tab/>
        <w:t xml:space="preserve">2020. </w:t>
      </w:r>
      <w:r>
        <w:rPr>
          <w:rFonts w:cs="Calibri" w:ascii="Calibri" w:hAnsi="Calibri"/>
          <w:b/>
          <w:i/>
          <w:highlight w:val="yellow"/>
        </w:rPr>
        <w:t>június ...</w:t>
      </w:r>
    </w:p>
    <w:p>
      <w:pPr>
        <w:pStyle w:val="Normal"/>
        <w:ind w:left="567" w:hanging="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Felelős: </w:t>
        <w:tab/>
        <w:tab/>
        <w:t>Dr. Molnár Kata jegyző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</w:rPr>
        <w:t xml:space="preserve">              </w:t>
      </w:r>
      <w:r>
        <w:rPr>
          <w:rFonts w:cs="Calibri" w:ascii="Calibri" w:hAnsi="Calibri"/>
          <w:b/>
          <w:i/>
        </w:rPr>
        <w:tab/>
        <w:tab/>
        <w:t>Zsikó Zoltán Szekszárdi Közművelődési Szolgáltató Nonprofit</w:t>
        <w:br/>
        <w:t xml:space="preserve">                            Korlátolt Felelősségű Társaság igazgatója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ncstrkz"/>
        <w:spacing w:lineRule="auto" w:line="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incstrkz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Veszélyhelyzeti indokolás </w:t>
      </w:r>
    </w:p>
    <w:p>
      <w:pPr>
        <w:pStyle w:val="Nincstrkz"/>
        <w:spacing w:lineRule="auto" w:line="276"/>
        <w:jc w:val="center"/>
        <w:rPr/>
      </w:pPr>
      <w:r>
        <w:rPr>
          <w:rFonts w:cs="Calibri" w:ascii="Calibri" w:hAnsi="Calibri"/>
          <w:b/>
          <w:bCs/>
        </w:rPr>
        <w:t>Szekszárd Megyei Jogú Város Polgármesterének 2020. x hó x napján közzétett …/2020. (….) számú határozatához</w:t>
      </w:r>
    </w:p>
    <w:p>
      <w:pPr>
        <w:pStyle w:val="Defaul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Magyar Alkotóművészeti Közhasznú Nonprofit Kft. levélben kereste meg a Szekszárdi Közművelődési Szolgáltató Nonprofit Kft-t miszerint az Emberi Erőforrások Minisztériuma felajánlásának megfelelően Lugossy Mária Oltár című, 2008-ban készült alkotása — a felhasználási jogokkal együtt — a Szekszárdi Közművelődési Szolgáltató Nonprofit Kft. tulajdonába kerülne, közcélú adományként. A tulajdonos - Szekszárd Megyei Jogú Város Önkormányzata – döntése a közcélú adomány elfogadásáról a feltétele a közcélú adományozási szerződés megkötésének és a szobor állományba vételének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incstrkz"/>
        <w:spacing w:lineRule="auto" w:line="276"/>
        <w:jc w:val="both"/>
        <w:rPr/>
      </w:pPr>
      <w:r>
        <w:rPr>
          <w:rFonts w:cs="Calibri" w:ascii="Calibri" w:hAnsi="Calibri"/>
        </w:rPr>
        <w:t xml:space="preserve">Mindezek miatt a határozatban való polgármesteri döntés a Mötv. 9. §-ában meghatározott jóhiszemű és megfelelő joggyakorlás elvével összhangban áll, a veszélyhelyzethez mérten is szükséges és arányos, nem haladja meg a veszélyhelyzetre való indokolt reagálóképesség feltételét biztosító mértéket. </w:t>
      </w:r>
    </w:p>
    <w:p>
      <w:pPr>
        <w:pStyle w:val="Nincstrkz"/>
        <w:spacing w:lineRule="auto" w:line="276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incstrkz"/>
        <w:spacing w:lineRule="auto" w:line="276"/>
        <w:jc w:val="both"/>
        <w:rPr/>
      </w:pPr>
      <w:r>
        <w:rPr>
          <w:rFonts w:cs="Calibri" w:ascii="Calibri" w:hAnsi="Calibri"/>
        </w:rPr>
        <w:t>A határozat tárgya nem tartozik a katasztrófavédelemről és a hozzá kapcsolódó egyes törvények módosításáról szóló 2011. évi CXXVII. törvény 46 § (4) bekezdésében meghatározott azon esetek közé, melyeknél a törvény a polgármester feladat és hatáskörének a gyakorlását veszélyhelyzetben korlátozza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. melléklet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64" w:before="0" w:after="218"/>
        <w:ind w:left="567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p>
      <w:pPr>
        <w:pStyle w:val="Normal"/>
        <w:spacing w:lineRule="auto" w:line="264" w:before="0" w:after="218"/>
        <w:ind w:left="567" w:hanging="0"/>
        <w:jc w:val="both"/>
        <w:rPr>
          <w:color w:val="000000"/>
          <w:szCs w:val="22"/>
        </w:rPr>
      </w:pPr>
      <w:r>
        <w:rPr>
          <w:b/>
          <w:color w:val="000000"/>
          <w:szCs w:val="22"/>
          <w:u w:val="single"/>
        </w:rPr>
        <w:t>LUGOSSY MÁRIA szobrász- és üvegművész „OLTÁR” c. művének adatai</w:t>
      </w:r>
      <w:r>
        <w:rPr>
          <w:color w:val="000000"/>
          <w:szCs w:val="22"/>
        </w:rPr>
        <w:t>:</w:t>
      </w:r>
    </w:p>
    <w:p>
      <w:pPr>
        <w:pStyle w:val="Normal"/>
        <w:spacing w:lineRule="auto" w:line="264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Alkotás éve: 2008</w:t>
      </w:r>
    </w:p>
    <w:p>
      <w:pPr>
        <w:pStyle w:val="Normal"/>
        <w:spacing w:lineRule="auto" w:line="264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Méret: 76x63x42 cm</w:t>
      </w:r>
    </w:p>
    <w:p>
      <w:pPr>
        <w:pStyle w:val="Normal"/>
        <w:spacing w:lineRule="auto" w:line="264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Technika: üveg, bronz</w:t>
      </w:r>
    </w:p>
    <w:p>
      <w:pPr>
        <w:pStyle w:val="Normal"/>
        <w:spacing w:lineRule="auto" w:line="264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Értéke: 8.000.000,-Ft (nyolcmillió forint)</w:t>
      </w:r>
    </w:p>
    <w:p>
      <w:pPr>
        <w:pStyle w:val="Normal"/>
        <w:spacing w:lineRule="auto" w:line="264"/>
        <w:ind w:left="567" w:hanging="0"/>
        <w:jc w:val="both"/>
        <w:rPr>
          <w:color w:val="000000"/>
          <w:szCs w:val="22"/>
        </w:rPr>
      </w:pPr>
      <w:r>
        <w:rPr>
          <w:color w:val="000000"/>
          <w:szCs w:val="22"/>
        </w:rPr>
        <w:t>Leltárszám: 180197030006</w:t>
      </w:r>
    </w:p>
    <w:p>
      <w:pPr>
        <w:pStyle w:val="Normal"/>
        <w:spacing w:lineRule="auto" w:line="264" w:before="0" w:after="832"/>
        <w:ind w:left="567" w:hanging="0"/>
        <w:jc w:val="both"/>
        <w:rPr>
          <w:color w:val="000000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84275</wp:posOffset>
            </wp:positionH>
            <wp:positionV relativeFrom="paragraph">
              <wp:posOffset>1647825</wp:posOffset>
            </wp:positionV>
            <wp:extent cx="4065905" cy="5464175"/>
            <wp:effectExtent l="0" t="0" r="0" b="0"/>
            <wp:wrapTight wrapText="bothSides">
              <wp:wrapPolygon edited="0">
                <wp:start x="-54" y="0"/>
                <wp:lineTo x="-54" y="21556"/>
                <wp:lineTo x="21600" y="21556"/>
                <wp:lineTo x="21600" y="0"/>
                <wp:lineTo x="-5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2"/>
        </w:rPr>
        <w:t>Cikkszám:9703000002</w:t>
        <w:br/>
        <w:br/>
        <w:t>Az „Oltár” címú alkotás az 1956-os emlékmű (az „1956-os Forradalom” c. munka a 301 -es parcella emlékmű makettje) folytatásának is tekinthető. A feszültség, amely a szilárd, geometrikus forma (oszlop, pillér, architektúra) és a nekifeszülő eleven organizmus (emberi test, testrészek) küzdelmét átjárja, kínzó sejtések kimondásával nyugtalanítja a nézőt.</w:t>
      </w:r>
    </w:p>
    <w:p>
      <w:pPr>
        <w:pStyle w:val="Normal"/>
        <w:spacing w:lineRule="auto" w:line="264" w:before="0" w:after="832"/>
        <w:ind w:left="567" w:hanging="0"/>
        <w:jc w:val="both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</w:r>
    </w:p>
    <w:sectPr>
      <w:footerReference w:type="even" r:id="rId4"/>
      <w:footerReference w:type="default" r:id="rId5"/>
      <w:type w:val="nextPage"/>
      <w:pgSz w:w="11906" w:h="16838"/>
      <w:pgMar w:left="1417" w:right="1417" w:gutter="0" w:header="0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hu-HU"/>
      </w:rPr>
    </w:pPr>
    <w:r>
      <w:rPr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hu-HU"/>
      </w:rPr>
    </w:pPr>
    <w:r>
      <w:rPr>
        <w:rFonts w:cs="Calibri" w:ascii="Calibri" w:hAnsi="Calibri"/>
        <w:lang w:val="hu-H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b/>
      <w:i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5:00Z</dcterms:created>
  <dc:creator>pohi</dc:creator>
  <dc:description/>
  <cp:keywords/>
  <dc:language>en-US</dc:language>
  <cp:lastModifiedBy>Radványi Petra</cp:lastModifiedBy>
  <cp:lastPrinted>2020-03-16T15:04:00Z</cp:lastPrinted>
  <dcterms:modified xsi:type="dcterms:W3CDTF">2020-05-22T09:42:00Z</dcterms:modified>
  <cp:revision>7</cp:revision>
  <dc:subject/>
  <dc:title>Tisztelt Közgyűlés</dc:title>
</cp:coreProperties>
</file>